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COVER Version 2.0 /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by Mike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0205,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is a simple,  fast,  easy-to-use program that wil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snappy-looking personalized facsimile cover sheets for you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pson-compatible dot matrix printer,  or Epson's GQ-3500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2.0  includes  one  major  upgrade  from the previous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: a scrollable text region allowing up to 20 comm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of your cov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FAXCOVER,  simply type FAXCOVER at the DOS prompt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running,  FAXCOVER will read in the contents  of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AXCOVER.DAT, which stores your name and addres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then presents you with a simple editing screen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avigate with your up/down arrow keys between lines, 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/right  arrow keys within lines.  On each line,  your Home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nd your Ins/Del keys perform  simple  cursor  mov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editing functions as found on most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portion of the  screen  is  the  20-line 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  where  you  can  add  up  to  twenty 65-character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or instructions.  Use your up/down arrow keys  to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the lines as desired,  then press Esc to finish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 to the printing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your input is completed,  FAXCOVER will let  you  re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 by pressing the Space bar,  or print your cover she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RETURN.  Before or after printing,  you may press Es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  FAXCOVER   and   return  to  DOS.   As  you  do,   FAX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-writes your name and address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.DAT  file  so  you won't need to type it in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 was whipped up one afternoon after I got sick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sloppy fax cover sheets by hand.  I  used  the  Borland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compiler Version 1.1 and the Borland  Turbo  BASIC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ox   for   the  screen-handling  routines.   Source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 the  main  program,  however,  you  will  n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 Toolbox  routines  to  re-compile the program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make changes.  Contact me at one of the addresses bel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like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comments  and  suggestions   are   welcome.   FAXCOVER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s  many  suggestions  from CompuServe users fro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.  I would love to hear your comments and ideas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ag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write me here on CompuServe at  70205,1152.  My  MCI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is  178-1759,  and  you  can send me a message on Ep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E-mail system through the gateway Epson has to MCI 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EMS:  at the MCI Mail To:  prompt,  then type EAI at the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 and then type SULLIVAN at the Remote Mailbox  Name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message  will  appear in my mailbox within 5 minutes. 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reached on the Prodigy Service at KMPC52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 you can fax me your  comments  as  well!  Epson's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at my Chicago office is 708/766-027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improvements already in the works for FAXCOVER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the HP LaserJet Series II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orage &amp; retreival of commonly-used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Sulli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2 Brain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ingdale, IL 601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5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