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sson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816 Gregory Court, Fremont, CA 94539, 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415-623-1087   FAX:415-490-58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ger Maps Version 1.00 Release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ger Maps is a object-oriented drawing package supplemen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rehensive database of world geographical coordinates. 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 as a stand-alone object drawing program, a world map mak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a PCX paint image fil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ished drawing or map can be saved and converted into a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map or a proprietary object format. Finger Maps can rea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CX files as background image and draw objects on top of i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mage can be printed to a HP compatible laserjet in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s/inch. Registered users will get support for both 9-p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4-pin Epson compatible dot-matrix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o IBM PC with 384K memory and a 360K floppy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VGA or EGA color monitors or B/W CGA or Herc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(Optional) Microsoft compatible mouse on COM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 database contains geographical coordinates of all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s, U.S. state borders, major rivers and lakes, U.S.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s and other major U.S. cities and foreign capit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umm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*R is for registered user only.  Please see REGISTE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  : load pc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  : save the screen image into a PC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: Print the screen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serJet : HP LaserJet at 300 dp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verse : Inverse the print out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R    Scale   : Scale the image both in X and Y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R    Eps-24pin: EPSON 24-pin printer at 180 dpi.</w:t>
      </w:r>
    </w:p>
    <w:p>
      <w:pPr>
        <w:pStyle w:val="PreformattedText"/>
        <w:bidi w:val="0"/>
        <w:spacing w:before="0" w:after="0"/>
        <w:jc w:val="left"/>
        <w:rPr/>
      </w:pPr>
      <w:r>
        <w:rPr/>
        <w:t>*R    Dotmatrix: EPSON compatible dot-matrix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R    Window  : Define the window area to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as: save screen into a new PCX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obj:  Load objec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obj:  Save objec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  : Undo the last entered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 : Copy objects into redo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t   : Cut objects  into Redo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te : Copy redo buffer objects into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o  : Undo the last un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_buf : Clear redo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All   : Copy all objects and put into redo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aseAll  : Erase all objects and put into redo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ld  : Draw the world map and corner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R  Window : Redefine the window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raw : Redraw the window area without corner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ner : Redraw the corner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R  Zoomin : Magnify the world view by 4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  : Clear the scree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ance: Distance between two points in m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R  Zoomout : Shrink the world view by 4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ill  : redraw FILL object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  : Draw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x    : Draw a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rcle : Draw a cir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lipse: Draw a ellip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  : Enter a line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   : Fill a region enclosed by white boundary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raw : Redraw objects fully enclosed by window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x    : Draw a filled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rcle : Draw a filled cir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lipse: Draw a filled ellip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  : Select line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tern: Select fill pattern for solid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_f: Set drawing color.   { default whit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_b: Set background color.{ default black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: (Debug use) show available memory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ver  : Toggle on/off map river data.(default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  : Toggle on/off TEXT object display.(default 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 : Display US/Canada cities and st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ty  : Display all c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e : Display all st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all : Show both cities and st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one : Show all matching data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ld   : Display foreign capitols and cou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ty  : Display all c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ntry : Display all cou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all : Display both foreign capitol and cou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one : Show all matching data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