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 CONVER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 EXPORTs and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 SCREEN CAPTU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SHING &amp; WORD PROCESS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. Van B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 73307,3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h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lists some of the available tools for converting betw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various graphic formats.  It is certainly not comp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s are welcome.   Many of the descriptions are based o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, while others are based on advertising literature or write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s.  Most of the full-featured conversion package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screen viewing.  (Hijaak is a notable 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hown are selected popular packages that can use graphic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 accepted as input (IMPORT) and those that each package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utput (EX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programs for both vector-based and bit-mapped (raster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are included here.  However, many of the listed progra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he rasterized version of formats that provide both ras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ctor (scalable) graphics (such as Word Perfect's .WPG format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, the more advanced features available with some format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.TIF and .EPS) may not be acceptable to som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packages (particularly the older ones) may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89 standard -- no distinction is made in thi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lass of programs that can be thought of as conversion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trace bitmaps to create editable vector images. 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obe Illustrator, Corel Trace, Arts &amp; Letters Editor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is also referred to two PC Magazine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Conversion Utilities         Aug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File-Conversion Utilities   Jan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PROGRAMS INCLUD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2Wp                   MicroGrafx Portfolio       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Con                   OPTIKS                       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el Trace      2.0     Paint Shop                  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Dot            3.0     PMps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sion It              PM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P (Easel)      4.2     PShop2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Workshop 5.1     The Graphic Link (TGLPlus)   2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Jaak           2.0     TIF2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vert         1.52    VPIC                  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Alchemy    1.3     WordPerfect's GRAPHCNV       5.1 (V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GTools                 WinGif                      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 Shot Graphics        Zenographics Import+  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zazz Plus              Zenographics Import/Windows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Grafx Export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ingle function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&amp; PUBLISHING PACKAG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               Version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dus Pagemaker (PC)     3.0        DTP       CAD=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                      1.1        WP        DTP=DeskTop Pu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 Professional         1.2        WP         DR=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s &amp; Letters Editor    2.0        DR         PG=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el Draw               2.0        DR         PT=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cket Presents         1.3        DR,PG      WP=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kTop Paint256         1.0       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Perfect             1.0      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lance Plus           3.01     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Grafx Designer      3.0        DR,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Windows Paint  3.0       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Word           5.0       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BI Legacy               2.0       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or                   3.10b      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CAPTURE PROGRAM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. DOS Capture                 MS Windows Capture     Tex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       -------------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                 GRAB               Blowup               Sn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 Plus        HIJAAK             Tiffany              Wd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GLGrab            Hot Shot           WTGL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BEGA             MSPCAPTR           Sn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ZE              OK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AP                PC-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APW               Pixel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                 Pizazz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CAP              PT (IBM's Picture T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2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pfs:First Publisher .ART fil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erfect 5    .W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dus/Microsoft   .TIF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us Manuscript  .BI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us Manuscript  .R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M               .IM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       .GIF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Print Shop Library to PrintMaster/NewsMast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Print Shop Library to PFS: First Publisher .A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PrintMaster/NewsMaster Library to Print Sho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PrintMaster/NewsMaster Library to PFS: First Publisher .A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L TRACE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mercial, packaged with Corel 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s as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CX, .TIF   (B&amp;W, gray scale, or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PS 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 PAINT256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from Alchemy Mind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256 color Pa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&amp;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, GIF, IFF/LBM, 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DOT    V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, Halcy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0 Application, Includes flexible windows capture, color &amp;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hering, more.  Bitmap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s Screen, Window, 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File (TIF, PCX, BMP, or GIF), Screen, or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between all of the following bitmap and fax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CX                                Fax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F                                CCITT Group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IF                                OAZ      .O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MP                                Intel   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PS (Output only)                  Ricoh    .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LP (Windows Clipboard)            Fa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IC (IBM Storyboard)               JetFax   .X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IC (Dr. Halo - Input only)        JT Fax   .J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CL (HP PCL Output only)           ImaVox   &gt;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PG (Bitma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AC (Mac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NT (Mac Full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X2 (ShowPart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SION IT   (May be vapor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, Envisions Solutions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ter to Vecto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orts most file formats" including TIFF, HPGL, GEM, .DXF,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.EPS.   Information at this time is obviously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P (Graphics Conversion Program) 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merly known as "EAS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Shareware AND Commerci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conver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windows paint (.M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versio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wlett Packard PCL (LaserJet Printer Control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Desk (Version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or Shareware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s GIF files in Color or Black and white -- up to twelve 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llent for quick scan of all the .GIF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.0 adds color and autorecognition of the video adapt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orks beautifully but required an undocumented paramet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Paradise VGA Plus (SET GIFDESK=VGA).  (This is the only vi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program included in this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Workshop   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from Alchemy Mind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7 different dithers (conversion from color to B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rint graphics to Dot Matrix, LaserJets, and 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scaling, palette adjust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hers and converts between:     Dith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Paint                            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less MacPaint                 Headerless 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/IMG                            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CX                          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IF                                TIF (Gray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F (Uncompressed or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IC (Pictor/PC Paint/Gr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PS (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PG (Word Per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SP (Microsoft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BM (IFF files/ Deluxe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MP (Windows 3.0 Bitmap, 16 color ma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JAAK   (Ver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(Inset Systems,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'ed items are added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to and from these raster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ga         .IFF                     | CCITT Group 3        .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S Raster*   CALS                    | CCITT Group 4        .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     .GIF (not interlaced)    | Ad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. Halo      .CUT                     | BrookT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m Paint     .IMG                     | Calculus EX-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 LaserJet   .PCL                     | Fujitsu d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t         .PIX                     | FAX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Paint      .MAC                     | Fax Manager          .X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Paint      .MSP (both versions)     | GammaFax             .G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Master   .SHP                     | HPLaserJet           .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Paintbrush .PCX                     | HPPlotter            .P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, PICT2*  .PCT                     | JetFax               .X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a*        .TGA                     | JT Fax               .J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ff          .CTF (compressed)        | Micro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ff          .TIF (uncompressed)      | OAZ Comm.            .X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Perfect  .WPG (raster only)       | Ricoh                .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 Bitmap*    .BMP                     | WorldPort            .W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 TeliFax "500"        .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 Turbo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 The Complete PC      .C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 The Intel Connection .M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s any of the ab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apsulated Postscript (.EPS or .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 Metafile  (.M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hcad      (.M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s to and from the following vector graphics and to an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GM (Computer graphic me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F (Auto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tus .PIC vect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T, P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 Plotter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MF (Windows Me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G (Word Perfec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 M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h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o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tured text (to high-res raste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 Sho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tailed information 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VERT 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version is commercial, but free "DEMO" version perfor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except batching of multiple conversions.  Version 1.52 is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-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s between the follow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(8x8 and 8x14 fonts)         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AD (640x200x2 and 320x200x4)    New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. Halo II                        New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dle (CBM)                       PC Paint (Clip and 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Publisher (ART or MAC)       PC Paintbrush (PCC or 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ASY (Block, Pic, and PV)       PrintMaster (IBM or C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                                Print Shop (IBM or C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                    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F                               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ndows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ALCHEMY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, Handmade Software, Inc.  (H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ies handle images larger than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JPEG (.JPG) Joint Photographic Experts Grou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interfa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JPG  (See above)          .PCX         (4 &amp; 8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IFF/.LBM                  .PIC, .PICT  Ma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GIF (87A only)            .RAST, .RAS  Sun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RAW (HSI Proprietary)     .TGA        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TIF         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GTOOLS 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ublic) by B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of specific conversions with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option to convert to Black &amp; White from any 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    Converts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BW  -     From PICtor, GIF, PCX, Targa 16/24/32, Jovian 16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to B&amp;W PCX or IMG.  Can change gray intensity,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tation, size,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GA -     From PICtor, GIF, PCX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to Targa 16/24/32 (.TGA), Jovian Image Converter (.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APIC -     From Targa, Jovian 16, AT&amp;T I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to PCX,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cludes TGASCALE to scale Targa, Jovian &amp;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ERAGE to average out Targa p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or Windows,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, Zeno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 graphic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                                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GM (Harvard Graphics &amp; Freelance)    CGM (ANSI St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GM (ANSI st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cad .DXF,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us 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mport for Windows" adds .WMF (Windows MetaFIle) import and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fx Portfolio  (Ver 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Commercial (Sent gratis with free demo clip-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diskette says to copy freely, but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e says "all rights reserved".  You figure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ormats:                 Outpu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Grafx  .DRW               MicroGrafx          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X_PICT    .PIC               MGX_PICT            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ndows Metafile    .W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Clipboard as .DRW, .PIC.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nd/or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KS  (Version 2.18) by Keith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function version is Free (Can READ all, SAVE few formats)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s available only with fully paid version. 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ful but awkward editing capabilities, with significant wea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cognizing video modes, mouse and curs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s are from any listed input format to any lis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  The conversions listed are from the program's menus. 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menu but when used give a message that they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versions only.  Some work superbly, some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includes extensive graphic edi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ormats                             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mats marked with * can be out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re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D (Autocad)                           �  Autocad S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         </w:t>
      </w:r>
      <w:r>
        <w:rPr/>
        <w:t>D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         </w:t>
      </w:r>
      <w:r>
        <w:rPr/>
        <w:t>D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ga IFF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   pfs:First Pub.                    �        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PUT/GET or FONTASY Load Block     � *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                                  � *B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GA, EGA, VGA, AT&amp;T, HERC, EEGA, 72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asonic FAX Partner  .DCX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</w:t>
      </w:r>
      <w:r>
        <w:rPr/>
        <w:t>*Self running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as Atari ST         .PI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S                                     �   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(EZ FAx, Complete FAX, etc.) .0?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M .IMG                                �  .IMG (Gem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 </w:t>
      </w:r>
      <w:r>
        <w:rPr/>
        <w:t>.GEM (Gem 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 Graphic Interchange (.GIF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,4,16 color only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. Halo II &amp; III Cut Files  .CUT       �  Dr. Halo II &amp;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 Laserjet Print Files      .PR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 Soft Fonts                .SFP       �  HP Soft fon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Image Support Facility   .IS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us PIC                    .PI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Paint, ReadMacs, etc.                � *.MAC (with, without hd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Systems Paint Ver. 1.0 only       �  Mouse Systems paint v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Windows Paint      .MSP       � .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Master                   .SH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Room Pro                 .C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Rockland "ultra-squished" .PCR       � *.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antir Scanner             .PAD,.PD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oh IS30 Scanner           .PIG       �  .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Magic                .PM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Script                   .EPS,.PRN  �  .EPS (Image typ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ower                  .00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hop                    .D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S                                     �  .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E (compuserv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 </w:t>
      </w:r>
      <w:r>
        <w:rPr/>
        <w:t>.SYS Graphics Startup sy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FF                       .TIF         �  TIFF (comp &amp; un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PS (Datacopy corp.)      .IMG         �  W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Perfect (bitmap only) .WPG         �  .WPG (Bitma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soft PC-Paintbrush .PCC,  .PCX         �  *.PCC, 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ZAZZ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direct printer support for over 300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phisticated screen color to prin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CX, .TIF, .PZI (proprietary), .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SHOP (Version 1.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3.0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converting between all of the following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Shop provides advanced dithering, from 256 to 16 color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lor format to black and white, as well as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hrink/expand), mirroring, etc.  Can also clip and sav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.  Displays images in best availabl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Supports conversions betw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MP (OS/2 and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LE (all forms, BMP compression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F (Can specify interlaced or non-interla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X (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 (with and without hea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PS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shop to/from Prin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shop or Printmaster to BasicA  for B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Master to Windows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HOP2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Shop to Print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LPLUS (The Graphics Link)   Ver 2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mercial software by Terravision available from HARVARD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s between any of the list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s supported by TGL Plus (The Graphics Li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provides various manipulation functions, including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hering (11 different modes), tracing,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soft File Format                (PCC or PCX) 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Windows Paint          (MSP)         Old &amp; New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/Ventura Publisher            (IMG)        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dus Pagemaker TIFF             (TIF)         2,16,64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gray scale,Int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otorola f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X EGA                          (SCx,PCQ)     2,16 color; SCR,P,G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ix VGA Paint                (SCx,VMG)     256 color; SCI,O,F,N,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sp                            (PIC)         C/BW, 2,16,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Sys. PC Paint+/Pictor      (PIC)         C/BW, 2,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. Halo                         (CUT)         All modes; 2,16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intosh MacPaint       (usually MAC)         Any BW; W/W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Perfect 5.0 Graphics Format  (WPG)         All modes 2,16,256 C/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it maps only - no vecto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tner /FX                 (GX1)         All modes 2,16,256 C/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S First Publisher              (MAC)         Any BW macpa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GIF Format            (GIF)         All modes 2,16,256 C/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tus Manuscript Bitmap          (BIT)         All modes,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apsulated Postscript          (EPS)         WRITE ONLY, Line 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gray-scale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w/wo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F2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TIF files to Gem/Ventura .IMG.  Can convert # of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IC     (Version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r supported by Bob Montgome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IC is a file viewer/converter for EGA, MCGA, VGA and Super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includes slideshow option,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and converts between the following file form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, MCGA, VGA, or SuperV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T    Dr. Halo CUT files (with PAL 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   Normal, Interlaced, Fractint F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save normal/interlace, inverted, mirrored, rot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BM    Deluxe Paint VGA, regular &amp;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F    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    MacPaint (view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    Pictor/PC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X    (2/4/16/256 color, VGA version) ZSoft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x    ColorRIX and EGA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GA    Targa 8 thru 32 bits/p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F    Binary Image Format B&amp;W image captur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IF (Ver 0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s, converts, dithers to B&amp;W, Gray Scale, or few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s and Ex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ERFECT GRAPHCNV pgm.  (Ver. 5.0, 5.1)  Has variou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its own.  Descriptions apply to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that comes with WordPerfect AND Draw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s only to .W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palette conversion to all white, all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 &amp; white, 2,16, &amp; 256 color, 16 &amp; 256 gra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s raster to WPG Raster, vector to WPG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F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M Computer graphics me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H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 (type un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G Gem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 Lotu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 MacPaint (header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 PCPaint, PCPaint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 PC Paintbrush, Publishers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Word Perfect will accept .CGM files di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extension is changed to .WP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ort (From MicroGrafx)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between vecto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GM  Computer grafix metafiles  (All flav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RW  MicroGrafx Design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XF  Auto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GEM  Gem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T1 and P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-map formats to be added are TIFF, PCX, IGES, and GD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assortment of single-purpose conversion progra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vailable on many bulletin boards for quite a while. 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reflect their purpose, and have often been changed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P2GMI, the original name, is often found as PIC2GMI).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performing the same functions, may appear on differen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P2G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PC-Paint Plus Clip files (.PIC) to GEM .IMG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s the image.  The PC-Paint clip file must have the .P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or the utility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T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PAINT PLUS to GEM Paint Image Converter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reversed GEM .IMG files to PC-Paint Plus Cl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d GEM .IMG files must have the .GMI file ext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tility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2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RIX .SCR files as created by GRABEGA to 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2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multi-color .GIF files to gray-scaled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script (.EPS) suitable for inclusion in publishing 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I2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GMI represents inverted .IMG files.  This is GMI to PC-Paint 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2WIN  (Also MACW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Paint files to Windows Paint (.M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-oriented and Publishing packages that can IMPORT and EXPOR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: (can be used as conver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s &amp;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s &amp; Letter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IC (Lotus grap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IA (Diagraph/2000 saved im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PS (With or without metafile screen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GM (Computer Graphics Me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ed (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RGB (to 16 MM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MF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 Draw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ve mode is proprietary .CD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imported image can be exported into any bitmap forma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graphics (imported or created) can be exported in vector forma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tracing capability or CorelTrace (q.v.) can create a vect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itmapp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CX, .PCC  (PC Paintbrush)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GM  (Multiple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IC  (Lotus grap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I   (Adobe Illust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IF  (IBM PIF (GD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XF  (Auto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GEM  (Gem grafph, draw, &amp; Ar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  (Macinto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GL  (Plotter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MP  Windows bitmaps  (Windows format, with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PS   (Encapsulated Postscript) W/WO Image header, 3 fixe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MF   (Windows me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CX   Four resolution choices, Mon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IF   Four resolution choices, Mon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IF   (IBM PIF (GDF)) With and without "Artistic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PG   (WordPer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IC   (VideoShow) (V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XF   (Auto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GEM   (Ventura Publis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I    (Adobe Illustrator Macintosh/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GM   (Computer Graphic Me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CD   (SCO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DR   (Earlier versions of Corel D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cket Presents V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PS   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MF   Lotus Freelance 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GM   Lotus Frelance all versions,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CX   Publishers paintbrush versions 2.5, 2.8,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MF   Windows me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SP   Windows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IF   Tiff scann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lists specific option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Perfect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 from WordPerfec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graphics mode is .WPG files, same as Word Perfect 5.0,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s (Has no "Import" command, just "Retrie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H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GM     (Computer Graphics Metafile - Enhanced CGM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HPG     (HPG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CD     (SCOD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VS      (VideoS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ance Plus,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 from Lot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file (.C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PIC (.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f File (.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file (.CG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fx Designer 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from Microgra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W (Micrografx draw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F (Micrografx 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 (Macintosh PIC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 (ANSI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F Windows M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F AutoCad D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M Computer Graphics Me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W versions 1.x o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 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 Without TIF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HPG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 (Macintosh P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F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M Computer Graphics Me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 V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us 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Pageview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GL Plot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with Microsoft Word's CAPTU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indows Clipboard (bitmapp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here are only those programs that can create a graphic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 separately are dedicated programs that can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but their "master" program (e.g., Dan Bricklin's CAP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ble only with DEMO 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to color or monochrome .PCX, TIFF, TIFF 16 gray level, 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GL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(Comes with Graphic Link+ /TGLPLU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s any (CGA/EGA/VGA) to 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Z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-- Comes with PCPaintBrush (Zsoft, 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.PCX files (older versions, .P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voked with parameters specifying, in detail, th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 to be captured.   (Very annoying, but provides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PRODIGY that don't inform the BIOS of the graphics mode or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color EGA mode, which is indistinguishable to the BIOS from 2-col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Res Mono,CGA/EGA   to  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P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ResMono,CGA/EGA   to 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CA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,EGA@640x200 to 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(Comes with Word Per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/EGA (all modes), some VGA modes to .W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s EGA 640x350x16 only, to RIX .SC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EGA2GIF for conversion to .GIF -- usually packag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JAAK (Version 1.1c;  2.0 may add mor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from Inse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program calle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s text or graphics screen from VGA, MCGA, EGA,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cules, AT&amp;T DEB, Toshiba 3100, Wyse, and Genius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Modes 640x200x16 and 640x350x16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Modes 640x480x2  and 640x480x16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yse to 1280x800,  Genius to 736x1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ptures PCL output to Laserjet and PGL output to hp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"printed" to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s to INSET's .PIX format; See Hijaak convers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Sho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, Sym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s to 800x600x16 , propriet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conversions to  .EPS, .IMG, .MSP, .PCX (gray, mono, or col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NT (gray-scaled &amp; std. MacPaint), .W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CAP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(Comes with MicroSoft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/EGA   to  .G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S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; Loads your program fro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/VGA/EGA,b/w  to  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CA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, by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graphic screen to  PcPaint .CLP or Pictor 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, from ImageSet Corp.,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version from 1987 can be found; not all modes yet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s Screens in modes 0,1,2,3,4,5,6,7,13,14,15,16,17,18,19,Hercu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of .PCX, .TIF, .MSP, .TGA, .GIF, or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zazz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, Application Techniqu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s up to 1024x768x16  or 512x512x16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prietary format, includes con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PS, .PCX (Mono, gray, or color), .TIF, .WPG, Microsoft Word IM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.PCX for Ventura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(IBM) Story Editor/view GX1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, with pfs:First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two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PSHOT.COM  EGA/CGA one screen at a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P2ART.EXE  Convert SNAPSHOT to SNAP.ART for pfsFirst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Captu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    Version 3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(Comes with Mace Software's GRASP and PI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file with .CLP extension readable by GRASP, but NOT read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LP file by VPIC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nd CAP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, with Dan Bricklin's Dem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s only for later retrieval into a DEMO2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, with Microsoft Word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s for retrieval into Microsoft Word documents.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that any text or graphic mode is supported.  This auth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ome VGA modes are treated as text, EGA 320x200x16 is ignor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Editor 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BM's PCStor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edits. 288k res   produces .G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icture Taker" from IBM Stor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  to .CAP files  (Propriet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Captu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most (but not all) Windows graphic programs ad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tandard protocols that allow graphic items to be COPY'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, where they are accessible by other program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creen portion; can vary size;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GIT (Version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for MS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s to clipboard, file,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s full screen, active screen, or any selected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s any window, screen, or portion to a .T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re-Windows 3.0, but works with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Versions 1.01U,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ndows 3.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s to .TIF, .MSP, .PCX, or .BMP as well as to the clipboard (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) or direct to the printer with optional siz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multiple grayscale and other options.  Provides for cap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Current window with or without menu bar, or pre-defined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creen.   A limited function (100 x 100 max size)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GL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with The Graphics Link + (TGL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to Clipboard or .PC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creen Captu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PPER.COM      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(PC Magaz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partial screen text to a file (append or new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or clipboard.   Version 2.3 adds PgDn, End, etc.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CAPTU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(with Old Version of Window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le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&amp; Graphic Packages that can use graphics generate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us Pag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Dra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*a*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M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dus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copy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ystems PC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D ADI Plo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ktronix Plot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Graphics Meta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mpor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 Professional   Version 1.2 (Windows 3.0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mpor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CC, .PCX, .TIF, 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CX 8-bi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WMF (Windows Me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from clipboard, DDE lin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ave graphic elements in proprietary symbol format, .S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I Legacy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This is the excellent descend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I's ill-fated Legend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s:  HP-GL          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Paint      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Grafx     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-Paint       .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Paintbrush 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FF           .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s: MicroGrafx     .DRW (As bit-ma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OR  3.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, from MicroTex, by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s and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tor       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   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pings    .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ntbrush   .PCX, .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Draw      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lanar BSA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Windows Paintbrush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s and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CX, .GIF, 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