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Custom GWS Mouse Men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Written b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Tom Barba - 199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Left Button: En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Right  Button:  Men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Left/Right Button: 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WS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 (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version of my new MSC Mouse Menu for Graphics Work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ant gif, pcx, tiff, bmp, etc. viewer and manipulator.  I go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rching the BBS's for good mouse drivers for good programs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ood mouse drivers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viewers and comm programs are the worst offenders. I enjoy using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comm programs, and Telemate's great mouse interface alway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said the heck with it. I'll write my own mouse interface for Qmode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. For CSHOW. And I did. For Picem. 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version has certain features disabled, which are marked with a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. These features are enabled in the registered versio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, just put the files included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WShop resides, then type "GWSMS".  That will load the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module, the mouse menu, and Graphics Workshop. Of cours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Graphics Workshop also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d mouse drivers are also available for these grea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                  Cshow                        Word 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600                  Graphics Workshop            List 75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                Picem                       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                   VGIF                         Bi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m                 VPIC                         New Print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 4.51              Vuimg                        D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mm                   Fastgif                      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                   Sqzgif                       PC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lus                 MVGAVU                       XFER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And                 K9X                          MTE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$10.00 each or 3 different programs for $25.00 post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either 5 1/4 or 3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comes with complete instructions to include any use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g-on information, passwords, and custom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good software should be shared, but not given away. Try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if you enjoy using your mouse with the excellant viewer, G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order for the full featu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how much more you'll enjoy your favorite comm program or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ouse cursor support. Believe me, Qmodem with a mouse can't be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try CSHOW and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write custom mouse drivers for your favorite programs.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ith a stamp and your phone number to my address below 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 Ba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915 Hewitt Plac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rden Grove, Ca. 92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above is copyrighted by their respective authors. Sup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ograms by regist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