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TECH.S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.SYS is a DOS device driver that allows the Logitech ScanM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C PaintBrush. The resolutions are 400, 300, 200 and 1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and Brightness are set on the scann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Channel for DMA, 1 or 3 (default is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Double buffering switch (for some EMS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Hex port value, default is 2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logitec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up for DMA channel 1 &amp; Port 2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logitech.sys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up for DMA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logitech.sys /c3 /h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up for DMA channel 3 &amp; Port 3E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GAMMA RELEASE LEVEL.  THIS MEANS THAT IT WORKS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OUR TESTING DEPARTMENT; HOWEVER, WITH THE MYRIAD OF P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MARKET TODAY, THERE MAY BE SOME PROBLEM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KNOW THAT THIS DRIVER (VERSION 4.01) WORKS PERFECT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M 4.0 SPE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