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LETE.SY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SYS is a DOS device driver that allows the Complete PC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PC Paintbrush. Dither and Brightness ar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tself. Resolution is dependent on the scann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                         Resolution(s) in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and Scanner/400        400,3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alf Page Scanner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alf Page Scanner/400   400,300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necessary to run the bundled softwar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Scanner. Insert COMPLETE.SYS into the CONFIG.SY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options. At boot the driver will respon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ptions. When Paintbrush is run, the scanner will l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before the tools are drawn on the screen. If this happe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siness. If not, you must power down and re-address th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COMPLETE.SYS does not require the use of any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set them unless you wish to use the bundled softwar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 Complete Hand Scanner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Complete Hand Scanner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Complete Half Pa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3  Complete Half Page Scanner/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Channel for DMA, 1 or 3 (default is chann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Double buffering switch (for some EMS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Hex port value, default is 3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omplete.sys /H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rt = 2E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r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H 260H 2A0H 2E0H 320H 360H 3A0H 3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terface card DIP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#1    #2    #3    #4    #5    #6    #7  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.A.  IRQ2  IRQ3  IRQ4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0H   off   off   off   off   off   off   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A0H   off   off   on    off   off   off   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H   off   on    off   off   off   off   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H   off   on    on    off   off   off   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E0H   on    off   off   off   off   off   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A0H   on    off   on    off   off   off   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H   on    on    off   off   off   off   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H   on    on    on    off   off   off   off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IP switch  UP =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oftware that comes with the hand scann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one interrupt is set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386MAX Version 4.06 or less, it may be im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. Qualitas has fixed the problem in Version 4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GAMMA RELEASE LEVEL.  THIS MEANS THAT IT WORKS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OUR TESTING DEPARTMENT; HOWEVER, WITH THE MYRIAD OF P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MARKET TODAY, THERE MAY BE SOME PROBLEM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KNOW THAT THIS DRIVER (VERSION 4.01) WILL PRODUCE SEAMLES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S (LIM 4.0 SPEC.) AND AN 'AT'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