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and scanners are now supported by PAINTBRUSH. Qui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age with PAINTBRUSH differs quite a bit from the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that came with the hand scanner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 uses DOS Device Drivers to interface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, not just hand scanners. Also PAINTBRUSH wa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support scanners that are  programmable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ontrol of PAINTBRUSH. Because of the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volved with hand scanning, PAINTBRUSH mus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dditional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has been compiled to help explain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some of the problems you might encounter. Since Z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device drivers work with all ZSoft scann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of a generic nature, although PAINTBRUSH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is presumed for the sake of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at the image produced by our han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not as good as the image you can produ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was bundled with your hand scanner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at software to scan, then import the im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th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nd scanner, first install the driver as usual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ZSoft scanner driver comes after the EMS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. Make sure that all parameter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the command line. Most hand scanner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more that one type of hand scanner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computer to install the driver.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during the boot process, that identifies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information about the hand scann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canner driver will state what EM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vailable hand scanners can only scan in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PAINTBRUSH should be run in a two color mode.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ecause PAINTBRUSH must allocate a scanning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ne or color. In the case of 16 color, 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ll take up four times as much memory as it wi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color mode. So if you try to scan while in color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ut of  memory four times as fast. This may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 if you have plenty  of EMS memory, but a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generate .PCX files four times as large 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un PBSETUP.EXE and chose an appropriate two color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with. Remember that you can always read your .PCX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lor mode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ready to run PAINTBRUSH. PAINTBRUSH will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 when the scanning option is chosen. If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there will be a 'Scanner Not Availabl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CONFIG.SYS file. The hand scanner light sh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 a second. This is to let you know that it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at the right port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INTBRUSH is ready for use, you can look a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Help window to determine what particular scann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is setup to operate. Some hand scann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different hand scanners, so these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ssage for each different setup. This is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set the hand scanner driver up correctly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  Choose the Scan option. You will see the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anning. Some of the  functions for you scanne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dialog box. This is  because the contr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 the hand scanner itself, and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for PAINTBRUSH to actually program these hand scann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what ever adjustments you want to the hand scanne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that you choose on the hand scanner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in the dialog box. For instance, if you wan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 scan, you must set the scanner to that resolutio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's dialog box as well. Mismatch of resolu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ly distort a hand scanne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USH dialog box may not show an option for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thering, even if you scanner supports them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Dither are  usually set on the han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of this is set, you may click on 'OK' and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sizing dialog box. Here you set the siz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. There are several things that are useful to know.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s limited by the size of the scanner, but imag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vailable memory. Hand scanner drivers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fourteen (14) inches for a scan if enough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ing window is treated differently with hand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is with flatbed or sheet-fed scanners.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lways starts in the upper  left hand corner and i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ximum scanning width of the hand scanner. Actu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e left and right margins, however if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the scan length then the driver will 'clip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to the maximum scanner length. Also if the use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greater than the maximum width of the hand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river will not be able to  return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window is outside of the scann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margins may be set, but this is a redundant option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hand scanner will be plac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scan. The bottom margin is very important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sca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set the hand scanner window, drag the mouse dow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in the  window sizing box. Hit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 size. If the width is too great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ip' it to the maximum length. If the length is too g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INTBRUSH will retur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ariations of error messages that rel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hortage. With only DOS memory and no EMS, PAINTBRUS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'Image Too Big' message. If there is not enough 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an Open Error', will be displayed. In either even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that can be done, either scan a smaller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low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le scanning, you will not see the image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ntil AFTER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ful use of hand scanners require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scanners are very memory dependent. All ZSof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will utilize any available EMS memor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require LIM 4.0 or equivalent EMS driver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 (tm). If there is  no EMS then the driv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DOS memory to scan into, or save the sc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ser provides the scanning motion with a hand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quality is dependent on the speed at which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s  moved. A steady slow movement over the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recommended for the best scans. If a scan is to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ill appear squashed, and the distance that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than that chosen in the dialog box for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easy to figure the maximum size image availabl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solution:  Size in Bytes = DPI * Width of Scan * DPI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Scan / 8 Pels per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200 DPI scan, four (4) inches wide and three (3) inch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* 4 * 200 * 3 / 8 = 60000 bytes or 60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scanner drivers will work without EMS, but in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; mainly the scanned image must be reduced in siz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on most 640 K machines, typical scanned images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mage SizeDOS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DPI 4" X 6"    1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DPI 4" X 3"    1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 DPI 4" X 1.5"    1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quality is very dependent on scanning speed. Scan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 will squash the image. Some hand scanners have a sca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ight,  that goes out if you are scanning too fas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, you can  stop scanning, release the s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and the over run light will come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386MAX Version 4.06 or les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 to use the scanner. Qualitas has fix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4.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 may save buffers to the hard disk during the s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k is accessed, scan lines can be lost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  in the image. The entire scan may be scanned t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 then read back as required, grea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losing 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if you do not scan when the hard disk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(ie., when the disk is being accessed) th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 ARE GAMMA RELEASE LEVEL.  THIS MEAN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  ENOUGH TO PASS OUR TESTING DEPARTMENT; HOWEV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AD OF PC HARDWARE AVAILABLE ON THE MARKET TODA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PROBLEM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KNOW THAT THESE DRIVERS (VERSION 4.01)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  IMAGES WITH LIM 4.0 EMS AND AN 'AT' COMPU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NISCAN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