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ft Corporation's MARS.SYS is designed to work with the MarsTek 1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hand scanners. This scanner device driver has on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ype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ype:  /1 MarsTek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2 MarsTek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:   /C1 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3 DMA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ars.sys /2 /c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for the MarsTek 128 and DMA channel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stek hand scanners do not support interrupts, therefo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erformance, MARS.SYS requires EMS. Paint Brush may sav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during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k is accessed, scan lines can be lost, resulting in ga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entire scan may be scanned to Expanded Memory and then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, greatly reducing the chance of losing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GAMMA RELEASE LEVEL. THIS MEANS THAT IT WORK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UR TESTING DEPARTMENT; HOWEVER, WITH THE MYRIAD OF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ARKET TODAY, THERE MAY BE SOME PROBLE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KNOW THAT THIS DRIVER (VERSION 4.01) WILL PRODUCE SEAMLES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S (LIM 4.0 SPEC.) AND AN 'AT'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