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SCA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scan Handy Scanner is completely programmable using the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n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 200 &amp;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: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scan may be addressed in four different locations. Thes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itched using a combination of command line switches an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s, according to this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h/0  (default, no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h/1  (switch J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h/2  (switch J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h/3  (switch JB2 &amp; J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GAMMA RELEASE LEVEL. THIS MEANS THAT IT WORKS. THOUGH I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ING DEPARTMENT, IT WAS JUDGED MARGINALLY ACCEPTABLE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AND SCANNER DOES NOT SUPPORT DMA TRANSFER OF DATA (AS DO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SCANNER DRIVERS), AND IS EXCEPTION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YRIAD OF PC HARDWARE AVAILABLE ON THE MARKET TODAY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CAPABLE OF PRODUCING ALMOST SEAMLESS IMAGES WITH EMS (LIM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AT'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