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                                                     09 Aug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�</w:t>
      </w:r>
      <w:r>
        <w:rPr/>
        <w:t>ͻ ��ͻ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�</w:t>
      </w:r>
      <w:r>
        <w:rPr/>
        <w:t>͹ ��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ͼ �  �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</w:t>
      </w:r>
      <w:r>
        <w:rPr/>
        <w:t>ͻ ��ͻ �ͻ � ��ͻ ���ͻ ��� ���ͻ ���ͻ ��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</w:t>
      </w:r>
      <w:r>
        <w:rPr/>
        <w:t>˼ ��͹ � � � ��ͻ � � �  �    �     �   ��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�� �  � � �</w:t>
      </w:r>
      <w:r>
        <w:rPr/>
        <w:t>ͼ ��ͼ � � � ���   �     �   �  �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��</w:t>
      </w:r>
      <w:r>
        <w:rPr/>
        <w:t>ͻ ��ͻ �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�  � ��</w:t>
      </w:r>
      <w:r>
        <w:rPr/>
        <w:t>˼ � � �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��</w:t>
      </w:r>
      <w:r>
        <w:rPr/>
        <w:t>ͼ � �� � � �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Ellyn, IL 6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 469-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708) 469-4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708) 469-4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F (tm) is being marketed as shareware.  This mean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use and evaluate it before you decide to bu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 use LTF then you are required to send you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 according to the instructions later i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receive a copy of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TF.  Using this shareware issue for more than 14 days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use under this license, and requires the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register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gistration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your serial number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of Laser Transmittal Forms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aser Transmittal Forms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raphic Images with LTF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Problems/Bugs/Suggestions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erms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by Orbit Enterprises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er Transmittal Forms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'Laser Transmittal Forms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Transmittal Forms is a program designed to replace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tter of Transmittal' cover letters used by many professional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ints, copies, orders, approv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oad the form into a LaserJet print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 the form with data from entr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'Laser Transmittal Forms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Transmittal Forms was developed to simplify one of those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yances around the office: Inventorying an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No longer do you have to make sure you have an adeq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of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No longer do you have to hunt for a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No longer do you have to send hand-written forms that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wled and difficul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risp clean forms, easy to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int the exact number of copies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ll copies look like orig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ovisions for Logo blocks in lieu of 'From'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ovisions for electronic sign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Easy to 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ith Registered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kip loading of forms each time the program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utomatically retrieve the 'From' address an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information from a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essage on bottom of form changed to reflect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Eliminate shareware bug screen at end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BM PC/XT/AT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inimum of 512k RA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t least on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OS or MS-DOS Versions 3.0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onitor - Monochrome or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inter - HP LaserJet Plus, Series II, Series III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mpatibl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er Transmittal Forms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aser Transmittal Forms' is marketed as a "Shareware"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The term "Shareware" means that we provide you with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for you to "try out" for a short evaluation time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weeks of use, you are required to either dispos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us the purchase price for registration. Extended us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registration is a violation of our rights under the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This Software is 100% functional.  But it may contai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guards to encourage User Registration, and to detect/exp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sale of altered or "Doctored"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 (Telephone, FAX, BBS &amp; Written) is available to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needs help or information with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produce and support several different software pack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ch package usually has several updated releases and revi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ave the following information available whenever you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for any reason: - Program's Full Name, Version Number, and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if available), e.g, Laser Transmittal Forms Ver 1.0 - Ser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00000B.  The Serial &amp; Version #s can be found on the "Open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from the F10 menu: About Laser Transmitt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d version of this program, and will also be kept advised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r new programs. Registered Users may also be offered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on our other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er Transmittal Forms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 a Letter of Transmittal, indicating the number of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F that you wish to register, as well as, the size diskett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ompleted the Letter of Transmittal, mail it to u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yment according to the following schedule. Make all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 "Orbit Enterprises, Inc." For your convenience, w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pies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$35.00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9                 $30.00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24               $23.00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-49               $19.00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-99               $14.00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-149             $10.00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-199             $ 9.00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or more         $1,7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ices include one diskette with programs and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ight to distribute the registered number of cop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&amp; Featur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normal method of shipping is by UPS ground service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, and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gister 'Laser Transmittal Forms' immediately, ca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-708-469-3405 with your Visa or Mastercard number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serial number that you can install in your copy of LTF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ts of registra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we cannot accept purchase orders for quick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er Transmittal Forms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YOUR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cieve a serial number, either by phone or with your sh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you can install it by changing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F.EXE is stored and typing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F /R annnnnna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is the install serial number comman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nnnna is the serial number in the form A99999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the default printer port where your laser prin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, i.e., LPT1, LPT2, COM1, etc.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 It will change the default printer por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T1 to whatever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you cannot install the serial number if the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ndensed with a utility such as PKLITE. You may conden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fter the serial numb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f Laser Transmittal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LTF from anywhere on your hard disk, copy the LTF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F.DOC files into a subdirectory that is in your path.  Op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directory such as c:\LTF and copy these files in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You can then make a batch file that will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anywher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should be put into the same subdirectory as 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ready access.  The batch file needs to have only one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LTF\LT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F will know where the program is located and will store and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er Transmittal Forms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aser Transmittal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F /load port /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ad is a command to load the forms into your Laser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 the registered version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on't load form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 the unregistered version, the forms are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, each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command, you can run the program once a day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in the LaserJet's memory. This can even be includ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The program will load the form into the prin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efines the port where your LaserPrinter is conn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LPT1, LPT2, LPT3, COM1, etc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installed port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ono is a command to force LTF to use monochrome data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PHIC IMAGES WITH L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TF program provides the capabilities to use up to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macros. These are typically a logo or logo block with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d load your own graphic images and load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's memory for use by the program. (See your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ference Manual for more details.) Optionally,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LaserJet graphic macros created by Orbit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ature typically costs $60 each or $50 each for thre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ordered at the same time.  Logos and logo blocks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Prices start at $125.  An added advantage: these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may be used in other applications, such as, word proc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see what a digitized signature would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ed on the Transmittal Form, simply enter the macro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117 in the Signature Macro ID Number field on the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er Transmittal Forms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PROBLEMS/BUG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us know if LTF ever fails to function on your syst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 in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feel there is an aspect of the progra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ly or unclearly documented here, we appreci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all of the documentation carefully before putting LT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avy use, and before submitting a problem report. 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e certain whether there really is a problem, or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being put to a use for which it is not desig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mportant even if you've used and become familia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 of LTF.  The current release of the progra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ome substantial new features and some modific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ubmit a problem report, please be as specific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what happens and in what sequence or situation. 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 these specific things:  1) your model of PC;  2) your b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sion of DOS;  3) your brand and model of video ad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; and 4) your brand and model of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suggestions for enhancements to this program, as well 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other general office forms that might be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ik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Enterprise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28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n Ellyn, IL 601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er Transmittal Forms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F.EXE is Copyright 1991 by Orbit Enterprises, Inc.  All righ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except those expressly gra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Transmittal Forms is being marketed in this form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you have the opportunity to use and evaluate it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buy. If you regularly use the LTF program, t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send your registration fee to the author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page 3 of this document.  ($35.00 U.S. per single-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) When you register, you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LTF, which includes the features listed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of this document (some of which are not included in this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, plus any enhancements that have been added sin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was released.  Using this shareware issue for more than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constitutes regular use under this license, and require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registration entitles you to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F and its related files.  The registered program includes som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not included in this release.  See page 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become a registered user, you are permitt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to copy and distribute the files LTF.EXE, LTF.HL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F.DOC freely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a reasonable fee may be charged for the distribu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cover the cost of media and labor;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the files LTF.EXE, LTF.HLP and LTF.DOC are always copied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together;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you do not distribute a registered copy of LTF.EXE n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erial number;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the files LTF.EXE, LTF.HLP and LTF.DOC are not mod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d or reverse-engine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, copying or distribution of the files LTF.EXE, LTF.HL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F.DOC, other than that described above, is in viol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aid a fee for this disk to a public domain/share distrib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, or other entity other than the fee described abov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registered your copy of LTF. LTF will be registered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mentioned fees are paid directly to Orbit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,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in the diskette and documentation, and the program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herein.  In particular, and without limiting op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cense with respect to any particular application, 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in no event shall the Author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consequential or other damages.  Your use of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s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