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A REFERENCE BLOCK FRAME FOR MERG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uses black reference blocks in the upper left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 segments to calculate the best image cut and perform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and consistent results, these blocks should be very black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to the adjacent white regions are distinct. Write protect st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 1/4" floppies are often excellent, as long as one of the long ed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back to remove the rounded corners. When placing a document on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ness of these stickers makes it easy to align the docu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layout for letter length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&lt;......3.5"......&gt;�&lt;......3.5".......&gt;�&lt;......3.5".......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=&gt;        �����Ŀ            �����Ŀ             �����Ŀ        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    �������            �������             �������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       | ~1" |            | ~1" |             | ~1" |           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                                                               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0.1")                                                              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Scanner GuideBa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top slid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optional    � L �Ŀ          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back      � E � �             �  Hand Scann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triangle � F � �i   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support � T � �m   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�   � �a            �������Ŀ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� G � �g   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� U � �e   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� I � �    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� D � �c   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� E � �u   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�   � �t       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�   � �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�   � �e              hand scanner bottom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�   � 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�   � �g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</w:t>
      </w:r>
      <w:r>
        <w:rPr/>
        <w:t>e             scan       \ �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             </w:t>
      </w:r>
      <w:r>
        <w:rPr/>
        <w:t>image     \� 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wn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ing left gu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canner body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 bottom guide to the hand scanner is extremely helpful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mage scanning. Any turning of the scanner will distor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ys that are not correctable by any software. The hand scann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an easy way to add an edge guide. They aren't..., I use an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, 1/4" square and 6" long, epoxied to the bottom edge of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guide may be a straight piece of trim wood, a piece o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angle, or ?. It must be straight and long enough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to the bottom of its scanning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ut edge is a piece of stiff white paper secure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image cut edge so that it just slightly intrudes into th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is will help you to best align the left guide when scann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It will also define the left image edge since it will cut of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reference block. The image cut edge is not essential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will naturally cut off the reference block at the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t sc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ing paper for landscape scanning and mer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ar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   C              B     here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  ���Ŀ reference ���Ŀ  blocks  ���Ŀ downward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...    LEFT MARGIN EDGE .       . . 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...     ..             ..       . . 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...     ..             ..       . . 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...     ..             ..       . . .     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...     ..             ..       . . .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...     ..             ..       . . .     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...     ..             ..       . . 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...     ..             ..       . . 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...     ..             ..       . . 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D O C U M E N 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, adjust document to put natural breaks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gions. Typically this will be between text lines. Start scan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n the right side (at the top of the document)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scanned image covering part of reference block "B" at its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to the left so that the next scanned image covers part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"C" at its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hift to the left so that the next scanned image include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lock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each of the black reference blocks is written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ile. See "MergeI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t is NOT required by MergeIt that you lay the input image doc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ide. I chose this convention as an introduction since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for scanning in typed documents. (When scann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in the upright position, you may find your han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not allow a long enough sweep at the higher DPI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find the image cut edge casts a shadow into the scann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dge is made to lay flat on the document, the sha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d. You may also slightly undercut the edge in the reg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is scanned. You may also choose to eliminate the pape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a plastic spacer against the guide edge as you move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next scan section. Cut the plastic spac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ere your hand scanner left image edg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o assure that each scanned section has reference block heights&gt;=0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ke use of the top slide guide edge if you have one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e blocks on the frame so that if your scanner use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as a stop, the resultant downward sweep includes en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se a top slide guide, then you may cut the reference b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to about 1/8" (or more). When scanning, make sure the imag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referenc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ergeIt Without a Mechanical Scanning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to be scanned is part of a book or magazin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above scanning setup, you may still use MergeIt by mak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you can make a movable strip with the refer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positioned. Back this strip with a removable tacky glu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trip similar to the common "Post-It" memo squares.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t the top of the desired image. Carefully position a left guid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to prevent slanting your image edges. Scan downward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