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S-1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creating a custom onscreen newsletter with 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"smoothy" jumbo, professional headline fonts: 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EGA or VGA monitor, this package of files and programs,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word processor, and the programs AUTOFONT and AUTOCOM, bot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 BBSs and CompuServe (see page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mmended: The programs AUTODOC and ADVUE (available on BBSs and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have not already done so, view the demonstration by running DEMO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DEMO and press "Enter."  The sample newsletter may be viewe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he demonstration by typing NEWS1 plus "Enter" and then WHIZ plus "En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a newsletter title to use for your first newsletter.  To refre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t any time run TITLES.BAT.  All four titles, or mastheads,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teously on your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is package you received four sets of paired file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.  These are called DEB/DET sets, and there is one se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title.  For example, the "Weekly Times" files are named TIMES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S.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cide on a file name for your newsletter, and copy your selected DEB/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make a new set with a new name.  For example, to use the "Weekly Ti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with the filename MYNEWS, type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IMES.DE? MYNEWS.DE?  and press "Enter."  You now have a new DEB/D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MYNEWS.DEB and MYNEWS.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KING HEA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or now your new DEB/DET set will wait while you make your newsle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s in big, bold superfonts.  Install SMOOTHY1.COM or SMOOTHY2.CO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(TSR) program by using the "I" command line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install SMOOTHY1 type:  SMOOTHY1 I and press "Enter."  Nex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OFONT (AF.EXE).  If you are using the shareware version of AUTO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lect FontasTik mode. After the program has been started select FONT-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NT-G2.  Font-GS is included to provide shareware AUTOFONT user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maller headline or subtitle fonts; the font in GS is not nee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fessional AUTOFONT, but it is useful for its graphics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GH.COM must not be installed when you use AUTOFONT.  See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the professional edition of AUTOFONT, four different "head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ll be instantly available for access from data files FONT-G1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G2.DAT.  Each data file contains 2 different fonts. 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UTOFONT three font styles are available, one in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forget to install one of the "smoothies" it may be inst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UTOFONT. At the main menu press "Z" to shell to DOS and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y of your choice (no need for the "I" option if you do it this way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AUTOFONT type EXIT and press "Enter."  Type and sav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be used as a headline.  Be sure to center each line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BINING HEADLINES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have a "smoothy" intalled with the "I" option you may go right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your new DET file (called MYNEWS.DET in this example)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Otherwise, install the smoothy before running the editor ("I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needed - try without).  Add your headline, which at this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named AF.TXT created by AUTOFONT.  If you use a word process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kely find the headlines to be incompatible with the progra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hundreds of text editors available to use instead of a wor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program; virtually all of them will accept NEWS-1 headline fo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prepare your text in a word processor before adding the headlin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headlines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 alternative method of adding the headline to the DET file is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py command.  Type: COPY MYNEWS.DET + AF.TXT and then load the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hich will now contain the headline)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ollow the directions at the top of the DET file. It is best not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headline, because the lettering may become divided into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careful it is possible to reposition the headline horiz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lly.  Position the cursor at the far left of the screen and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move characters right; press "Del" to move left.  As this is d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at the jumbo letters are made of horizontal segment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e moved separately.  To move one line of headline you must move 3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depending on which font you are using.  Move the cursor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.  Move past the headline to type the text.  Do no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ter" key while the cursor is in line with jumbo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your text is ready, save it under the name you selected earli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YNEWS.DET.  If you have used a word processor do not use the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"  Instead, use an ASCII or DOS-text save; consult your word 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uide for instructions.  If you use a text editor the default s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an ASCII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ING THE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your DET file run the program AUTOCOM and enter the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, ie: MYNEWS.  If you use the shareware version your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may be no more than 2 screen-pages in length including h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e professional AUTOCOM will make a newsletter of up to 20 pag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if a new version has been published by the time you read this)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 will be ready in seconds, named MYNEWS.COM if your DEB/DET set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ING YOU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o display your newsletter run NEWS1.BAT by typing NEWS1, and then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new COM file by typing its name.  NEWS1.BAT does 2 things: 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Y1.COM and then HIGH.COM.  It is essential for those two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that order before displaying the newsletter.  NEWS1.BAT accomp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you in one step.  If you prefer to use the text font of SMOOTHY2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EWS2 to run NEWS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effect of SMOOTHY1 or SMOOTHY2 will disappear whenever a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ets the computer's video mode.  To avoid losing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oothy," load it as a TSR or memory resident program by follow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 and the letter "I".  "I" stands for "install."  You may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n you wish by typing the name of the smoothy followed by a space and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MOOTHY1 and SMOOTHY2 set the video scanline to the one which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ppearance of jumbo fonts.  If you have a VGA system you may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scanline after a newsletter display by running VGA.COM which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should load a "smoothy" and want to resume your system's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and press "Enter": mode co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P ART GRAPHIC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nt data file contains 10 different caricatures of your friends,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s and co-workers.  With AUTOFONT in operation, press function keys (F-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ough 5 plus "Enter" to see 5 of our people at one time.  If all thre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aded (G1, G2, GS) switch from one to the next by touching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1, 2 and 3 (not F-keys) to view 3 groups of 5 people. Repeat wi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6 through 10 for a total of 30 graphics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ONT displays the caricatures in white against a blue backgroun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AUTOFONT.TXT file they will appear as white on black. 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versed when the graphics are used in a newsletter.  A white must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xt file will appear dark in the newsletter; a silver-haired wo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 her hair for your newsletter!  You may easily make a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0 faces and use it in a sample newsletter.  Whenever you want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mory, display the newletter and see the people "as they really 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G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intensity mode is made possible by the program HIGH.COM.  It must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ed before a newsletter is displayed.  As explained, this i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es accomplished by the batch files named NEWS1.BAT and NEWS2.BA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a newsletter is terminated with "Esc" the high intensity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uninstalled.  If you want to install it without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, type HIGH H plus "Enter."  HIGH.COM may be un-install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U plus "En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and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-1 package, with its fantastic programs and files,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 If you like it and enjoy using it, please be sure to registe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registration form and mailing it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COM Systems.  NEWS-1 is used in conjunction with the programs AUTO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FONT, both of which are available in shareware and professional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the data files FONT-G1 and FONT-G2 into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FONT you will be able to access one headline font from each data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wo files will yield a total of four fonts when loaded into the prof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nal AUTOFONT.  The file FONT-GS is included to give an additional fo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hareware AUTOFONT.  If you have the pro edition of AUTOFON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 GS because it contains 10 graphics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screen newsletter is great, especially with the bright 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 and professional fonts available with this packag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uses for the "smoothies"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-1 jumbo headline fonts may be used in text files to be re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Virtually all categories of ASCII files not intended to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may benefit from the addition of professional headings and sub-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-1 fonts may be intermixed with over 30 letterstyles created by AUTO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).  When your file is ready to be read onscreen, run NEWS1.BAT or NEWS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Then it may be TYPED to the screen or LISTed, if you h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OM (not a REXXCOM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in AUTODOC TIG (text-in-graphics) files.  If you h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OC you may create beautiful, multicolored TIG files for on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G1, -G2 and -GS may be included in the text.  Since AUTODOC also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nimated graphics with your text, be aware of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of the graphics will be frozen if HIGH.COM is active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will not use NEWS1.BAT or HIGH.COM with AUTODOC or with its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but you may use it with other multicolored files created with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.  In order to do so, please see the instructions for the us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which are included with another program, ADVUE. 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ll the information you need to know about changing the DET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reate dozens of different Hi-I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ad any DEB/DET included in this NEWS-1 package into AUTODO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, the keyboard will "lock up" (annoying but harmless); you must re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computer.  You may, however, work on the DET in AUTODOC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, the ADEditor if you first remove the DET extension.  I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NEWS.DET type REN MYNEWS.DET MYNEWS to remove "DET" from the nam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nished typing and editing, save with no extension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n type REN MYNEWS MYNEWS.DET to add back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text window in an AUTODOC created file is less than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itor screen.  Some files made with AUTODOC have a text window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lf the screen width.  Keep this in mind when making your head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.  In other words, keep each line small enough in horizontal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within the text window of your completed AUTODOC TIG file.  A few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ach you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with ADVUE-L for a continuous counterto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tacular self-recycling countertop display can be made with the smooth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UE-L is available with the professional edition of ADV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TAINING THE SUPPOR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FONT is currently in the file AFONT4.EXE on CompuServ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 similarly on many private BBSs and in catalogs.  AUTOCOM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-COM.EXE.  The exact location may be found by accessing the IB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 (GO IBMFF).  Use the keyword REXXCOM to search for these and oth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ent REXXCOM programs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files in the NEWS-1 package are copyrighted by REXXCOM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, P.O. Box 111, Schooley's Mtn., NJ 07870.  Yes, we really do have m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 in New Jersey!  They are not quite the Rockies, but they are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.  To register your copy please complete the registration 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Write to REXXCOM Systems (see address on registration for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via CompuServe at ID No. 72656,27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S-1 Program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 REXXC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NEWS-1 REGISTRATION FORM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: 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nclude ZIP code 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______)- _______ -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Ŀ             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</w:t>
      </w:r>
      <w:r>
        <w:rPr/>
        <w:t>3.5"                �  �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              QTY.      EACH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NEWS-1               _______  X $15.OO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will be included at no extra cha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Shareware editions of AUTOFONT, AUTOCOM, AUTODOC, AD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dditional Newsletter Masthead files (DEB/DET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"Royal Old English" font in both text and jumbo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User support by mail or CompuSer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$1.OO for each 3.5" diskette     _______  X  $1.OO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 ($2.OO US &amp; Canada; $5.OO elsewhere)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ing from New Jersey?  Please add sales tax             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cash,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XXC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send cash by certifi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with payment in ful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XXC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HOOLEY'S MTN., NJ  O787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COM programs are tested on as many different systems as possib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maintain compatibility with dissimilar hardware and softw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s of IBM clones.  New systems are being marketed each month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's job difficult.  Some systems will not operate correctl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pecial programs are included in the CONFIG.SYS file.  W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ur programs on a new system and we were surprised to discover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tandard screens, which had never before presented a problem,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d.  The screens cleared up only after a new version of ANSI.SY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his was included with the computer as an unexplained "extra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aler had not inst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difficulty with a program from REXXCOM System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ftware developer, please do the following before requesting hel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view the instructions (docs) very carefully to be sure you ar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s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your system's user guide or manual to be sure your compute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ully an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