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LET .91 is in beta release, your comments and suggestion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ppreciated. Leave your comments to WILLIAM RICHARDS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ET GRAPHICS conference or you can call me (416) 896-98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lan on making PICLET shareware ($20) when I release a more feature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ulletproof version. This beta version has very little err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though works I would like some user feedback before I rele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LET was designed to create booklet style catalogues of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PS (encapsulated PostScript) art files. These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ADOBE ILLUSTRATOR, ARTS&amp;LETTERS, CORELDRAW 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based drawing programs. It will cram 60 pictures onto both s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8 x 11 sheet of paper that's 600 pictures on only 10 shee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! Try it, the results are wor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LET will scale to fit all the EPS files you specif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.CAT file. It also can create title pages and header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lculate all the need pages and layout all the p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cape format at 2 pages per side (5 x 8 IBM booklet sty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ut or simply fold &amp; staple the finished booklet for n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style catalogues similar to those with CORELDRA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RIGHT. Read the MASTER section for instructions o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 Postscript compatible printer, I used a Pacific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cartridge on my HPLJ II for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program HIJAAK can create EPS files from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format ie: PCX, DXF, TIF, GEM ... For any serious clip-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or HIJAAK is a must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ent on creating EPS files from CORELDRAW. When exporting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obe Illustrator (you must rename the .AI to .EPS)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for speed and size. CORELs own EPS filter does work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your printer longer if fountain fills are in the clipart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DExxx.PS files get much larger. One feature I've not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elieve may work is the finished pages may print in COLOUR!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very interested in finding thi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.CAT is a text file created by MAKEC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standard DOS text file, and can be edited with an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ditor. The format is currently pretty strict but simp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ittle effort you can get some excellen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= a comment, it must be the first character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= Header title, this will start a new section and titl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ges with the string directly following the "&amp;"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o must be the first character on the line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LET (of course you'll want to chang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= Cover sheet, this prints a separate cover sheet with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nd picture. The format is {EPS} file &lt;space&gt; {TITLE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include the full path for the EPS file and if omit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just the {Title}. No spaces between the "$" an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and/or Covers can be inserted in the picture lis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new Headers/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\ = drive and directory path, the ":\" is necessary a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every EPS file. DO NOT put .EPS extension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MASTER.CA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This is just a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The header will be set to AIR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AIR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The cover page will print JETS and a large AIRPLAN2.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:\ART\AIRPLAN2 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ART\AIRPLA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ART\AIRPLA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ART\AIRPLA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you can insert covers and headers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:\ART\PROP1 P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ART\AIRPLA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PICLET does not sort these and will print them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found in MASTER.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with PIC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AT.BAT {eps path} will create the MASTER.CAT file for picle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.CAT already exists then it will add the new files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STER.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IC.BAT this runs PICLET and deletes any SIDE*.PS fil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new SIDE*.P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CAT.EXE {eps path} reads the path specified, sorts &amp;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EPS file list into PICLET.CAT to be copied into MASTER.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LET.EXE creates a visual catalog of all your .EPS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MASTER.CAT. For use with POSTSCRIP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or interpret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