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SSEN VENTURES  DISK NUMBER :-            NV-1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isk has 1 program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1 ) Printlord - Banne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rompt type corresponding number to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