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PROFESSIONAL OPTICAL CHARACTER RECOGNITION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</w:t>
      </w:r>
      <w:r>
        <w:rPr/>
        <w:t>PRO-CR(tm)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, 1990,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REGISTRATION NOTIC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is distributed as a shareware product.  It retains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.  Permission is granted for individuals and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se this software in order to try it out.  If you find PRO-C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42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.O. Box 333, Northboro, MA 01532, USA.  Please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 For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registered version of PRO-C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LICENSE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software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PRO-CR(tm) after evaluatio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PRO-CR(tm) in multiple locations concurrently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PRO-CR(tm) may NOT be incorporated into any other program (i.e.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y other program or batch file) and re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$  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  5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1,0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2,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3,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documentation)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PRO-CR(tm).  S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's may ask a nominal fee (NOT EXCEEDING FIVE US DOLLARS)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PRO-CR(tm) with their own produ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vid P. Gray,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to obtain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_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____   ZIP 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_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Custom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PRO-CR(tm).......................... $ 42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'S HOUSE OF HORRORS............. 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TOUCH TYPE TUTOR.................... $ 1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 II, WHODUNIT?...................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dd $4.00 S&amp;H to the total of your ord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order by sending check, cash or money order to David P. Gr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y Design Associates, P.O. Box 333, Northboro, MA 01532, US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with VISA, MC, AMEX or DISCOVER from the Public (software)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alling 1-800-2424-PsL or 713-524-6394 or by fax to 713-524-6398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IS Email to 71355,470.  These numbers are for ORDERS ONLY. 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 mail credit card orders to PsL, P.O. Box 35705, Houston, TX 77235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nsure that you get the latest version, PsL will notify us the d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your credit card order and we will ship the product directly to yo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questions about the status of your shipment, refunds,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, product details, technical support, volume discounts, s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s, etc. must be directed to David P. Gray, at the address bel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can accept English cheques in Pounds Sterling.  Plea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nd the equivalent amount at prevailing exchange ra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Foreign Countries (including Canada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ecks in U.S. Dollars drawn on a U.S. Ban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ertified Bank Draft in U.S. Dolla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.S. Dollars Cash (please send Certified mail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avellers Checks in U.S. Dollars (please send Certified mail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ease NO Eurocheques (they cost more than their value to exchang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are sorry we cannot accept Cash On Delive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ist us in keeping the latest versions of our shareware program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lation, please indicate where you obtained your shareware co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check, cash or money orders, mail to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vid P. Gra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ray Design Associat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.O. Box 333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rthboro, MA 01532, US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