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LIB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Shop Border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-L01.P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-L01.P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freely distributed, without alteration, so long as there is no fee.   All the files listed abov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above files to be of use to you, please send a contribution of $1.00 to help cover the time &amp; expense of developing it, and to also make it possible for more to co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ing in the form below with your contribution, you will receive notification of future projects at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1170,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Jason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2 S.Hamp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ramar, FL  33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Appt#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State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