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LJ - Convert PrintShop Graphics to LaserJe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hop graphic images, both commercial and public domai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found in great quantity by people interested in such.  PSL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the ability to convert those graphics into a soft fo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downloaded to a laser printer.  Then you've go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ose graphic icons from your word processor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 reads a New PrintShop graphic file and writes a 30 point,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soft font file containing up to 223 graphic image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to ASCII 33 (the ! character) on up through ASCII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 does expect the graphic file to be in the .POG forma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intShop.  If you've got PrintShop file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The PrintShop with .DAT extensions, they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.POG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Master and PrintMaster graphics are quite similar to PrintShop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 can't work with their .SHP files directly, but they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The New PrintShop format and then read by PSLJ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how to do all these conversions a bit later when we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an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-density graphics of The New PrintShop (stored as .PNG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pported by PSL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S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ugh stuff.  You call up PSLJ from the DOS promp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you for the pathname to the .POG file, ask you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font file you want to write, and ask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 of the font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you may wonder about the descriptive name.  Standard HP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allows a sixteen-character font nam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header.  A lot of programs which work with soft fonts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at font name; you may never see it or know that it'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will look at it and report it in some fashion; wh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 descrip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kip over this section if you wish.  PrintShop graph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images 88 dots wide and 52 dots tall.  When they'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ser equipment, not enlarged at all, the aspect ratio work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ight if each of the horizontal rows is done twice gi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88 x 104 d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 prepares each character in the font file then as an image 88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 dots.  Each character in the font requires 1144 by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data alone.  At that rate, a soft font file can g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big pretty fast.  A font file including all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33 to 255 will be 262109 bytes -- that's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ownload time if no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liberately did not use the lower 32 ASCII characters in PSLJ.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ord processors have a hard time accessing them. 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 printable characters in the font files seemed like ple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's fonts have no added white space before or after th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, but not all, PrintShop icons have a little trailing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.  Generally you can print several in adjacent colum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look right.  Occasionally you'll want to tweak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 some way to put a little space between icon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 patterns, such as those found in ICONS.POG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rintShop, specifically must not have any white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djacent columns.  PSLJ's output works just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two or more rows of repeating pattern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ter-line space, you need to set the printer's Vertical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precisely.  PSLJ's output will have patterned rows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if you send the printer an &lt;Esc&gt;&amp;l16.6400C VMI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understand your word processor well enough to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efined PSLJ's output as "30 points" but that's pretty m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esignation.  A typical icon looks just about as hig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30 point upper case letter.  The font header for PSLJ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report that it's a 30 point font.  Except for 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, you'll usually want to set line spacing from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as 2 lines per inch.  That looks just about right fo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- CHART to Identify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got a soft font file of graphic images created,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know which icon is associated with which key.  I'v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CHART program in this package.  It will show you which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which screen character.  Then you'll know that pu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 in your word processor will print out the champagne glass and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218, the football helmet. 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- PRINTGAL to Convert and Work With P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played around at all with The New PrintShop,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hop, PrintMaster, or NewsMaster graphics and haven't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Steiner's PRINTGAL utility, you're in the darkest of dark-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h right now to get a copy.  On CompuServe, look in IBMAPP's Lib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b 10 for PGAL24.ZIP.  On Genie, it's in the IBM-PC Rou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brary as PRTGAL24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GAL can do all the conversions from one format to any oth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ort image galleries, merge galleries, strip out unwanted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mages, display what's there, and print a gallery 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ots of galleries.  The program is robust and smart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a class act and distributed as shareware.  Get it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imagine running a PrintShop file through PSLJ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ging it with PRINTG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eed v2.4 or higher of PRINTGAL.  That's when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ntShop .POG files got added.  PSLJ demands tha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can order PRINTGAL directly from David for a $5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$3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720 Abbey Court, #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coln, NE 68505-3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- FONTLODR to Enlarg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hop images enlarge very nicely.  In PrintShop itsel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ever see them in their smallish 88 x 104 dot nativ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are really too intricate to be used as the 30 poi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SLJ creates.  I chose 30 points for PSLJ's output simp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the native format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a utility to enlarge PSLJ's 30 point fon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bigger.  My own favorite is Will Temple's FontLoader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 On CompuServe, it's in IBMHW's Lib 2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D.ZIP.  On Genie, it's in the IBM-PC Round Table softwar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LD1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DR is command-line driven and not nearly so friendly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GAL.  It has an almost bewildering batch of command-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s.  But it can do more tricks than you can imagine to a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 The documentation demonstrates most of them in elegant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need v1.51 or later to scale PSLJ's files up beyond 56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had an arithmetic bug when scaling fonts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cells.  Actually, the scaling works fine but the font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character's width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I wrote Will about that arithmetic bug I sent along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 file which had just a single icon in it -- a picture of a p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In his return letter, along with a fixed version of FONTLO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printed that palm tree scaled up to 90 points, now casting a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d to 20 degrees, with the shadow being just two-thirds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ighted to a much lighter gray.  You really can do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with 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 write this, version 1.51 probably hasn't been distrib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Since it represents only a a minor revision to fi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bug, possibly it will never be distributed.  Will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gularly and you'll likely be able to come across v1.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soon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shy from command-line driven programs: to use FONTLO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le one of PSLJ's 30 point fonts which you've maybe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030.SFP up to 50 points, 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fontlodr music030.sfp -s:50 music050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SLJ produces only portrait orientation, i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andscape font you could accomplish that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fontlodr music030.sfp -l -s:50 music050.s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ader is also available directly from Will for $10 disk f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 registration f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5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ine Village, NV 89450-5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- COMPRESF to Compress a Fo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aser printer supports HP's font compression scheme (the I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, and IIID all do) you may want to whack PSLJ's output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lender size.  Rufus S. Hendon's COMPRESF is a free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nice job of that.  It's available from CompuServe's IBMHW Lib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PRESF.ZIP.  On Genie, it's in the IBM Round Table softwar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RES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F cut a fully-loaded PSLJ output file of 262,109 bytes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,661 bytes for me.  The actual compression achieved will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intricacy of the material in the file.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helpful if you're tight on printer memory, disk space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peed up download time.  Using HP's compression method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hing in time to decompress as a file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Stuff about PS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J is intended for free distribution; person-to-person copy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y electronic bulletin boards and information servi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User's groups and disk resellers that charge $6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isk may also distribu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o pay me anything, but I would enjoy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are using the program.  It never hurts to th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laser printer utility I've written that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 I spent a lot of time puzzling over the information I pl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ont header and into the character headers.  It all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on my HP LaserJet IIP.  I wish I were totally confident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ccurate information for all varieties of laser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header fields that the IIP doesn't even look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 receptive to reports of problems -- especially if you'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what needs changing in those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n Phillip Gib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[75725,17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ie      D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LJ Copyright (c) 1991 by 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0, Original Release, February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