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productivity tool of unsurpassed speed and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your AutoPlus demo diskette are drivers for Aut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AutoPlus 2.0.  Both drivers support AutoCAD 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1.  AutoPlus 1.0 is a real mode ADI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2.0 is protected mode ADI driver.  Both de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ull AutoPlus functionality and are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time they will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emo diskette into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irectory to place driver file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driver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Plus 1.0 -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Plus 2.0 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river for your VGA controller,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2.0 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DSPADI to point to the Aut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padi=c:\metheus\adi\ap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toCAD 386 or AutoCAD Release 11.  In AutoCA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isplay for ADI386 Display.  In AutoCAD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isplay for ADI P386 v4.0/4.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1.0 -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utoPlus into memory, type A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utoCAD 386 or AutoCAD Release 11. Configu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or ADI display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Pl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 Click the confirm button on your digitizer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oPl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toggle the FullView Window on or off, execu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able commands, enable AutoPAN, and change curr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 from the AutoPl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View Window (birds-e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ng up the AutoPlus Menu and select one of the four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Full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your cursor into the Full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ss the confirm button to select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ss the pick button to toggle between Pan and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Pan &amp;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nter the FullView Window and click on the DYNAMIC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, enter the FullView Window and press the button tha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ans &amp; Z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ecute the AutoCAD LINE command and select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the cursor into the FullView Window and positio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on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ss the confirm button and remove the cursor from the Fu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Display Lis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w a series of wide PLINES over an exist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ase the PLINES and perform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oles created by the erasure have been  eliminat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display list drivers you have holes left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rent Lay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ng up the AutoPl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change the color for the current layer, select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color bar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eus Auto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ng up the AutoPlus Menu and enable Auto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oom into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the cursor to one edge of the drawing and the dra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pan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Featur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Display List Editing  Eliminates holes in drawings after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er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Pan &amp; Zoom</w:t>
        <w:tab/>
        <w:t xml:space="preserve">   Useful for positioning or checking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eus Menu</w:t>
        <w:tab/>
        <w:tab/>
        <w:t xml:space="preserve">   Eliminates need to customize AutoCAD's men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theus command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enu</w:t>
        <w:tab/>
        <w:t xml:space="preserve">   Program your most needed AutoCA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llView Window</w:t>
        <w:tab/>
        <w:t xml:space="preserve">   Birds-eye is ther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ayer Color Changes   Reduces the number of menu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e the color of the current 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so allows you to see the col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ng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N</w:t>
        <w:tab/>
        <w:tab/>
        <w:tab/>
        <w:t xml:space="preserve">   Quickly pan the drawing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play List</w:t>
        <w:tab/>
        <w:t xml:space="preserve">   Metheus' compressed display list (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industry) reduces the memor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hold your local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reen Palettes</w:t>
        <w:tab/>
        <w:t xml:space="preserve">   Allows you customize you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nt Sizes</w:t>
        <w:tab/>
        <w:t xml:space="preserve">   Select the font size tha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r monitor and controll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eus Corporation</w:t>
        <w:tab/>
        <w:tab/>
        <w:t>Metheus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C Science Park</w:t>
        <w:tab/>
        <w:tab/>
        <w:t>First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NW Compton Dr.</w:t>
        <w:tab/>
        <w:tab/>
        <w:t>Beacontree Pl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97006-6905</w:t>
        <w:tab/>
        <w:t>Gillett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503) 690-1550</w:t>
        <w:tab/>
        <w:tab/>
        <w:t>Reading RC2 0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503) 690-1525</w:t>
        <w:tab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L: 0734 31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0734 756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