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</w:t>
        <w:tab/>
        <w:tab/>
        <w:t xml:space="preserve">  Mountain Software</w:t>
        <w:tab/>
        <w:tab/>
        <w:t>Order Form  #CM9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#Menu version 1.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educational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bonified BBS sysop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ustom#Menu Registration only.............. @ $ 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ustom#Menu (diskette) 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LaunchCAD (front end for AutoCAD)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or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d for company use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Custom#Men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Friend</w:t>
        <w:tab/>
        <w:tab/>
        <w:tab/>
        <w:t xml:space="preserve">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Serve (ID)__________   [ ] - BBS (name&amp;no)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Other - Please Specify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#Menu a better 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