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LaunchCAD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stom#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1989-90-91,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document; other  accompanying written and  disk-bas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pecifications; and all referenced and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this document are copyrighted by Moun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 Boards, Users Groups and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ops and User  Groups are encouraged to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below, which will  automatically place them on a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to  receive the  latest  version of  all  Mountai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as  they are released, as well  as upgra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ing programs. There is no fee for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who wish to distribute LaunchCAD or Custom#Men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y one of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The  vendor must  have been  accepted  as an  assoc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of  the Association of  Shareware Professional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The  vendor must agree  to abide  by the  standard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 vendors, as  set  forth  by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who do not meet these requirements are NOT PER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E LAUNCHCAD OR CUSTOM#MENU UNDER ANY CIRCUMSTA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obtaining ASP-approved status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ndor Membership Coordinat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57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 CIRCUMSTANCES MAY LAUNCHCAD OR CUSTOM#MENU UTILITI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  WITHOUT   ALL  ACCOMPANYING   DOCUMENTATION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THIS COMPLETE FILE), ALL PROGRAMS, AND OTHER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 THE OFFICIAL COPIES  FROM MOUNTAIN SOFTWARE.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 DISTRIBUTION OF  LAUNCHCAD OR  CUSTOM#MENU  OR ITS 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EXCEPT  AS  PROVIDED  FOR  IN  THIS  LICENSE,  SHA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TO BE IN VIOLATION  OF FEDERAL COPYRIGHT LAWS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S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