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EDRAW - Electrical Engineering Drawings (ver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EDRAW/EED-PS/EEDEPSON ARE LICENSED FREE OF CHARGE,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TO THE EXTENT PERMITTED BY 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, I GERSHON ELBER PROVIDE EED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-PS/EEDEPSON PROGRAMS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EEDRAW/EED-PS/EEDEPSON PROGRAMS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OPERATE WITH PROGRAMS NOT DISTRIBUTED BY GERSHON EL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VEN IF YOU HAVE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is a simple parametric drawing program,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(Electrical Engineering) type of drawing. The program fully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types, through library mechanisms, and in fact all the 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is way. This library mechanism is extremely useful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and can be used for other applications other than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devices are supported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ATT, EGA, VGA and SVGA (through user provided BG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ing devices are supported (via the printing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s (8 pins),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EDraw [-z] *[FileName[.E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he program comes with quite common setup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/EGA/Hercules/CGA then you can simply start eedraw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edraw 82720-1.eed 82720-2.eed' will restart eedraw and prompt you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above two files. Click on left button (return o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window corners. Click on right button (space bar on keyboar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ault size (maximum size). Alt-Q, by default, will tak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main program (EEDraw),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ne of the pa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EDr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printer drivers (EED-PS, EED-Epsn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exists in one of the path directories (see also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-PS.exe</w:t>
        <w:tab/>
        <w:tab/>
        <w:tab/>
        <w:tab/>
        <w:t>1. EED-Eps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-PS.cfg</w:t>
        <w:tab/>
        <w:tab/>
        <w:tab/>
        <w:tab/>
        <w:t>2. EED-Eps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.lib</w:t>
        <w:tab/>
        <w:tab/>
        <w:tab/>
        <w:tab/>
        <w:t>3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(*.lib) are the same for the printer drivers and e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hould exist probab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UP below shows how to change the setup of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should be enough to start and lea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set up is done through two files: EEDraw.cfg and EEDraw.b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 global parameters that should be selected and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 final installation stage. Empty lines or anything aft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is ignored. This file is read once with eedraw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an - Boolean flag. If TRUE, any operation involve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such as move, copy or draw) will auto-pan if cursor exi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LSE, Panning option must be used manually to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Name - Boolean flag. If TRUE each EEDraw data fil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 of the file. If FALSE no name is printed and this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ace for the draw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Windo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Nam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Keyboard - Boolean flag. If TRUE, it is assumed AT style keybo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also known as Enhanced keyboard - if you have F11/F1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good chance you can set this to TRUE). This will 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scan codes, not supported by regular keyboar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/F12). Note however it may HANG your system if it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eyboard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Sensitivity - Integer flag. Default is set to 10 whic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Making this number bigger makes the mouse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Sensitivi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VLines - Boolean flag. If TRUE, lines are coerced to be vertical/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Line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napDistance</w:t>
        <w:tab/>
        <w:t>- Integer value. Sets the distance in drawing space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napped. You probably do not want to change this, especial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a drawing. This Integer value can be set from Statu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Distance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low256Colors - Boolean flag. 256 colors BGI drivers will have a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lors. If FALSE such a driver will be forced to use only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 having same colors are EGA or VGA default colors (EGAVGA.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256Color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AsyncEvents - Boolean flag. The user interface supports asyn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This means that one can pop up something wh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oped up already for example. This has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rbitrary "jump" between commands. However thi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as well. Leave it FALSE at least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syncEve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BackMethod - Integer. Underlaying windows are being sav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time pop up items such as queries. This integer select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data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ventional memory. This obviously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E draw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XMS Extanded memory (currently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isk file. For reasonable response this better be a ram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aveBack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, this data is saved into, should be able to hold ~1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s BGI drivers and twice that for 256 colors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Metho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BackPath - String. This string specifies where back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This full path should have a postfix '\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Path</w:t>
        <w:tab/>
        <w:tab/>
        <w:t>"f:\te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use - Boolean flag. Inform the system if a Mous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commented out, auto 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oystick - Boolean flag. Inform the system if a joystick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UE for a joystick to be used. Personally the joysti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ccurate enough for this typ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GIDriverPath - specifies where to look for the *.BGI drivers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supplied with this program (type 'dir *.bgi'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path to the exact place you had 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erPath  "C:/TC/BGI/A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raphDriver - Set what type of display device to use. The relat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 are looked in the directory specified in BGIDriver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lues are valid (same as TC 2.0/TC++ 1.0 graphics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hel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uto detect (default, so you can delete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GA (Hires two color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GA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AT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- SVGA (super VGA - see SVGANameMod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</w:t>
        <w:tab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VGANameMode - select a BGI driver to use. This driver is search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Driver above is set to 999. Thus driver is assumed to be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in resolution but any driver with 4:3 aspect ratio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. This driver is searched in the directory specified by BGIDriv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For example if the driver you want to use is ATI.BGI and in 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NameMode "ATI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ibraries - String value. A list of libraries (neither file type, n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required - only the name) to automatically load on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commas (','). Libraries can also be loaded using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and/or will be automatically loaded when a data files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</w:t>
        <w:tab/>
        <w:t>"TTL4LS,EPROM,GENERAL,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LibrariesPath - String Value. Full path where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ibByName should be searched for. Note libraries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 in all path dirs and specified by PATH env.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FrameWidth - Integer value. Sets the border width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Colors control. Below are all colors values to select. Each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8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re self explanatory and grouped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controls colors of the back ground root window. Actv se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window colors. Psv sets the passive window(s) colors.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ll pop ups like queries colors. HighLigh set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olor. Below are the color grou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oot window -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rameolor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or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op up menus/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currently active file/window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ll other passive files/window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ram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High light color -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iguration file is not found in any of the path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e screen, and internal defaul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is NOT recommended - fix that as soon as you ca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 are not guaranteed to be anythin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low you to bind any of the program internal functions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any of the menus) to a specific key. Note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bound and can not be used to rebind function (such as arrow key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elow). The format of the fil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, or lines begin with a semicolon (';'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nsists of three items: "FunctionName KeyName 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white spaces. FunctionName are the fixed nam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see blow). KeyName is the name of the key ("AltK" for exampl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me will be bound to. Up to 4 characters are allowed for Key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appear in the main menu which contains this function.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an code of the bounded key. If the key is regular ascii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is the scan code. If it is extended code (such as F? keys are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o this value. All numbers should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unctionName(s) and their associated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ection below for their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urrently available function set, and m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keys may be bound to any func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 (EEDraw.bnd description), some of them are hard-boun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Note that in order for enhanced Keyboard scan cod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11 and F12, 'ATKeyboard' must be set to TRUE in eedra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Mouse' and 'Joystick' in eedraw.cfg for mouse and 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hard-bound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ll the numeric keypad (arrow keys, home, PhUp, End, PgDn)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move to cursor (even if mous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he numeric keys but 0 (used by shift-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(or Return) key. this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pace bar. This is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ab. This is equivalent to MIDDLE butt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move the cursor (co-exist with mouse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, move cursor faster. In addition to the cursor movemen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key, hard-bound to the Enter (or Return), left button 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exists, and button 1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BORT key, hard-bound to the Space bar, right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and button 2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IDDLE key, hard-bound to the Tab, middle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(or pressing both mouse buttons), and both buttons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edraw functions described below uses these hard-bou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multi file editing via multi window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DOS). Each time a file is being open, a new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f window header is to be shown (see ShowName function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 window is associated with is displayed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)riginal - this file is exactly the same as first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odified - the current file state should be saved. Data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)aved    - file has been modified since it was first loaded, b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number on the number of windows/files that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aside from DOS and memory limits. The libraries are be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files, so reduce memory usage. This means that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files needs LINEAR.LIB it will be loaded onc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way for the program to detect which file 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 they are being saved and it is assumed ALL libra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re being used b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ype of interactors are defined to quer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/No question - prompt the question, with Yes and No buttons.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select the answer. ABORT key is ignored. One may use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s well to signal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tinue question - prompt a message, and wait for SELECT o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ABORT key is ignored. One may use the C key to contin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ring question - prompt a message, and waits for string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a full line editor as follows (independent of key bind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nd Left arrows will move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toggles Insert/Overwrite modes (toggles curs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deletes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space deletes character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me and End will move to beginning/end of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sc clears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urn will termin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ist question - prompt with a list of items (files nam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ll be picked by the SELECT key if applicative (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nothing needs to be picked). ABORT key will usu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, but may have some special operation as well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enu(s) question. Two types of menus are used - top dow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on special occasions. Menus behave very much like Li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 selects menu item while ABORT key usually abort the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eed'. A new window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hile the user is prompted to set the window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 - Creates a new drawing window not assosic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is is the way to create new drawing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to set the window size (see 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 - Saves all unsaved drawings. This is prob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quiting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 - Saves currently edited file. This routi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ter a new file was saved at list once, or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cases, it will be saved on the same n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ing old one to have 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 - Same as SaveEEDFile, but prompts with list of all '.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current directory, and saved by the nam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key, or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 - Same as SaveEEDFile, but prompts for a new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NetList - Save a net list for the active window.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 '.eed' but with '.net' type. Net list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ning the lines and buses object in the drawing.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designed ahead of time so the ne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rrect in two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he net list can not identify individual pins in a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list them all as one (BUS) connectio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s lines should be made individually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make a full net lis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ince only lines and buses are scanned, libra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nected directly connection will not be detec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sy solution is to put a dummy line connection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connection will be scan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net list is generated the scanned lines/b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lighted so the remaining non scanned on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ed (2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 - Closes a drawing window associated with a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n of the above saving functions clos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s function is the only way to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if data modified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 - Clears all eedrawing data in a picked window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to "click" on the wind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- Display content of current directory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LoadEEDFile, all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 - Prompts with String question for a new directory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provid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 - "Fork"s (I wish this was true...) to the DOS O.S. 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xit' at the DOS prompt to return to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 and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ll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 - Pop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 - Pushes down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 - Moves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cked window frame is poped up so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isible. The cursor prompt changes to a box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that the user needs to place as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 - Same as MoveWindow but for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 - Blow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 the window as big as poss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evice. Calling this function agai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cover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ay be activated on drawing 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 - A toggle to show/hide window name. The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he filename the window is associated wit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s O)riginal, M)odified, or S)aved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/M/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a user pick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picked by "clicking" on it. ABORT key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name. A list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rawing window (file) names is being po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ecome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 - Pan the ACTIVE window a half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 - Pan the ACTIVE window a half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 - Pan the ACTIVE window a half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 - Pan the ACTIVE window a half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 - Zoom out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zoom out from regular zoom factor,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as it can not be shrinked. You can en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us menu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 - Zoom in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 - Reset Zoom value to the regular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 - Redraw 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library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ByName - Loads one or several libraries (seperated by com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oviding their names. To load EPROM.LIB and LINE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prom,linear" should be typed. Libraries are be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irectories as specified by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ees the selected one if SELECT key, abort if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library has been selected via SELECT key,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ts defined in this library again with a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f a part with SELECT key will display it.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back to library List question, which can be abor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 - Displays content of library dire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ose with '.lib' extension)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DirLibrary - Prompts with String question for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brary search. Old directory is provid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rectory is used for Load/DirLibrary rout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. LoadLibByName and auto library loading upon eed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will search all ddirectories as specifi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 - Enters drawing mode. If HVLines is set (se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Draw.cfg section), only horizontal/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mode, pressing SELECT key will insert a n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reated polyline and pressing ABOR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owever, there are no points at all in the current pol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key will ab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pressing SELECT twice (at the SAME plac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entered) will complete the drawn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key will also complete the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 - Same as DrawLine, but draw thick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 - Draw a connection junction, if SELEC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bort if ABOR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 - Prompts for a string with String question, and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horizontally or vertically. If the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with ABORT it is ignored, SELEC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 - Prompts for a part name with String questio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first invocation to this mode, last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default string (remember you can always us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to a fresh line). If part is found (nam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</w:t>
        <w:tab/>
        <w:t>shown in the ViewLibrary function above),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allow to rotate it 90 degree CW or CCW or mirr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SELECT will transform the library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orientation, while ABORT will abort this 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SELECT PlaceIt (top menu entry) will allow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 in the exa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also being prompted for Chip (i.e. 74LS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(i.e. IC7) names if they are required/allow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on library file definition) fo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positioned similar to the way Draw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ext, except that Chip name</w:t>
        <w:tab/>
        <w:t>is already known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is heavily based on Picking objects. a sing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icked if the cursor is on an object. The curso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bject i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ine and Bus items: the cursor is on one of the Line/Bus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y point that was set by SELECT when it was cre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onnect item: the cursor is on the Connec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ext item: the cursor is inside the smallest axes parallel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 hol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ibrary item: the cursor is on any polyline end poi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ed object will blink. SELECT key will select it,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next object, if such exists at this position,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ne is selected via the SELECT key, or no mor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bject at all is found at the cursor point, the poi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irst corner of a box to pick a set of objects - a seco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pick the second corner of the box, ABORT key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All objects intersect with the defined box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, with no mo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 - Pickes object(s), and mov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 s(are) picked, SELECT key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(their) new</w:t>
        <w:tab/>
        <w:t>position, ABORT will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 - Pickes object(s), and copi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s (are) picked, SELECT key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(them) in new position, ABORT will abort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 - if the picked object(s) is a single library item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any of the following (via a pop up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Editing the part name. This is the only way to ad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to a library item if the library item has n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oggle to Draw/Undraw chip name (if this chip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Reposition Chip name (if this chip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eposition Part name (if this chip is allowed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Reorient the lib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ing one of the above via SELECT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or text editing (via String question).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one (first menu entry) will abort this 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 - Deletes the picked object(s). The deleted object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e) saved in a special 10 places deep stack,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can be undeleted using the ModifyUnD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10 placed stack can hold any result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tter how many object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lete/Undelete mechanism can be used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between different files/windows - this stac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 - Undelete the last delete operation (see Modify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elete stack (L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 - Same as ModifyDelete, but original is NOT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is being pushed onto the undelet stack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UnDel, ModifyPas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 - Same as ModifyUnDel, but the undelet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 This function enables pasting and pla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 - Drops the top of stack from the undelete stack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rop a cut/paste object sequence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Pops up an help window and displays the content of eedra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help window is already poped up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it (acts like a togg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 - Prompts with a continue question, on the cur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Getting close to zero is un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 - Allows you to see the current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 - Sets drawing of text smaller than minimal size (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raw text at 8x8 size which is too big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 - Sets the scaling (up only) of the text siz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equal to 1, but up to scaling up by 7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utoPan - If TRUE, auto panning will occur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that have been moved off the activ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will be place so it is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 - Allows drawing of diagonal lines as well if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 - Sets the invisible grid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pped to. You probably do not want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not in the middle of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String question, and display current Sna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 - Executes the last function again. This is hard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IDDLE key, although in may be bounded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using A4 page size does not require much memory even whe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. My system with 640k (-70k of the O.S) has almo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(Use the GetMemoryFree function to query free memory),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ies are loaded. I guess you will need to work hard to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100k. If you succeed and/or you system has less than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a rule: never to go below 64k of free memory. The progra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2k of temporary memory for the different operations, and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s dangerous! When you approach 32k of free mem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warning (Continue ques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o small - dangerou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 (if you do any operation in that time). Continu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result with loss of all your work - the program will exi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will be available! This is especially true if 'SaveBack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draw.cfg is set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is is ugly, but you eat what you cook, right?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e a bit, and never succeeded to go below 200k, so why b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kh@eng.sun.com (Steve Howell) for his gre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stages of bringing version 2.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 - The key used for the selec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(or Return), the Left mouse button if mouse ex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Key - The key used for the abor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, the Right mouse button if mouse exists and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key - Another general purpose key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r, the Middle mouse button if mouse exists and ha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(or both right and left buttons pressed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both Buttons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 - the space of the display device. Depends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ordinates on the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pace - the space in which the drawing objects exist.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unded by a wide box (zoom out twice to see this box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rawing) so it will fit into an A4 (8.5" by 11") pa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PSON and the PostScript printer drivers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 drivers are available (see also installa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Epson [-g] [-r] [-1] [-2] [-3] [-d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g] Output goes to standard output as 1 bit per pixel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r] Output goes to standard output a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1], [-2], [-3] Output goes to LPT1:, LPT2:,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d] If output goes to Epson printer - print i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either [-g], not [-r] are specified, output is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on of [-1], [-2], [-3] are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[-1], [-2], [-3], [-d] are ignored if [-g] or [-r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-PS [-f FontName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[-f FontName] Specify the font name to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default name (Times-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output goes to stdout. If a PostScript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com2: serial port then 'eed-ps drawing.eed &gt; com2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drawing.eed on tha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Libr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describes the format of the library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required to create your own libraries. Th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parametric only. I.e. no bitmaps are supported.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braries while reading this appendix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nes and lines starts with '#' are ignored. In ord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s such the first line must start with 'EEDRAW-LIB'.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is version number as 'Version X.X'. Currently 'X.X' equal 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. However it may be used in future versions, to ensur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Following are the parts themselves. Each part defini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Name Prefix #Pins TextInside DrawNum #Units #PinsPer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  <w:tab/>
        <w:t>1. Name is the Part name, i.e. "74LS00". If Name is prefixed with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example "~74LS00") then the name is not drawn, n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ix is the prefix to be used in chip name (IC, R, C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ix is "~", then no prefi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#Pins is the same as number of entries in PIN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e 14 for 74LS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xtInside is 0 if pin text is to be put outside as well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numbers are), otherwise inside. You may put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there to scale the distance inside. 10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rawNum is 1 if pin numbers are to be draw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#Units holds number of multiple entries. For example 74LS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units (Nand gates). For no multiple units 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#PinsPerUnit holds number of entries for one unit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unit per part. If #Units is 0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efinition follows by the following block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/ENDDRAW - defines how to draw the part. This block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box with half the pins on each side is drawn if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fined. 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 y r t1 t2</w:t>
        <w:tab/>
        <w:tab/>
        <w:t>(Define ARC at x, y, radius r, angles t1 to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n x y x y x y... [F]</w:t>
        <w:tab/>
        <w:t>(Define a POLYLINE of (any) leng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x y r</w:t>
        <w:tab/>
        <w:tab/>
        <w:tab/>
        <w:t>(Define a CIRCLE at x, y, radiu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1 y1 x2 y2</w:t>
        <w:tab/>
        <w:tab/>
        <w:t>(Define a square (Not fill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x y h str</w:t>
        <w:tab/>
        <w:tab/>
        <w:tab/>
        <w:t>(Define a text string at x, y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x1 y1 x2 y2 [I]</w:t>
        <w:tab/>
        <w:tab/>
        <w:t>(Define terminal line to part - see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text string (S) with be drawn horizontally if h is 1, vertically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'~' characters will be replaced by spaces, or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to have spac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e polyline (P) is postfixed by a F, the polyline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shape that will be filled. The first point of the poly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cal to last 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line (L) is postfixed by an I, this line is assum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logic, and a small circle will be drawn to expres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number of L definitions should be exactly the same as #P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line if #Units = 0, and equal #PinsPerUnit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will match to the order in the PINS/ENDPINS block if #Un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the order in the MULTI/ENDMULTI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rcs (A) should not exceed 180 degrees, are CCW, and 0 degree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NS/ENDPINS - defines the names (strings) associated with each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ust always exists, and it is the minimum required to defin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holds #Pins lines each hold the string defines that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must be the same as define in the DRAW/ENDDRAW as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DRAW/ENDDRAW block is defined), from pin 1 to #Pins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and defined with only '~' in them. Not sign for X (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) is defined by ~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/ENDMULTI - This block must exists iff #Unit != 0.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apping from L terminal definitions in the DRAW/ENDDRA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in numbers in a multi unit part. This is required as s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ll have different pin number in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is block holds the pin number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should be equal to number units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efinition terminates with the ENDDE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arts are scaled up to easy the access of a single pin (by 16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wonder about it too much - its internal mapping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file can hold any number of parts (at list on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ile must have '.lib' extension, to be usable by the EED*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