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EZ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Edge Assembly has coupled the CAD technolo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s with Wire-Wrap, the ultimate in interconnect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you a quick and convenient method for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and layout.  EZPLACE, an interactive placement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user defined board templates, 'keep-out' areas,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checking and a component library which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et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PLACE also makes conversion to printed circuit board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gy a snap!  Our sister companies, Leading Edg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ading Edge Design, can generate PCB layouts and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s directly from your EZPLACE output and w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gain, welcome to EZPLACE!  Use it and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 designers.  We think you'll agree that at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, we're bringing Wire-Wrap into the 21s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 updates to EZPLACE or for quotations on Wire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ies, PCB design or fabrication call the Leading 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EDG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DING EDG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ADING EDG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20 Myrt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 Paul, MN 55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: (612) 645-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: (612) 645-5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-Wrap is a trademark of Gardner-Denver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