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GETRAY.DOC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id A. Miermaster &amp; Gregg Nace                         07-2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llow raw 3D ray trac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ne Soup Group's FRACTINT 16 program to be read into AutoC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FAC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in FRACTINT for creating a compatibl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Fractal image (plasma clouds &amp; continuou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ls work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3" to restore the image for 3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prompt for "Ray Trace Out?" by picking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set the "Brief Output?"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the quantity of fac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rsness option. (Be Carefull these can get HU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ry selecting a surface roughness of between 5 &amp;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need to save this image w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*.RAY file will have been writt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for reading the *.RAY file in to AutoCA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(load"getray") at the AutoC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"GETRAY" at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the name of the *.RAY file you created abov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t this point the program will start creating 3D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see your fract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problems, try turning off you limits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ning the program again. The faces that are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current layer and in the current AutoCAD colo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Studio user, I would reccomend sending the file to Studi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OUT. Choose the "E"ntities option, select the entire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"rossing Window option and press then choose "B"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of file seems to read into 3D Studi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with this program or have suggestion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, I can be reached through the Sound Advic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-436-4516 2400 baud N81. Reid A. Mier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