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.B. SYNE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27 CONSORT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LING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7M 1J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THE LAYER HANDLER REGISTRATION FORM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ceive your serial number to use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fill in the following information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 (if applicable) to K.B. Syne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is does not constitute a license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 any K.B. Synectics products.  See "HANDLER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mmercial and deale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payment of $ 39.60 US or $49.50 CDN.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.50 P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residents add 7% G.S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tario residents add 9% P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  [ ] Money Order  !!! DO NOT SEND CAS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NOT required if the software was purchased from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mentary version from an authorised K.B. Synectics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   ________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              Initial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Personal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   ________________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  Prov. / State      Postal /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   (    )___________  (    )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     Phone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