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YER HANDLER Version 2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K.B. Syne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Handler includes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2.EXE   Initi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RUN.EXE      Main executable program. (if dealer complem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.EXE       Charac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DWG    AutoCAD drawing for importing 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DOC    License, Warranty, Registration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Registration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The Lay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, Start New Template, Load Exist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 DXF File, Printing Templates, Save Templates,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ftware, License Agreement and Limited Warranty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mercial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omplimentary title screen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Grasp' by Paul Mac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he property of their respectiv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LAY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Handler is an easy to use utility program.  I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XF " files to give the user control over the LAY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LINETYPES and COLOR CODE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yer control permits the user to edit the lay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drawing files obtained from others to the lay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of the user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n AutoCAD drawing file entitled "HANDLER.DW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ank drawing file that makes importing "DXF" fil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Simply call it up, then import a DXF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en prompted to enter file names, key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do not include any file extensions, as they a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en editing LINETYPES, the linetype nam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'TO' must aready exist on your "ACAD.DW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layer and linetype names cannot exceed 16 characte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ax. of 400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eed to do is make sur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 of the drawing you will be editing, then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R2" at the DOS prompt.  You will notice two area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YER INFO FROM" and "LAYER INFO TO" along with the ROO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Layer Handler, the ROOT MENU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F1" key, or cleared by pressing the "ESC" ke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menu command is cover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a selected DXF file and list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ong with its corresponding Linetype and Color co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has been read the Root Menu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two rectangles used to highlight eac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tangles move in conjunction with each oth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Page Up and Page Down to move through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edit items in the "LAYER INFO TO" area. 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highlight it with the yellow rectangle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key.  The area will turn dark grey prompting you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information.  Use the "ENTER" key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the "BACKSPACE" key the clear if you made a 'typ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EXISTING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nefits of using The Layer Handler i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ayering templates.  An example of how templates he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firm is involved in Civil Engineering and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s to various municipalities, you can prov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with CAD files that adheres to their layer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ntaining yours.  Other examples would be if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ographic information from a mapping firm and/o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commissioned land surveyor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each that would automatically convert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ayer names, Linetypes and Color codes in minut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o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will have a ".TMP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DX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vise the DXF file to the lay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a template.  All information is revised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olors and linetypes being revised b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begins, it will display a bar sca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ercentag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require a print out of the lay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is makes selecting which layer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sier.  You can only print out the lay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ly loaded.  To abort a print out, simply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ff and answe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self explanatory.  The save command does no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file already exists, or makes a back-up file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 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LAYE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out of The Layer Handler you must confirm i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Y" or "y" any other response will simply clear the ROO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, the same as the "ESC"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Handler will run on any IBM AT or compatib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higher with VGA(640x480).  It requires you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meg. of RAM, but no problems have been found with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Layer Handl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/Fax  (416) 335-6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B. SYNE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7 Consort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ington, Ont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7M 1J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Handler  1991 by K.B. Syne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software on trial basi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for non 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files listed on the opening page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modified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not a involved in or with the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ale of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for other than evaluation reas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Layer Handler for $ 39.60 US. or $49.50 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the use and when availabl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ayer Handler free of charge. See "REGISTE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complimentary version from a dealer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Layer Handler from your dea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require a commercial registration form be comp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gistration allows the dealer to selec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ayer Handler, One customiz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iments of" with the dealer's name appearing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other for general resale.  Pricing and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all risk as to the results, use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K.B. Synectics, its administrators, as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does not warrant this software as to it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ccuracy, reliability, correctne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urpose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Regardless of the basis for any claim, neith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ctic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sale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software.  K.B. Synectics maximum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mited to refund of the price paid for the lic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t is hereby acknowledged and agre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and understand this agreement, and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s and conditions.  You also agree that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ll other commun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