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ribution of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-CAD is copyright 1991 by Natural Software, 19 South Fif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 60174, (708) 377-7320, 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val of Natural Software for your distribution of PC-Draft-C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shareware libarary. If you have obtained thi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(not directly from Natural Software), please write or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 of PC-Draft-CA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hort BBS description: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quality 2-D CAD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provides features found only in more expensiv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cluding automatic dimensions, unlimited lay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object libraries, and dot-matrix printer suppor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modes of EGA, VGA, Super VGA and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rtual Memory" automatically uses extended or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as necessary for drawing sizes up to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intuitive user interface gives users a choice of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single keystroke commands. This along with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context sensitive help, make learning eas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btrusive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is most useful for producing exact scale draw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GL compatible plotters and dot-matrix or laser printers. PC-D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's vector based drawings may be direct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ersion 5.x or other Desk Top Publish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WPG, HPGL, or GEM Dra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comes with utilities to convert WordPerfect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CAD DXF files for editing with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's functions include circles, ellipses, lines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s with varying line widths and line styles. You can cre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stored in libraries for use in multiple draw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objects as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Draft supports unlimited layers, multiple font styles.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t any angle. Objects can be rotated, stretched, shrunk, mirr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rawing aids let you: save and restore multiple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; pan and zoom; complete "undo" and "redo" delet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; display drawing grids at any spac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id-lock" (Snap). You can record graphic keyboard macro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Also, drawing elements (such as lines and box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o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object libraries containing architectural 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can be cut and pasted into your drawings, modified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(full libraries, illustrated manual) $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, PS/2 and "true compatible" microcomputers with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s 3.0 or later (LHA requires DOS 3). 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Display adapter is required. Supported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nd Epson dot-matrix, 24pin dot-matrix, HP LaserJet+, IIP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 DeskJet and plotters compatible with the HPGL plot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this version (3.0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24 pin dot-matrix printers and large size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s for plotters -- sets any page size and p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culation - simply move the cursor to mark off area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total in square feet or square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nits choices for Decimal Feet or Decimal Inches --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arch for object" command -- more easily establish "current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t exten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cro language now supports interactive macros that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splay messages and pause for user input.  Per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application specific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.ME1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