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pe-PAK Pro  v2.0   Evaluation Copy                     November 1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PPPPP  IIIIII  PPPPPP   EEEEEE            PPPPPP    AAAAA   KK   K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P   PP   II    PP   PP  EE  EE            PP   PP  AA   AA  KK  K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P   PP   II    PP   PP  EE                PP   PP  AA   AA  KK K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PPPPP    II    PPPPPP   EEEE     IIIII    PPPPPP   AAAAAAA  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P        II    PP       EE                PP       AA   AA  KK K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P        II    PP       EE  EE            PP       AA   AA  KK  K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P      IIIIII  PP       EEEEEE            PP       AA   AA  KK   K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PPPPP   RRRRRR     OOO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P   PP  RR   RR   OO   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P   PP  RR   RR   OO   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PPPPP   RRRRRR    OO   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P       RR  RR    OO   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P       RR   RR   OO   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P       RR    RR   OOO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SI Double-Line Pip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y: CADsul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309 Edgewood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ptford, N.J. 080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609) 384-13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pe-PAK Pro Pro v2.0  Evaluation Copy                     November 1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 ------------------------------------------------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--------------------------------------------------------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Concepts -----------------------------------------------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License --------------------------------------------------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-----------------------------------------------------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-------------------------------------------------------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s -------------------------------------------------------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-----------------------------------------------------(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 ----------------------------------------------(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-----------------------------------------------------(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DOS Settings -----------------------------------------(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ing AutoCAD Rel 10  (DOS) --------------------------------(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ing  AutoCAD/386 -----------------------------------------(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ng Pipe-PAK Pro to your Menu ---------------------------------(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Run Pro -----------------------------------------------(9 -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orm -----------------------------------------------(1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1991  CADsultants - CAD/Computer Consultant      Pg 1 of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pe-PAK Pro v2.0  Evaluation Copy                     November 1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1 by CADsultant All rights reserved. No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ation may be reproduced, transcribed, copied or reduced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 medium or machine readable form without th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of CADsult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Conce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pe-PAK Pro is not public domain or free software, but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under the shareware concept.  This enables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use the software before deciding whether or not to purcha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REGISTERED users of this software are hereby granted a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ce for a maximum of 21 days to make an evaluation copy for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.  Because this is an evaluation, it does not give full suppo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avalible options. At the end of this trial period, Pipe-PAK Pro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gistered, or use discontinu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fee for Pipe-PAK Pro is US $145.00 (*).  You must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$145.00 to CADsultants for one license per CPU concurrentl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ipe-PAK Pro.  You may register Pipe-PAK Pro only with CADsultants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registrations will be recognized.  If you are updating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version, registration will only cost US $25.00 (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ubmit all registration and updates using either a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the REGISTER.FRM text file included in the Pipe-PAK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(shareware version) or a photocopy of the registration form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d when you register you will be given the latest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ipe-PAK Pro including all the supported options. You also will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inted manual and a serial-numbered copy.  It also shows wa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Pipe-PAK Pro, giving you the ability to add more pip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si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) New Jersey State residents please add 7% sales 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1991  CADsultants - CAD/Computer Consultant      Pg 2 of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pe-PAK Pro v2.0  Evaluation Copy                     November 1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Dsultants makes no representations or warranties with res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ublication or its contents and specifically disclaim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 warranties of merchantability or fitness for any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. In addition, CADsultants reserves the right to revi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ation and to make changes from time to time in its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obligations of CADsultants to notify any person of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s or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SOFTWARE AT YOUR RIS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Dsul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9 Edgewood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tford, NJ 080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pe-PAK Pro is a trademark of CADsult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is a trademark of International Business Machin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CAD is a trademark of AutoDESK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1991  CADsultants - CAD/Computer Consultant      Pg 3 of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pe-PAK Pro v2.0  Evaluation Copy                     November 1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pe-PAK is available in two versions, Pipe-PAK and Pipe-PAK Pro.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 of a single program written in AutoLISP language that enable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double-line piping layouts from inside AutoCAD.  Whether you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ice or an advanced Auto CAD operator, this user friendly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ood without extensive training. Since "TIME IS MONEY" spe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cy will be the best reason to purchase this package.  All pip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s are constructed according to ANSI Specifications.  Ima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having to look up actual pipe sizes and schedule, or elbow, reduc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e, flange and valve dimensions.  Because Pipe-PAK gather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 ASCII database system, you have the freedom to modify and/or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pe segments can be constructed by picking points on the screen o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input.  Connections can be added to pipe segments on the f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from the available options, while elbows are constru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at every corner joint .  Pipe segments will snap to 45 de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s when AutoCAD's Ortho Mode is ON. If Ortho Mode is OFF, pi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s will be place at any angle, giving you the freedom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 bent seg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pe-PAK                    Pipe-PAK 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 Pipe: 1/2"-24"            ANSI Pipe: 1/2"-24"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Elbow Placement      Automatic Elbow 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/Down Symbols                Up/Down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es                           T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rs                       Reduc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us (Set bend radius)       Radius (Set bend radius)</w:t>
      </w:r>
    </w:p>
    <w:p>
      <w:pPr>
        <w:pStyle w:val="PreformattedText"/>
        <w:bidi w:val="0"/>
        <w:spacing w:before="0" w:after="0"/>
        <w:jc w:val="left"/>
        <w:rPr/>
      </w:pPr>
      <w:r>
        <w:rPr/>
        <w:t>Pipe Schedule Listing          Pipe Schedul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Database System          ASCII Databas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et Elbow Type:Butt Weld or Fl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(150#/300#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langes: Weld Neck/Sli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(150#/300#/400#/600#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asket Thickness (On Flange O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alves: Gate/Globe/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(150#/300#/600#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1991  CADsultants - CAD/Computer Consultant      Pg 4 of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pe-PAK Pro v2.0  Evaluation Copy                     November 1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-AT  286/386 or 100%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 Meg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 5-1/4" 1.2Mb or 360k Floppy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512k of Hard Disk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CAD R10 w/ExtLisp or AutoCAD/3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 Pipe-PAK Pro  Program Disk in Drive A and enter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</w:t>
      </w:r>
    </w:p>
    <w:p>
      <w:pPr>
        <w:pStyle w:val="PreformattedText"/>
        <w:bidi w:val="0"/>
        <w:spacing w:before="0" w:after="0"/>
        <w:jc w:val="left"/>
        <w:rPr/>
      </w:pPr>
      <w:r>
        <w:rPr/>
        <w:t>A:\&gt; 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program will prompt you for a directory to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pe-PAK Pro's files.  You will need to use the dos "SET" command to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ipe-PAK Pro where you have put the files. The install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setup your autoexec.bat file if you choos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like to do it manually simply add the following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 or acad.bat fi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PIPE-PAK=C:\PIPE-P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"C:\PIPE-PAK" is the PATH showing the location of Pipe-PAK P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Print-out the READ.ME file supplied on your Program Dis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minute items not covered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 are NOT running AutoCAD/386 be sure to read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nfiguring AutoCAD Rel 10 (DOS)".  There is importan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rning Extended Lisp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1991  CADsultants - CAD/Computer Consultant      Pg 5 of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pe-PAK Pro v2.0  Evaluation Copy                     November 1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DOS Set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oot Directory of your Hard Drive there should be two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CONFIG.SYS and AUTOEXEC.BAT. If these files do not exist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created. If they do exist,  compare them to th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below and make the appropriat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ONFIG.SY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=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FFERS=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UTOEXEC.B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PIPE-PAK=C:\PIPE-PAK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CADFREERAM=28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LISPXMEM=256k -----For System's w/ 1 Meg RAM or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[PATH]\EXTLISP --------For System's w/ 1 Meg RAM or Greater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[PATH] equals the location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XTLISP.EXE.  This is usually wher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CAD.EXE and other main AutoCAD files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For optimum system performance the above  settings may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djusted to suit your particular system. Refer to your AutoCAD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stallation/Performance Guide"  for further details.  Also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s running AutoCAD/386, it is not necessary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DFREERAM, LISPXMEM, or run EXTLISP as listed in the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. All installations must have SET PIPE-PAK correctly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ing AutoCAD  REL 10  (D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CAD may already be configured to run AutoLISP programs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sure,  go through the following steps. Execute AutoC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when you reach the "Main Menu". Type 5 (ENTER) for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CAD, this will display a listing of AutoCAD's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. Type (ENTER) to continue to the next menu.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nfiguration Menu" is displayed type 8 (ENTER) for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parameters, then 7 (ENTER) for AutoLISP Feature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ed with "Do you want to enable AutoLISP" , type YES (EN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prompt will be,  "Do you want Extended AutoLISP",  Typ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(ENTER), unless you have Extended Memory, and have allocat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tend AutoLISP by placing SET LISPXMEM=256K and EXTLISP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 file. Whatever the case may be, enter your choic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(ENTER), then 0 &lt;ZERO&gt; (ENTER) to exit "Configuration Menu"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ype YES (ENTER) to keep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1991  CADsultants - CAD/Computer Consultant      Pg 6 of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pe-PAK Pro v2.0  Evaluation Copy                     November 1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ing  AutoCAD/3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CAD may already be configured to run AutoLISP program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sure, go through the following steps.  Execute AutoCAD/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op when you reach the "Main Menu". Type 5  (ENTER)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 AutoCAD,  this will display a listing of AutoCAD's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.  Type  (ENTER) to continue to the next menu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Configuration Menu" is displayed, Type  8 (ENTER) for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parameters,  then Type 7 (ENTER) for AutoLISP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prompted with "Do you want to enable AutoLISP", Type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NTER).  Now Type 0 &lt;ZERO&gt; (ENTER) to exist "Configuration Menu"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ype  YES (ENTER) to keep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1991  CADsultants - CAD/Computer Consultant      Pg 7 of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pe-PAK Pro v2.0  Evaluation Copy                     November 1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ng Pipe-PAK Pro to your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nvenience, a sample menu file called "PIPE-PRO.MNU"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, it allows you to run PRO.lsp by picking the side ba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utoCAD. To load menu, type the following at the command promp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CAD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 MENU (ENTER)    [path]\PIPE-PRO (EN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modifying an existing menu is better for your needs, simply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s show below in Italic to your current menu file.  A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with a search feature is recommended do to the larg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utoCAD's menu files. Remember to save your menu in a non-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, also know as ASC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S</w:t>
      </w:r>
    </w:p>
    <w:p>
      <w:pPr>
        <w:pStyle w:val="PreformattedText"/>
        <w:bidi w:val="0"/>
        <w:spacing w:before="0" w:after="0"/>
        <w:jc w:val="left"/>
        <w:rPr/>
      </w:pPr>
      <w:r>
        <w:rPr/>
        <w:t>[AutoCAD]^C^C$S=X $S=S $P1=POP1 $P3=POP3</w:t>
      </w:r>
    </w:p>
    <w:p>
      <w:pPr>
        <w:pStyle w:val="PreformattedText"/>
        <w:bidi w:val="0"/>
        <w:spacing w:before="0" w:after="0"/>
        <w:jc w:val="left"/>
        <w:rPr/>
      </w:pPr>
      <w:r>
        <w:rPr/>
        <w:t>[* * * *]$S=OSNAPB</w:t>
      </w:r>
    </w:p>
    <w:p>
      <w:pPr>
        <w:pStyle w:val="PreformattedText"/>
        <w:bidi w:val="0"/>
        <w:spacing w:before="0" w:after="0"/>
        <w:jc w:val="left"/>
        <w:rPr/>
      </w:pPr>
      <w:r>
        <w:rPr/>
        <w:t>[Setup]^C^C^P(progn(prompt "Loading setup...   ")(load "setup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^P$S=X $S=UN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IPE-PAK]$S=X $S=PP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OCKS]$S=X $S=BL</w:t>
      </w:r>
    </w:p>
    <w:p>
      <w:pPr>
        <w:pStyle w:val="PreformattedText"/>
        <w:bidi w:val="0"/>
        <w:spacing w:before="0" w:after="0"/>
        <w:jc w:val="left"/>
        <w:rPr/>
      </w:pPr>
      <w:r>
        <w:rPr/>
        <w:t>[DIM:]$S=X $S=DIM ^C^CDIM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__LAST__]$S= $S=</w:t>
      </w:r>
    </w:p>
    <w:p>
      <w:pPr>
        <w:pStyle w:val="PreformattedText"/>
        <w:bidi w:val="0"/>
        <w:spacing w:before="0" w:after="0"/>
        <w:jc w:val="left"/>
        <w:rPr/>
      </w:pPr>
      <w:r>
        <w:rPr/>
        <w:t>[  DRAW  ]^C^C$S=X $S=DR</w:t>
      </w:r>
    </w:p>
    <w:p>
      <w:pPr>
        <w:pStyle w:val="PreformattedText"/>
        <w:bidi w:val="0"/>
        <w:spacing w:before="0" w:after="0"/>
        <w:jc w:val="left"/>
        <w:rPr/>
      </w:pPr>
      <w:r>
        <w:rPr/>
        <w:t>[  EDIT  ]^C^C$S=X $S=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PP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[PIPE-PA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-------]                                        | NOTE: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[PRO:]^c^c^P(cond ((null c:PRO)+                 | [path]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mpt "Please Wait....Loading Data.   ")+      | proper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load"[path]\\PRO")) (T (princ)))  ^pPRO         | of Pipe-PAK P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BL 3</w:t>
      </w:r>
    </w:p>
    <w:p>
      <w:pPr>
        <w:pStyle w:val="PreformattedText"/>
        <w:bidi w:val="0"/>
        <w:spacing w:before="0" w:after="0"/>
        <w:jc w:val="left"/>
        <w:rPr/>
      </w:pPr>
      <w:r>
        <w:rPr/>
        <w:t>[ATTDEF:]$S=X $S=ATTDEF ^C^CATT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[BASE:]^C^C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OCK:]$S=X $S=BLOCK ^C^C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1991  CADsultants - CAD/Computer Consultant      Pg 8 of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pe-PAK Pro v2.0  Evaluation Copy                     November 1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Run PI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 is easily learned after using it a couple of times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to do is to load PRO,  this is done by selecting Pipe-PAK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de bar menu, then pick PRO. The alternative is to loa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ly by typing (load "[path]\\PRO") at the "Command:"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 is now a command in AutoCAD for the duration of this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entering the command "PRO",  you will be asked for a no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ipe size.  Sizes range from 1/8" to 24", and you can mod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database to add additional sizes.  Enter a nominal pip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2.0 or just 2 if you like, but it must be in inches.  N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display the actual pipe diameter you have sel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, "Select Point or Press ENTER for Options:"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ress enter PRO will display avalible options. After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tion, PRO will continue to prompt for points, ea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ing an elbow at the corners.  If you have ORTHO mode ON, pi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nap to a 45/90 degree increment. Turn ORTHO mode OFF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iping will be placed freely at any 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 has several other options that need to be explained, all of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when you select from th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/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to place the appropriate symbol at your current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connect a Tee at the end of the current segment. 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that must be given is "What Side Will Tee Outlet Be Pointed:"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either side of the present segment, and the Tee app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UCERS (NOT AVALIBLE IN DEMO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selecting this option, it will display a listing of standard siz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from.  Reducers can increase or decrease the current pipe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DIUS (NOT AVALIBLE IN DEMO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specify the radius for the automatic elbows.  After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dius option the program will display, "(F)ixed Radius/(P)erc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D.  The first will let you set the radius to a constant size.  This radiu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sed no matter what size pipe is selected.  The second will le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radius to a percentage of the pipe nominal diameter.  If you w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nding radius to be twice the pipe size, then you would pick Per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D and enter the value "2".  The default for all radii is set at 1.5 x</w:t>
      </w:r>
    </w:p>
    <w:p>
      <w:pPr>
        <w:pStyle w:val="PreformattedText"/>
        <w:bidi w:val="0"/>
        <w:spacing w:before="0" w:after="0"/>
        <w:jc w:val="left"/>
        <w:rPr/>
      </w:pPr>
      <w:r>
        <w:rPr/>
        <w:t>Nominal pipe di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 1991  CADsultants - CAD/Computer Consultant      Pg 9 of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pe-PAK Pro v2.0  Evaluation Copy                     November 1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Run PIPE - Continu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 (NOT AVALIBLE IN DEMO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display a listing of available pipe schedule for the curr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pipe size.  It also has the option to set AutoCAD's OFFSE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specified pipe schedule thickness.  This will allow you to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pipe outlines to show pipe thickness were needed.  Schedul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un at the AutoCAD Command prompt.  This is done by entering "SCHD"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unctions exactly as it does when run inside P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BOW TYPE (FLANGED TYPE NOT AVALIBLE IN DEMO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set the type of Automatic elbow is needed in a seg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lbows can be Flanged or Butt weld, and flanged type can be 150# or 300#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set all elbows will be generated accordinglly, until changed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NGE (ONLY 150# RATING IS AVALIBLE IN DEMO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can be used when a flanged segement is needed, such as a nozzle</w:t>
      </w:r>
    </w:p>
    <w:p>
      <w:pPr>
        <w:pStyle w:val="PreformattedText"/>
        <w:bidi w:val="0"/>
        <w:spacing w:before="0" w:after="0"/>
        <w:jc w:val="left"/>
        <w:rPr/>
      </w:pPr>
      <w:r>
        <w:rPr/>
        <w:t>,a spool piece or can be placed at the end of a Tee or Reducer.  Fl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 Weld Neck or Slip On, at ratings of 150#/300#/400# or 600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VE (ONLY 150# GATE VALVE IS AVALIBLE IN DEMO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create a Gate/Globe or Check Valve at the current poin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ement.  Valves can be Flanged or Butt Welded, at ratings of 150#/300#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600#. Gate and Globe will ask for a side to show accuator handle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is not given none will be shown. Check valves will ask for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low, and insert and arrow in the direction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ipe segment can be terminated with an UP or DOWN symbol or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end. PRO can be stopped by Pressing ENTER either one o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, depending on where you are in the program. 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the last piece of pipe as an open end if no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.  PRO can be restarted by entering "PRO" at the AutoC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 1991  CADsultants - CAD/Computer Consultant      Pg 9 of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pe-PAK Pro v2.0  Evaluation Copy                     November 1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ownership of Pipe-PAK Pro v2.0, print out and comp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orm.  Include a check or money order for $145 per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 dollars, New Jersey State residents add 7% sales tax) and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Dsul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309 Edgewood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ptford NJ, 080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: 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: 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: __________________________ State: _____ Zip: 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: (______) _____________________ Date: 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CAD version/machine type: 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id you receive Pipe-PAK Pro v2.0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 Order / Upgrade             __ Friend / User 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 Autodesk - Which division: 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 Software BBS - BBS Name ____________________ Phone: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 CompuServe GO ADESK For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: 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1991  CADsultants - CAD/Computer Consultant      Pg 11 of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