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NEWDW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WDWG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CAD.PGP file as follows (ad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WG,dospath\NEWDWG,,80000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path is the path to NEWD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CAD.M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release 10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Save &amp; Select New Drawin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New_Dw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tup]^C^C^P(progn(prompt "Loading setup...   ")(load "setup")) ^P$S=X $S=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WG Will first ask if you want to save the current drawing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y' or 'Y' or &lt;ENTER&gt; then your current drawin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rawing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'n' or 'N' then your drawing will not be saved a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position bar over desired fil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EW DRAWING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isting name plus '.' or use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enter AutoCa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to change Drives (Type Drive letter + ':' ie: D: or 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toggl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SELDWG_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DWG you can save and load or start a new drawing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toCa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.EXE &amp; NEWDWG.EXE are FreeBee's Do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hn B. Mauldin  [74620,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eenville, SC 2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