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Mumbo-Jumbo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License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and Distribution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Updates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t On &amp; Make A Buck!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Console Driver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ACAD.LSP Conflicts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R10 with Normal AutoLISP 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.PGP and SORT.COM Setup 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LISP Heap and Stack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TED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R10 with EXTLISP or AutoCAD 386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LISP Stack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TED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ED for the First Time 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ext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Screen Display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ing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diting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New Text 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Note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Reference 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7-1991 Alacrity Software                           Page 1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7-1991 Alacrity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ersion 3.2 (hereafter refered to as TED) is sharewar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intended for use with AutoCAD R10 (with and without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) and AutoCAD 386, or later.  TED, and all associ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list of files at end of this manual), are copyright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.  You are strictly prohibited from altering or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TED, or any of it's distribution files.  TED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under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nd foreig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hareware concept.  This enables the user to fir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fore deciding whether or not to purchase it.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there are no advertising or distribution co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at TED is less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hereby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a maximum of 21 days to make an evaluation copy for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e purpose of determining whether TED is suit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At the end of this trial period, TED must be register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AND DISTRIB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ference the TED routines from within your own AutoCAD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the following: 1) the copyright notice is left int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ED is not distributed or included within, in whole or in par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nner whatsoever, with any other package without the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f Alacr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unmodified copies of the TED32.ZIP compress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ny manner you wish, providing that it is not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duct or service.  You may not distribute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2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D individually.  This is to ensure the integ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ublicly available copies of TED.  The latest version of 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vailable on Alacrity Software BBS (206)643-54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ation fee for TED remains US $40.00 (*).  You must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of US $40.00 to Alacrity Software for one licens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concurrently using TED. You may register TED only with Alac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No other registrations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from previous versions of TED are US $5.00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bmit all registrations and updates using either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REGISTER.FRM text file included with TED (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 or a photocopy of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Washington State residents please add 8.2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receive a printed manual and a serial-number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test version of 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chnical support for Alacrity Software, including TE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ia the Alacrity Software BBS, a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All messages should be answered within 24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at this time, phone support cannot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number for Alacrity Software BBS is (206)643-5477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arameters are 8 data bits, no parity, 1 stop bit. 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crity Software BBS uses an US Robotics Courier 9600 HST.  MNP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s available for 1200 and 2400 bau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IT ON &amp; MAKE A BUCK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copies of TED print the serial number and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loading into AutoLISP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TED32.ZIP file included with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  You will receive US $5.00 for all subsequently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D that bear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3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lacrity Software (the Author) has taken reasonable ef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e integrity and functionality of this product,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, 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, regardless of the form of the clai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OFTWAR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Alacrity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2405 SE 25th 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Bellevue, WA 98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and AutoLISP are registered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4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pretend that you typed this text into your drawing in Auto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ops?? i maked lotts of mixtakez in my dra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darn!  No problem, really.  You can just use the AutoCA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type the whole thing over again.  Right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ing TED!  TED enhances AutoCAD with wordprocess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is allows you to intuitively edit AutoCAD text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rawing.  What this means to you is an increase in produ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ity and a decrease in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is actually a full screen line editor.  Being written in Auto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perates entirely within AutoCAD.  TED does not import text,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ell outside of AutoCAD and does not use scripts.  TED is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se than any change-text or export/import typ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intall TED on a workstatio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for DOS.  This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LISP is working on your system (not discussed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NSI.SYS console driver is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re are no conflicts between other applications and 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setting of the DOS environment variables for AutoLI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OS SORT.COM command is in the DOS path (TED.LS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are two versions of TED.  TED.LSP (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named TED.00?) for normal DOS 640Kb AutoLISP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D-BIG.LSP for Extended AutoLISP and AutoCAD 386.  Once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CAD, both versions of TED function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CONSOLE DRI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ANSI.SYS driver loaded in your system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re, list the contents of your CONFIG.SYS file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drive C: is your boot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TYPE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5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line "DEVICE=d:\pathname\ANSI.SYS"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(The "d:\pathname" represents a valid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file can be found.)  If it doesn't appea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dd it (using an appropriate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file ANSI.SYS in the directory specifi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line in CONFIG.SYS.  You can find a copy of ANSI.S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distribution diskette, if nowhere else.  Copy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o add the line "DEVICE=d:\pathname\ANSI.SYS"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, you must reboot the computer in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sing ANSI.SYS, TED redefines the cursor control keys and [F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so that they do not cause AutoCAD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flip to the graphics screen when they are pressed.  Upon</w:t>
      </w:r>
    </w:p>
    <w:p>
      <w:pPr>
        <w:pStyle w:val="PreformattedText"/>
        <w:bidi w:val="0"/>
        <w:jc w:val="left"/>
        <w:rPr/>
      </w:pPr>
      <w:r>
        <w:rPr/>
        <w:tab/>
        <w:t xml:space="preserve">   exiting, TED restores the original DOS definitions for these</w:t>
      </w:r>
    </w:p>
    <w:p>
      <w:pPr>
        <w:pStyle w:val="PreformattedText"/>
        <w:bidi w:val="0"/>
        <w:jc w:val="left"/>
        <w:rPr/>
      </w:pPr>
      <w:r>
        <w:rPr/>
        <w:tab/>
        <w:t xml:space="preserve">   keys.  This will overwrite any definitions that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 assigned to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ACAD.LSP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CAD.LSP file is present, it is automatically loa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 interpreter at the beginning of a drawing session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tential of other applications (being loaded via the ACAD.L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conflicting with TED.  For this reason, we'll try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'vanilla' by preventing the loading of the ACAD.LS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we've proven that TED works correctly on your system. 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you have an ACAD.LSP file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D \ACAD (or wherever your AutoCAD files might b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IR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CAD.LSP file, rename it to another nam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won't load it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REN ACAD.LSP ACADOL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will want to restore the ACAD.LSP file after making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ED works on your system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REN ACADOLD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6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R10 WITH NORMAL AUTOLIS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for AutoCAD R10 with normal AutoLISP uses a unique overla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employing several different files which allows TED to "f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limited available memory.  Since these overlays ar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during runtime, TED must be able to fin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, set the "TED" environment variable so TED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overlay files are stored.  The best place to do this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you use to start up AutoCAD or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line as it would appea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ET TED=d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.PGP AND SORT.COM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makes use of the AutoCAD SHELL command to call the DOS SOR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definition for the SHELL command found in the ACAD.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,,130000,*DOS Command: 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.COM file must be located in the 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SP HEAP AND ST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tering AutoCAD, the proper heap and stack spac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must be made.  In DOS, before you enter AutoCAD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"LISPHEAP" and "LISPSTACK" to 35000 and 10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Otherwise, you will get "insufficient node spac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fficient string space" errors when attempting to run 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place to do this is in the batch file you use to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or the AUTOEXEC.BAT file.  The following are examp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as they would appear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ISPHEAP=35000</w:t>
      </w:r>
    </w:p>
    <w:p>
      <w:pPr>
        <w:pStyle w:val="PreformattedText"/>
        <w:bidi w:val="0"/>
        <w:jc w:val="left"/>
        <w:rPr/>
      </w:pPr>
      <w:r>
        <w:rPr/>
        <w:tab/>
        <w:t>SET LISPSTACK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utoLISP virtual memory manager function, VMON, severely</w:t>
      </w:r>
    </w:p>
    <w:p>
      <w:pPr>
        <w:pStyle w:val="PreformattedText"/>
        <w:bidi w:val="0"/>
        <w:jc w:val="left"/>
        <w:rPr/>
      </w:pPr>
      <w:r>
        <w:rPr/>
        <w:tab/>
        <w:t xml:space="preserve">   degrades TED's perfomance.  Use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7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loading TED is easy.  Once in the Drawing Editor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 (LOAD "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can add a macro to your menu which loads and runs 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e following example menu macro will load TE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ready loaded,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ED]^c^c^p(if (not C:TED) (load "TED"));^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R10 WITH EXTENDED AUTOLISP OR AUTOCAD 38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ED doesn't use the DOS SORT.COM program. All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ithin AutoLISP.  Also, this version of TED does 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ode technique.  The entire TED routine i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-BIG.LSP file, and loads completely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SP ST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tering AutoCAD R10 with Extended AutoLISP, you must ha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PSTACK" to 20000.  Otherwise, you may get "out of stack sp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hen attempting to run 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ISPSTACK=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utoCAD 386 will ignore the LISPSTACK variable, so it need not</w:t>
      </w:r>
    </w:p>
    <w:p>
      <w:pPr>
        <w:pStyle w:val="PreformattedText"/>
        <w:bidi w:val="0"/>
        <w:jc w:val="left"/>
        <w:rPr/>
      </w:pPr>
      <w:r>
        <w:rPr/>
        <w:tab/>
        <w:t xml:space="preserve">  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loading TED is easy.  Once in the Drawing Editor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(where "d:\pathname" is the location of the TED-BIG.L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 (LOAD "d:\pathname\TED-BIG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8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can add a macro to your menu which will load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automatically.  The following example menu macro will load 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lready loaded, and then ru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ED]^c^c^p(if (not C:TED) (load "d:\pathname\TED-BIG"));^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need to, you can modify the above macro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 pathname where the TED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how to use TED.  Included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, selecting text to be edited, a facsimile of the TE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the cursor positioning keys, the editing function ke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text with 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ED FOR THE FIRST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in Auto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1  (Begin a NEW drawing) &gt;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utoCAD R10 with Normal AutoLISP, load T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 (LOAD "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Extended AutoLISP or AutoCAD 386, load T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 (LOAD "TED-BI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ome text entities.  Here are usefu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 TEXT 1,4 0.5 0 My life is so much easier with TED</w:t>
      </w:r>
    </w:p>
    <w:p>
      <w:pPr>
        <w:pStyle w:val="PreformattedText"/>
        <w:bidi w:val="0"/>
        <w:jc w:val="left"/>
        <w:rPr/>
      </w:pPr>
      <w:r>
        <w:rPr/>
        <w:tab/>
        <w:t>Command: TEXT 1,3 0.5 0 Green eggs and ham.</w:t>
      </w:r>
    </w:p>
    <w:p>
      <w:pPr>
        <w:pStyle w:val="PreformattedText"/>
        <w:bidi w:val="0"/>
        <w:jc w:val="left"/>
        <w:rPr/>
      </w:pPr>
      <w:r>
        <w:rPr/>
        <w:tab/>
        <w:t>Command: TEXT 1,2 0.5 0 What a silly miztake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FUN! 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 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 Page 9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text to edit with TED using the normal AutoCA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te that if you use either the Crossing or Window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, you will be prompted whether or not to sor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text entities? No/&lt;Y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&lt;Yes&gt;, or simply strike the Enter key, TED will sor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entities by their Y-coordin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 SCREEN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selection,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ED 3.2 (c)1987-91 Alacrity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place Line 1 Column 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+����+����+����+����+����+��/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y life is so much easier with TED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reen eggs and ham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hat a silly miztake to make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ModifyF2JoinF3BreakF4CutF5PasteF6CaseF7UndoESCEx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# # # #� Home End Shift/TAB Ins Del Alt-D Alt-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��+����+����+����+����+����+����+����+����+����+���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has the name TED, the copyright and a list of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second line down has the insert mode, line number,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a list of the cursor control keys.  The third line dow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where prompts to the user will appear. 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shows the tab stops.  The remaining lines conta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that you've selected.  The reverse video shows wha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press for a giv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0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hether you are in Edit or Create mode, a dia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appear at the end of each line.  This is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end of the line, including any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 Arrow]   These two keys move the cursor right or lef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Arrow]   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 Arrow]      These two keys change the current line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 Arrow]    cursor up 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</w:t>
        <w:tab/>
        <w:t xml:space="preserve">     Moves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</w:t>
        <w:tab/>
        <w:t xml:space="preserve">    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</w:t>
        <w:tab/>
        <w:t xml:space="preserve">     Moves the cursor to the next line.  Will create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 of text (up to 20 lines total) when TED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          Moves cursor to next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Tab]     Moves cursor to next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</w:t>
        <w:tab/>
        <w:t xml:space="preserve">     Deletes character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Deletes character left of current cursor position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ert mode.  Moves cursor left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</w:t>
        <w:tab/>
        <w:t xml:space="preserve">     Toggles between the Insert and Replace modes.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lace mode, TED allows you to overwrite any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t is already present.  TED defaults to the Ins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</w:t>
        <w:tab/>
        <w:t xml:space="preserve">     Deletes text from current cursor position to begi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</w:t>
        <w:tab/>
        <w:t xml:space="preserve">     Deletes text from current cursor position to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1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EDI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current line of text in the drawing, without exiting 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ink of Modify as a "preview" function. 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een, simply strike any key.  The escape key [ESC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xit you from TED and return you to the AutoCA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key to continue,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s another line of text to the current line by inserting 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You will be asked to specify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you wish to join, o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in which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the current line of text at the current cursor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wo separate lines of text.   You will be asked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 for the newly created text entity.</w:t>
        <w:tab/>
        <w:t>For refere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-band will show you where the current line of tex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Cut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a block of text from the current line of text to a buff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buffer may be pasted elsewhere with the [F5]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s shown below.  You may optionally remove the specified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current line of text. TED will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block as you move the cursor keys. The [Home], [End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Tab] keys are not available for use dur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cursor, use ENTER to mar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highlighted a block of text, TED will then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that block of text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text from current line? No/&lt;Y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text is now in the buffer. 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st when you exit from TED. Cutting a text string 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any text that may currently b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2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Paste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segment of text stored in the buffer to the curren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 the current cursor position.  No additional promp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. You may insert the contents of the buffer as often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lin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line of text to be either completely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If you wish to make no changes,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key will return you to 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? Upper/L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any changes made to the current line of text since it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in the drawing (i.e. [F1] Modify, [F2] Join, and [F3] Brea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may reverse the effects of: [F4] Cut to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Paste from buffer, [F6] Toggle Case, or any adding or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have performed.  You may edit another line of tex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line that you wish to restore to its original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7] Undo will not effect any lines other tha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prompt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ED and updates any changed lines of text.  Also,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urg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EXT WITH 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ny text entities, you will enter TED'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following is a series of prompts fo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of the text to be created.  They are very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AutoCAD TEXT command and function near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justification of the new text.  Specifying "Same"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ick an existing text entity and adopt all of it'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(i.e. height, style, rotation, starting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ification? Left/Right/Center/Mid/Same/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3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text sty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yle name?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tex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text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ion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tarting point.  If this is the first entit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reate the first line of text, a rubber-banding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from the last starting point.  Selecting "Continue"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 entity immediately following the previous text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peating the AutoCAD TEXT command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point or &lt;Continu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ince all AutoCAD text entities must consist of at least on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, TED initially places an asterick in all newly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tex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.......... Introductory message, last minut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INST.DOC ........ Notes for quic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LSP ............. TED v3.2 for normal AutoLI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001 -- TED.009 .. Overlays file for TED.L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-BIG.LSP ......... TED v3.2 for ACAD386 and Extended AutoLI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DOC .............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........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32.ZIP ........... To give to your fellow AutoCA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4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NO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apologize to all those individuals who have wait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or this upgrade.  I know that I promised the completion of 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2 many times in the past.  However, due to one reason or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en postp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don't like to make excuses.  However, it's bet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nderstand what motivates me when they attempt to do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.  In January 1988 I underwent a bone marrow transplant t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re bone marrow disease called aplastic anemia. 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lots of medical care and a lengthy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1988 was relatively uneventful (i.e. boring).  I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o work again in Febuary 1989 (after 3 failed attempt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I developed complications as result of the initial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arted to work seriously again June 1990.  Currently I am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unning a BBS, playing newly wed and trying to make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ear death experiences don't excuse me from not getting m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done.  But I hope that everyone understands that I'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istracted and will find it in their hearts to forgi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all the Truly Cool AutoDudes who call Alac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BS and who have given me truly heroic amounts of sup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.</w:t>
        <w:tab/>
        <w:t>The list includes, but is not limited to: David Armo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Baldwin, Arden Ferrin, Robert Hartman, Al Hooper, Richard How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nie Jackson, Ron Lloyd, Colleen McCloughlin, Robert McNeel, Ro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ioca, Dennis Shinn, David Sours, Dohn Swedberg, Paul Truzzi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dge, Tony Tanzillo and James W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mily deserves many many kudos.  Particularly my brother Greg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y donor (which makes us "blood brothers").  Also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ious people at KETIV Technologies and CADalyst Magaz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up with such a pain in the ass.  Finally, all the as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TLE-Lust Fans, Thread Blasters, AutoFolks and SysDweebs (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better to do than post messages in the GO ADESK forum...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silly game we play so much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Jason Os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5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 QUICK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Left Arrow] ... Left on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[Right Arrow] .. Right on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[Up Arrow] ..... Up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[Down Arrow] ...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[Return] .......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[Home] ......... Beginning of line</w:t>
      </w:r>
    </w:p>
    <w:p>
      <w:pPr>
        <w:pStyle w:val="PreformattedText"/>
        <w:bidi w:val="0"/>
        <w:jc w:val="left"/>
        <w:rPr/>
      </w:pPr>
      <w:r>
        <w:rPr/>
        <w:tab/>
        <w:t xml:space="preserve">  [End] ..........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[Tab] .......... Next tab stop right</w:t>
      </w:r>
    </w:p>
    <w:p>
      <w:pPr>
        <w:pStyle w:val="PreformattedText"/>
        <w:bidi w:val="0"/>
        <w:jc w:val="left"/>
        <w:rPr/>
      </w:pPr>
      <w:r>
        <w:rPr/>
        <w:tab/>
        <w:t xml:space="preserve">  [Shift-Tab] .... Next tab stop left</w:t>
      </w:r>
    </w:p>
    <w:p>
      <w:pPr>
        <w:pStyle w:val="PreformattedText"/>
        <w:bidi w:val="0"/>
        <w:jc w:val="left"/>
        <w:rPr/>
      </w:pPr>
      <w:r>
        <w:rPr/>
        <w:tab/>
        <w:t xml:space="preserve">  [Backspace] .... Delete character left of cursor</w:t>
      </w:r>
    </w:p>
    <w:p>
      <w:pPr>
        <w:pStyle w:val="PreformattedText"/>
        <w:bidi w:val="0"/>
        <w:jc w:val="left"/>
        <w:rPr/>
      </w:pPr>
      <w:r>
        <w:rPr/>
        <w:tab/>
        <w:t xml:space="preserve">  [Del] .......... Delete character under cursor</w:t>
      </w:r>
    </w:p>
    <w:p>
      <w:pPr>
        <w:pStyle w:val="PreformattedText"/>
        <w:bidi w:val="0"/>
        <w:jc w:val="left"/>
        <w:rPr/>
      </w:pPr>
      <w:r>
        <w:rPr/>
        <w:tab/>
        <w:t xml:space="preserve">  [Alt-S] ........ Delete to beginning of line</w:t>
      </w:r>
    </w:p>
    <w:p>
      <w:pPr>
        <w:pStyle w:val="PreformattedText"/>
        <w:bidi w:val="0"/>
        <w:jc w:val="left"/>
        <w:rPr/>
      </w:pPr>
      <w:r>
        <w:rPr/>
        <w:tab/>
        <w:t xml:space="preserve">  [Alt-D] ........ Delete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[Ins] .......... Toggle between insert and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[ESC] .......... Exi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[F1] ........... Modify text entity</w:t>
      </w:r>
    </w:p>
    <w:p>
      <w:pPr>
        <w:pStyle w:val="PreformattedText"/>
        <w:bidi w:val="0"/>
        <w:jc w:val="left"/>
        <w:rPr/>
      </w:pPr>
      <w:r>
        <w:rPr/>
        <w:tab/>
        <w:t xml:space="preserve">  [F2] ........... Join two text entities</w:t>
      </w:r>
    </w:p>
    <w:p>
      <w:pPr>
        <w:pStyle w:val="PreformattedText"/>
        <w:bidi w:val="0"/>
        <w:jc w:val="left"/>
        <w:rPr/>
      </w:pPr>
      <w:r>
        <w:rPr/>
        <w:tab/>
        <w:t xml:space="preserve">  [F3] ........... Break text entity a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[F4] ........... Copy text to buffer</w:t>
      </w:r>
    </w:p>
    <w:p>
      <w:pPr>
        <w:pStyle w:val="PreformattedText"/>
        <w:bidi w:val="0"/>
        <w:jc w:val="left"/>
        <w:rPr/>
      </w:pPr>
      <w:r>
        <w:rPr/>
        <w:tab/>
        <w:t xml:space="preserve">  [F5] ........... Paste text from buffer to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[F6] ........... Toggle between upper and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[F7] ...........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6 of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v3.2               Reference Manual                March 6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D v3.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wnership of TED v3.2, print out and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.  Include a check or money order for $40 per copy (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, Washington State residents add 8.2% sales tax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acrit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405 SE 25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llevue WA,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 State: _____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(______) _____________________ Dat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version/machine typ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: _______   Serial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receive TED v3.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Order / Upgrade             __ Friend /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Autodesk - Which division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Alacrity Software BBS       __ CompuServe GO ADESK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Other BBS - Name: ____________________  Phon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1991 Alacrity Software                          Page 17 of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