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ubesheet Helper v1.0   Evaluation Copy             December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A Tubesheet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CAD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ptford, N.J. 08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09) 384-1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sheet Helper v1.0  Demo Version                December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------------------------------------------------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-------------------------------------------------------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s -----------------------------------------------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--------------------------------------------------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----------------------------------------------------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------------------------------------------------------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-------------------------------------------------------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----------------------------------------------------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---------------------------------------------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----------------------------------------------------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DOS Settings -----------------------------------------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------------------------------------------------------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Tubesheet Helper --------------------------------(7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 Importing ----------------------------------------------------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-----------------------------------------------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sheet Helper v1.0  Demo Version                 December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2 by CADsultants, All rights reserved. No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may be reproduced, transcribed, copied or reduc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um or machine readable form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Dsul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sheet Helper is not public domain or free software, b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shareware concept.  This enabl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the software before deciding whether or not to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this software are hereby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for a maximum of 30 days to try this Demo Version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Because this is an evaluation, it does not give ful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options. At the end of this trial period, The Tub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must be registered, or use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he Tubesheet Helper is US $395.00 (*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US $395.00 (*) to CADsultants for one license p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using The Tubesheet Helper.  You may register The Tub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only with CADsultants .  No other regist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  If you are updating from a previous version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cost US $95.00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all registration and updates using either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REGISTER.FRM text file included in The Tubesheet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ware version) or a photocopy of the registration fo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register you will be given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sheet Helper including all the supported options. You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printed manual and a serial-numb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New Jersey State residents please add 7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 charges are US $5 and US $10 if outsid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ill be send UPS Ground, other shipping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2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sheet Helper v1.0  Demo Version                December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sultants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ation or its contents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addition, CADsultants reserves the right to rev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and to make changes from time to time in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bligations of CADsultants to notify any pers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ford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96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sheet Helper is a trademark of CADsul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s a trademark of AutoDES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tion is a trademark of Intergrap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A is a trademark of Tubular Exchanger Manufacturer Associ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3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sheet Helper v1.0  Demo Version                 December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sheet Helper is a PC based program for generating full scal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r Tubesheet layouts in accordance to TEMA. All data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ull screen input sheets.  After data has been entered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the layout On-Screen, then generate a DXF (Data Exchang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DXF output can be used to import the Tubesheet layo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D (Computer Aided Design) System for future mod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All Tubesheets can be created per TEMA B, C, o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Tubesheet data entered via user-friendly inp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Maximizes number of tubes in a give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Creates Triangular, Rotated Triangular, Squ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Horizontal and Vertical pass partition 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Prints layouts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Generates DXF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4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sheet Helper v1.0  Demo Version                December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or 100% Compatible: 8088, 286, 386, o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: 640k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torage: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: 5-1/4" 1.2Mb,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: 3-1/2" 720k,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: CGA, EGA, o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: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ubesheet Helper Program Disk in Drive A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&gt;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will prompt you for a directory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rint-out the READ.ME file supplied on your Program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items not cover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5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sheet Helper v1.0  Demo Version                 December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DO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f your Hard Drive there should b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FIG.SYS and AUTOEXEC.BAT. If these files do not exist, t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. If they do exist,  compare them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nd make the 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.S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UTOEXEC.B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[PATH];C:\TSHEL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PATH] is the existing path setting, and C:\TSHELP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you installed The Tubesheet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Tubesheet Hel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figuration file copied with other files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.  The file TSHELPER.CFG contains values used to s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your type of monitor.  Use any ASCII type edit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if needed.  Each field in the CFG file is expl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following settings are used to setup your systems monit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[0]= Text Only and M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'[1]= CGA and EGA 320x200  16 colors  2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[2]= CGA and EGA 640x200  16 colors  1 Bit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[7]= EGA 320x200  16 colors  4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[8]= EGA 640x200  16 colors  4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[9]= EGA 640x300  16 colors  4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with a single quote (') represents comments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MONITOR TYPE is the heading for the next line, which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9.  This sets TSH to display in EGA 640x300 16 color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6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sheet Helper v1.0  Demo Version                December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H is easily learned after using it a couple of tim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s to load TSH,  this is done by entering TS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irectory (C:\TSHELPER).  TSH data input consists of tw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you to move about each input field sequentially. 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field by pressing the arrow up or arrow down keys. 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entering new value over top of old,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. Each of the data field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MA Class [B] [C] or [R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echanical Standard Class per TEMA Sect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ubesheet Outside Di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LOCKED AT 25.75" IN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ameter of Bolt Cir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Specifies Tubesheet Bolt Circle if extended for bo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umber of Bolt Ho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Number of Tubesheet Bolt Holes if extended for bo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ameter of Bolt Ho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ubesheet Bolt Hole Diameter if extended for bo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hell Inside Di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LOCKED AT 20.0" IN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affle Clearance on Di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ifference between the Shell I.D. and the Baffle 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of 0 is entered, TSH will default to TEMA Sect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uter Tube Limits Di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farthest distance from center of Tubesheet to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treme tubehole.  If a value of 0 is entered, TSH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.T.L.  (VALUE LOCKED AT 19.75" IN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utside Diameter of Tu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LOCKED AT .5000" IN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oose a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ube holes shall be placed using standard pattern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EMA Section 2.4.  Patterns can be Triangular,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, Square, or Square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LOCKED AT "Triangular" IN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ube 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istance between each tube hole o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of 0 is entered, TSH will default to TEMA Sect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1991  CADsultants - CAD/Computer Consultant      Pg 7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sheet Helper v1.0  Demo Version                December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SH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umber of Tie-R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of 0 is entered, TSH will default to TEMA Section 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of -1 is entered, TSH will not place any Tie-R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LOCKED AT 8 IN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ameter of Tie-R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of 0 is entered, TSH will default to TEMA Section 4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tical Pass Partition Clea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istance between the outside of tubes straddling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partition plate or 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orizontal Pass Partition Clea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istance between the outside of tubes stradd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ass partition plate of 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st Tube Hole on Tubesheet C/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if the pattern will start with a hole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sheet or with the pattern straddling.  This value will onl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rizontal and/or Vertical Pass Partition Clearanc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ttern Offset by Window or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if the pattern is eccentric to the tubesheet center-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ption allow you to select an area where not tub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 The pattern will start by placing tubes up to, but not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indow dimension, then filling the remainder of the tube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shifting the pattern. If WINDOW is selected, then the AREA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[3] or [4] must be specified.  Only one window may be specifi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area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1= UPPER Portion of Tubeshee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2= LEFT Side of TubeSheet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3= LOWER Portion of Tubesheet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4= Right Side of Tubesheet 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ORDINATES is selected, then X-Axis and Y-Axis Offs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ese values can be any value within the range of the O.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offset can be controlled by entering positive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ased on the Cartesian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ot Pattern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efined pattern to be previewed On-Screen before creating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pattern is not the way you wanted, then you ma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creens to make additional changes.  This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1991  CADsultants - CAD/Computer Consultant      Pg 8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sheet Helper v1.0  Demo Version                December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SH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DXF file to be made in a directory other then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.  If a path is given it MUST NOT end with a backsl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ath MUST EXIST.  (DXF OUTPUT IS NOT AVAILABLE IN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the name of the DXF output file.  File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or less and no extens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XF OUTPUT IS NOT AVAILABLE IN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XF output is not available, you will find an actual DX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om the registered version of The Tubesheet Helper.  DXF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on AutoCAD Rel 9/10/11, and MicroStation PC v 3.3/4.0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scribe the process for loading DXF files in to your C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utoCA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utoCAD in your usual way, and stop at the Main Menu.  Enter "1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drawing, then the filename you want the pattern to b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qual sign (=).  The equal sign tells AutoCA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y prototypes with defined layers, ltypes, fonts, et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enter AutoCAD will load, at the command prompt enter "DXF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XF filename.  If the DXF file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ill need to specify the path as well as the DX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MicroSta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 to USTATION\DXF or wherever your Microstation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located on your system. Enter "DXFIN", then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SH, followed by the design name you want the patter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MicroStation.  After the design file has been created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croStation's Main Directory, usually \USTATION. Load MircoS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ual way, and load the design name specified in the DXF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1991  CADsultants - CAD/Computer Consultant      Pg 9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sheet Helper v1.0  Demo Version                 December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wnership of The Tubesheet Helper v1.0,  prin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llowing form.  Include a check or money order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95.00 (*) to CADsultants for one license per CPU concurrent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sheet Helper.  You may register The Tubesheet Helper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sultants. No other registrations will be recognized. If you are upd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rom a previous version, registration will only cost US $95.00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D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tford, NJ 08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 Providence: __________ Zip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_) _________________________ Dat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 Software/Version/Machine typ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receive The Tubesheet Helper v1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New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Upgrade from Version __   -- Serial Number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User Group - Group Name ________________________ Phon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Software BBS - BBS Name ________________________ Phon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mpuServe GO ___________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10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