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d.lsp  - Replacement fo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_ed.bat - batch file to be run befor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_ed.doc - documentation for Vid_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_ed.lsp - AutoLisp file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_help   - Quick help for Vid_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ft.com   - A Cad Fil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t.pgp   - sample Acad PG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30.sys- an ansi.sy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