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re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Courtland Ave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r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 2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19)576-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TEXT OR ATTRIBUTES IN YOUR DRAWINGS,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YOU AN INCREDIBLE AMOUNT OF TIME AND ENERGY! ONC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ONDER HOW YOU GOT ALONG WITHOUT IT AND CALL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_ed  is  an  AutoLISP  generated  editor.  I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features. First  of all you  can edit any  tex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ttribute!  This means  you no  longer have  to rety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line of  text. Just load  Vid_ed and type  E (for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text or attribute  you wish to edit, with 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rs,  and  away  you  go.  That's  not the only thing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editors  that  must  switch  screens  (i.e.  graphs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scr,back to  graphscr), this  one dose  not. Vid_e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command line  area!   It also  operates total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,that is no script files or shell manipulation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on't have to  use special keys for  cursoring around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cursor,home  and  end  keys. Other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 to Upper/Lower case, delete from cursor to end/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nclosed  files   are  distributed  "as  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. In no event will the  author be 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s   arising out of the 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opy and distribute these files freely ,provid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is charged  and all of  the files are 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original,  unmodified form.   Please us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file  (Vid_ed.zip)  for  uploading  to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.This package  is "SHAREWARE"  and is  not a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ndividuals  are granted a  free license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for  30 day  evaluation only.   To continue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fter that  time, you must  register it using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end  of  this  file.  Upon registering Vid_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the latest,full featured,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marks of Autodesk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jority  of  the  AutoLISP  files  I  have  create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ed  by  the  book  "Customizing  AutoCAD  ,By J.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Gesner",  an  invaluable  tool  for  the  beginning  Auot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/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you  must  copy  the Vid_ed files into  your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ie.  c:\acad) or whatever directory you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your Auto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* 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you  must  have  some  kind  of  ANSI driver runn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.   You  should  have   the  following  line  in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you must add this and 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 a  few   different  "Shareware"   ansi  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 I  have  tested  Vid_ed  with Ansi.sys, Zansi.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com, dvansi.com and nansi.sys.  They all work no 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Desqviews dvansi.  I  only tried it in straight  DO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t know, maybe you have to run Desqview for it to wor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any of these drivers  you are subject to the term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 the author.  When using  Ansi.sys, Zansi.sy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com the  edit line  will be  displayed in  th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(top of the  screen). This is due  to the fact that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do not support 43 line modes. They also do not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 cursor, so I  have created my own cursor 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letter that  the cursor is positioned at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use  Nansi.sys,  the  edit  line 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area. Nansi.sys  is by  far the  best of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mentioned drivers. This  driver will not only  support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 and a graphic screen  cursor , but its fast to  boo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I must  stress that all  of the above  mention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bject to the terms and conditions of the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cad  9 and  10 286  versions, You  also must 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environment variables set.I set min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ACADFREERAM=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SPSTACK=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SPHEAP=37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ANSI=N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 can be  added to  the end  of your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put in a separate Batch file. These are in vid_ed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befor you start 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 done, you should  rename your Acad.lsp 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ists.   The reason for  this is that  my variables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yours  ,but  I  doubt  it.(J.I.C.  just  in case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is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ACAD.LSP ACAD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fter testing Vid_ed change the file names arou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ACAD.OLD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name Vacad.lsp to ACad.lsp so that Vid_ed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VACAD.LSP ACAD.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are  ready  for  the  test  run.  At 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-Begin a new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D     -for a draw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you should see the following prompts,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start of this document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ading Vid_ed the on screen Text/entity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one moment Please ..........Vid_ed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! Now for the bad news. I have only tried this on a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nitors with version 9.0 AutoLISPand above. It shoul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or, EGA and VGA but I don't Know about Monocrome.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lier versions of AutoCAD, all I can say i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"Entnext", "Entget", "Entmod" and "Entupd" exsi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or the big test. Enter some text in the drawing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enter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judt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Vid_ed by typing E. You should be prom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ext entity or an attribu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lect the text you  just entered .At this point  ,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onocrome monitor,  your screen probably went  nuts.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I'm  sorry. For  the rest  of you,  you should  now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ree  lines  at  the  bottom  of  your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ayer 2Just 3Height 4Rot'n 5Style 6Xscale 7Oblique 8ATt_flag 9Ins_pt 0ALign_pt</w:t>
      </w:r>
    </w:p>
    <w:p>
      <w:pPr>
        <w:pStyle w:val="PreformattedText"/>
        <w:bidi w:val="0"/>
        <w:jc w:val="left"/>
        <w:rPr/>
      </w:pPr>
      <w:r>
        <w:rPr/>
        <w:t>Replace Copyright(c)1989 By Paul Frenette All Rights Reserved(519-576-8228)</w:t>
      </w:r>
    </w:p>
    <w:p>
      <w:pPr>
        <w:pStyle w:val="PreformattedText"/>
        <w:bidi w:val="0"/>
        <w:jc w:val="left"/>
        <w:rPr/>
      </w:pPr>
      <w:r>
        <w:rPr/>
        <w:t>this is judt a tes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ree line are on top of each other then you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 acad.lsp file and  remove the semi-colen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s. When you restart autocad every thing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(setq __ins "\e[23;1H"  ;/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__cmd "\e[24;1H"  ;/ Alt f?? function ke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__txt "\e[25;"    ;/ text editit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cursor back and forth along th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anything you like.(how about changing the 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t to an s).  You can do this with the cursor key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use the Ctrl &amp; Arrow key ,but you ca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.  The following is a list of valid key 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  - text / individual attributes of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E&gt; - text / all attributes in selec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    - Cursor Left         &lt;HOME&gt;   - Cursor Begi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&gt;   - Cursor Right        &lt;END&gt;    - Cursor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      - Next Entity         &lt;INS&gt;    - Toggle Insert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&gt;    - Previous Entity     &lt;TAB&gt;    -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-UP&gt;   - Next Entity         &lt;SH-TAB&gt; - Delete from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-DOWN&gt; - Previous Entity                begi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- Exit                &lt;ENTER&gt;  - Update entit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next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- AutoCad text screen    *&lt;ALT-F1&gt; -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 - This Help Screen       *&lt;ALT-F2&gt; - Justif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- Upper Case              &lt;ALT-F3&gt; - Hie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 - Update entity          *&lt;ALT-F4&gt; - R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- Lower case             *&lt;ALT-F5&gt; -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&lt;F6&gt;  - Split text at cursor   *&lt;ALT-F6&gt; - Xsc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7&gt;  -                        *&lt;ALT-F7&gt; - 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8&gt;  -                        *&lt;ALT-F8&gt; - Attribut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 -                        *&lt;ALT-F9&gt; - Insertion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-                        *&lt;ALT-F10&gt;- Alignmen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functions available in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 done making  the changes,  just hit  Enter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/attribute would be immediately updated. Just pla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features and you will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ompt you for multiple selections of tex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. If an attribute is selected,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selected from the block is edited. Onc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ies you want to edit are selected just hit en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e first entity in your selecetion se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on the screen and the text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n the command line prompt. You can then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ext. When done, hit enter to update it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ntity in the list will be displayed.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selection set by hitting the &lt;UP&gt; or &lt;DOW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Hitting &lt;ESC&gt; at any time will dump you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id_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E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is functionaly the same as E except that SSGET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lecting entities. This means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crossing to select multiple entities.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with attributes is selected, all attribut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are added to the selection set. This is 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ddit an invisable attribute. Note that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upon an invisable attribute, it will be mad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while edit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&lt;TAB&gt; will delete all text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-TAB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&lt;SHIFT-TAB&gt; will delete all text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line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current entit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line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a line of text. This will split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y at the current cursor position. Add the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to the selection set and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1&gt; - 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a list of all current lay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menu on your screen and allow you to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 for the curr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2&gt; - Justif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hange the current enititys (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ttribute) justification to any of the avalable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3&gt; - Hie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ompted for a new hiegh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y. The current hiegh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4&gt; - R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otation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a new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5&gt; -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a list of all current Styl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menu on your screen and allow you to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for the curr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6&gt; - X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idth will be displayed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crement (.1) and the using the &lt;UP&gt; or &lt;DOW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,increment or decrement the width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7&gt; - Obl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Xscale but for the text obliqu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8&gt; - Attribute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hange any of the attribute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 attribute. I.E. change an invisable attribu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9&gt; - Inser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drag the current entity arroun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ertion point. This way you can alter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10&gt; - Alignmen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ame as &lt;ALT-F9&gt; but for the alignmen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t,Aligned, Mid Justified text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&gt;&lt;DOWN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increment/decriment to the next entit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set WITHOUT updating the curr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UPDATE the current entity and incre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ntity in the selection set. If you are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lection set you will Exit Vid_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ediate exit from Vid_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thats about it. If you have problems or suggestions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. I will  also write custom lisp  programs on spec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am  an  electrical  designer  for an automation compan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chener, Ont.  I have  written a  complete electrical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ocad, to automate the drawing of electrical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ditor  is just  one of  the byproducts  of this eff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 you will recieve  the full version  of Vid_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with  the  function  names  and parameters needed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Many of  the functions from Vid_Ed  can be used i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For example you ca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TEXT]^c^c^cTEXT /0.125 90;(p:tx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cad menu fil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AR TEXTEVA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Then when you select this from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nter a point for the text position. Then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rmal text prompt you will get the editor, with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_ed  Version 1.0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 By P.A.Frenett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 fee for  Vid_ed is  $50.00.This rege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s you to use  this on one computer  only.  If you  wis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license  contact  me  at  the  address  bellow.  Th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source code is also available. For a fee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just  print out  and complete  the form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_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Fren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 Courtland Ave.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chener Ont.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G 2W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519)576-8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purchase ______ copy(s) of Vid_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Prov     __________________________ Area/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:_____ @ 50.00 ech.                      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Disk Required   ____ (+ $2.50)     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t.Res add Prov. and  G.S.T. TAX) Prov. 8%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.S.T. 7% 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educt $10.00 with proof of registration of n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