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ad File Thing Version 1.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 By P.A.Frenett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Fre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 Courtland Ave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er Ont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2G 2W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519)576-8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ft is a  file utility to  be used within  AutoCa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it in the ACAD.PGP file  so that it may be call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. You  will then be able to  view text  files, 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(i.e.  LISP  files),  automaticaly  load  Lisp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You  can load  a block  with or  without the  * by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a key on the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losed files are distributed "as is" with no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 kind. In  no event  will the  author be 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arising  out of  the use  of or  inability to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opy and distribute these files freely, provide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 is charged  and all of  the files are 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ir  original, unmodified  form. Please  use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 file  (Vid_ed.zip)  for  uploading  to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. Acft  is "SHAREWARE",  and is  distibuted as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_Ed package. Individuals are  granted a free licens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ackage  for  30  day  evaluation only.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fter  that time, you  must register i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at the end of this file. Upon registering Vid_ed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eve  the  latest,full  featured,  version  of Vid_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atest version of Ac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and AutoLISP are registered trademarks of Autodesk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/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jority  of  the  AutoLISP  files  I  have  created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ired  by  the  book  "Customizing  AutoCAD  ,By J.Sm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Gesner",  an  invaluable  tool  for  the  beginning  Auot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ft was written using The TesSeRact(TM) CX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System Version 5.5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d File Thing Version 1.0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9 By P.A.Frenette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/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you  must copy  the Acft  into your  AutoCA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e.  c:\acad)  or  whatever  directory  you normally 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LIS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ACAD&gt;  Copy a:acft.com c:\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ppend acft.pgp to you acad.pgp file. In your A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ype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ACAD&gt; copy acft.pgp &gt;&gt; acad.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what ACFT.pgp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FT,ACFT,64000,*Enter full path :,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,ACFT c:\ACAD\*.DWG,64000,,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P,ACFT c:\ACAD\*.LSP,64000,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Acad and  you type ACFT you  will be prompted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file  spec to  be listed.  i.e. c:\acad\*.*  . Then  AC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. The following is a list of available Key  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C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Enter a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Futur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3&gt; Futur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Futur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5&gt; Futur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6&gt; Chang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7&gt; Edi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8&gt; Load Lis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Insert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Insert Block with an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View a file or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Hit any other key and the cursor will jump to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tart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d File Thing Version 1.0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FT is supplied with Vid_Ed. The registration fee for  Vid_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$50.00.This  regestration  entitles  you  to use this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only.   If you wish  a site license  contact me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bellow.   The  fully  documented  source  code 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For a fee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just  print out  and complete  the form 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_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l Fren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1 Courtland Ave. 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chener Ont.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2G 2W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519)576-8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sh to purchase ______ copy(s) of Vid_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/Prov     __________________________ Area/Zip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:_____ @ 50.00 ech.                        $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" Disk Acceptible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"  Disk Required   ____ (+ $2.50)       $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t.Res add Prov. and  G.S.T. TAX) Prov.  8% $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.S.T. 7% $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$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educt $10.00 with proof of registration of nansi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