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440 MINI-SPOILER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Kenwood TS-440S is a full-feature amateur-radio transceiver cap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ssion on  all ham  bands and  reception on  all frequencies  between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oHertz and  30 MegaHertz.   It is a beautifully designed radio with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: its  front panel.   All  of the powerful features of the transce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 accessed through a very small and complex set of bounce-prone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 miniscule display.   Operating the TS-440S to take full advantage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from  the front  panel  takes  extraordinary  dexterity,  memory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ience.  Such is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olution  to the  problem is as easy as controlling the TS-440S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ndy Model  100 or  102 laptop  computer.   The 440  Mini-Spoiler opens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-featured insides  of the  TS-440S so that they are available for e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nvenient  use.   In addition,  it makes  remote  operation  (changing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cies, modes,  memories, split  operation, and  the like)  possible 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ances of up to 100 feet by hardwire connection and up to thousands of m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modem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at the QS02000 Project hope that you find your amateur-radio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pleasant and productive because of the 440 Mini-Spo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440  Mini-Spoiler is  brought to you through shareware marketing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try  the package  for up  to one  month at  no cost  whatsoever, and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at  time find the package to be of sufficient value to you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use, we ask you to remit the $16.50 registration c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QSO2000 Project sponsors amateur-radio software development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 with  the latest  in excellent operating tools.  You help the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velop  more high-quality  software at  a more  rapid pace when you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from  the project that you are using.  Your contribution also help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 that  the 440  Mini-Spoiler will  be maintained and further improv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use in the future (see the Release Notes at the end of this docum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40 MINI-SPOILER: A SHAREWARE PACK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 2  of  the  440  Mini-Spoiler  has  cost  hundreds  of  hour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and  testing efforts, but it is yours for one month to try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purposes.   If  you use  it for more than a month, the QSO2000 Project 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share in the development costs by registering your copy of the 440 Min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iler for  the nominal  fee of  $16.50.  Your contribution to the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urther  development of  the software  package does, on average, deter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the  package continues to be developed as a useful product for yea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 register the  package, you  may, for  a $2.50 media and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, receive  the latest  version of  the  440  Mini-Spoiler  on  Model 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sette tape, portable-drive 3-1/2 inch disk, or Disk/Video Interface (DVI) 5-</w:t>
      </w:r>
    </w:p>
    <w:p>
      <w:pPr>
        <w:pStyle w:val="PreformattedText"/>
        <w:bidi w:val="0"/>
        <w:spacing w:before="0" w:after="0"/>
        <w:jc w:val="left"/>
        <w:rPr/>
      </w:pPr>
      <w:r>
        <w:rPr/>
        <w:t>1/4 inch  disk.   This version  includes advanced  features  such  as  Trans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and  memory-file save  and  load  provisions,  features  that  are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in the shareware examination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dvanced  features that  are not included in the shareware exa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of  version 2  of the 440 Mini-Spoiler are the file commands (function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6) and  the transmit  command (function  key 7).   These features ar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o  owners of  registered copies  who remit  an additional $2.50 medi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 charger for tape or diskette of their registered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eware marketing  provides a  way for the QSO2000 Project to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-quality amateur-radio  software at a minimal cost to operators wh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.   When you  register your copy, you provide for further develop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440 Mini-Spoiler and other amateur-radio packages written by memb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SO2000 pro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THE 440 MINI-SPOILER INTO THE MODEL 100/1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440  Mini-Spoiler is  a Model  100/102 BASIC program in ASCII (tex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DO) format.   You  may import  it into  your Model  100/102 by connect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 100/102  and the  computer you  downloaded the  file with together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null-modem" cable  that reverses  the signals on pins 2 and 3 (and mai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nd on  pin 7  on both ends) of a standard 25-pin "D" connecter.  Set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 100/102's  TELCOM program  to download,  and initialize a program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computer to up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440 Mini-Spoiler program (4MS200.BAS) is a Model 100/102 BASIC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SCII  format.  You may import it into your Model 100/102 by connect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 100/102  and the  computer you  downloaded the  file with together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null-modem" cable  that reverses  the signals on pins 2 and 3 (and mai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nd on  pin 7  on both ends) of a standard 25-pin "D" connecter.  Set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 100/102's  TELCOM program  to download, and initialize a program (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QMODEM) in  your other computer to upload.  Transfer speeds up to 9600-bau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chieved  if you  enable XON/XOFF handshaking in both TELCOM and your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When you upload it to your Model 100/102, you must set up your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o  cancel line-feeds as it sends the file.  At the TELCOM end,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wnload-file name as MS4200.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 have the  program downloaded into Model 100/102 memory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it into Model 100/102 BAS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of  the most  frustrating features  of Model  100/102 BASIC is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 run a program which has not been converted into internal, "tokenized"</w:t>
      </w:r>
    </w:p>
    <w:p>
      <w:pPr>
        <w:pStyle w:val="PreformattedText"/>
        <w:bidi w:val="0"/>
        <w:spacing w:before="0" w:after="0"/>
        <w:jc w:val="left"/>
        <w:rPr/>
      </w:pPr>
      <w:r>
        <w:rPr/>
        <w:t>(slightly compressed)  format.   Therefore the  computer must  convert the  440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-Spoiler to  tokenized  format  before  the  Model  100/102  will  run 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, Model  100/102 BASIC  converts the entire file while retain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of  the ASCII  file in  memory.   This means  that you  must have  a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/102 with  32 kilobytes  of memory  to perform  the conversion.  (Disk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--DVI--users have  the memory  requirement relaxed,  because they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a  text file  stored on  disk into  a tokenized  file in memory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urring the huge memory overhea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 you  have MS4200.DO  in memory,  simply enter  "LOAD MS4200.DO"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and  you're ready to run the program.  You will likely find it conven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ave  the program as a memory file by entering "SAVE MS4200" while BASIC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S4200.DO  program loaded  in tokenized  format.  The program is sav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file with the name MS4200.BA, and you may use the KILL command t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S4200.DO file in order to conserve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implest  solution to  the loading  problem is  to obtain a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of  the 440  Mini-Spoiler in BASIC (MS4200.BA) format which has been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cassette tape, 3-1/2 inch portable-drive disk, or 5-1/4 inch DVM disk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SO2000 Pro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440  Mini-Spoiler, written  in optimized BASIC-language code, will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 Model 100/102  with as little as 16 Kilobytes of RAM installed, if you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ance with  the cautions  given above can get it loaded in .BA forma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utside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ust  have your  TS-440S completely  outfitted for the standard RS-232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;  Kenwood   left  a   couple  of   empty  integrated-circuit  so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populated behind  the front  panel,  and  you  need  an  external  RS-232/TT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er.   Both Kenwood  and at  least two  independent suppliers market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nwood designates  its pair of IC chips the IC-10 and its external RS-232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converter the IF-232C product mod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il Whitehouse, W1GEE, offers a much more economical alternative in a k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ncludes  both the  TS-440S chip set and an RS-232/TTL level convert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$50 (assembled  price $60).   Phil's  level  converter  draws  power  from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eiver in  order to  minimize wiring clutter.  You may contact Phil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r. Phil Whithouse, W1G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. O. Box 5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ampden, Maine 044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wrence Anderson,  KA6FQN, offers  a chip  set and  level converter 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package  in assembled  form for  $59.   The level  converter, cabl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alone  (without the  internal chip set) is priced at $49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Lawrence at the following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r. Lawrence R. Anderson, KA6FQ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35615 Avenue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ucaipa, CA 923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QSO2000  project has  tested both  Phil's and  Larry's assembled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ers and found found them both to be extremely reliable, easy-to-inst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ttr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UP THE 440 MINI-SPOI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 have the 440 Mini-Spoiler stored as a .BA file in memory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les connecting  your Model  100/102 to  the RS-232/TTL  converter  and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y-chipped TS-440S,  all you  need to  do is  run  the  program.    It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ogate your  transceiver for frequencies and modes stored in both VFO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90  non-split memories.   During  your initial installation, you'll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approximately  30 seconds  amid entertaining beeps from your Model 100/102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 memories to  be loaded  and the  data to  be converted  to display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   After your  initial installation, you have no such wait to be pat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.  The 440 Mini-Spoiler will assume that you have not altered your mem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ly, and it will load in the previously stored memories from a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FLE.DO in Model 100/102 in 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  To test  your hardware  link if  you find  that the  440 Mini-Spo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ils to  work for  you, break  (ctl-pause) out of the spoiler. 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SIC and  enter TELCOM.    Choose  communication  parameters  (ST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8N2E,  giving   you  the   4800-baud,  8-bit-character,   2-stop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vention that the TS-440S requires.  Enter TERM, and type "IF;" (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,  please:   it  will   only  interfere,   because  the  TS-440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derstands the  semicolon to  be an  enter signal).  If your TS-440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esn't immediately  respond to  the Model  100/102  screen  with  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s beginning with "IF", continuing through many numbers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ew spaces,  and ending  with ";",  you do have some misconnec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lfunction in  your hardware.   If  you get the right response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unication link  is working  properly and you've may have gott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rrupted copy  of the  440 Mini-Spoiler.   Obtain  another copy 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s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DISPLAY AND DATA EN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440  Mini-Spoiler is  designed to  provide totally separate data-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ata-display  tasks.   You may  use either  the TS-440S  front panel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 100/102  keyboard for  entry at  any time,  and the resulting chang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lected on both the transceiver display and the 440 Mini-Spoiler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least  some TS-440S  transceivers include  front-panel keypad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ely prone  to contact bounce.  An annoying result of erroneous data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at  the transceiver  receives multiple  number entries  from its own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el when  you press  a button  only once.   A more serious result i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eiver can  send out  status-update packets  at such  a rapid pace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oads the  440 Mini-Spoiler.   Such  a jam  occurs most often with ent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frequency data on the transceiver's numeric keypad.  If your transce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such  switch-bounce difficulty,  you can  avoid the problem by entering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VFO and  memory data  through the  440 Mini-Spoiler  keyboard (it's  much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ient and less troublesome to enter it that way otherwise to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440 MINI-SPOILER SCREE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440  Mini-Spoiler initializes  your Model  100/102 while it display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 screen; it reads data from your TS-440S.  It also dallies a little b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roughly display  the copyright notice to remind you that much work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s have gone into development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the  title and  copyright screen  disappears, the  440  Mini-Spo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display  appears.   The display  contains three areas: (1) an are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ft  of the  screen for  display of  the VFOs  and the  currently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, (2)  an area  to the right of the screen for displaying any fiv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90 simplex  memories, and (3) a line across the bottom of the screen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prompts.  Figure 1 shows a typical operating display upon star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</w:t>
      </w:r>
      <w:r>
        <w:rPr/>
        <w:t>Ŀ������������������Ŀ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</w:t>
      </w:r>
      <w:r>
        <w:rPr/>
        <w:t>FQ 28.718.87 USB VA��00  3.933.00 LSB U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</w:t>
      </w:r>
      <w:r>
        <w:rPr>
          <w:rtl w:val="true"/>
        </w:rPr>
        <w:t>ٳ</w:t>
      </w:r>
      <w:r>
        <w:rPr/>
        <w:t>01</w:t>
      </w:r>
      <w:r>
        <w:rPr>
          <w:rtl w:val="true"/>
        </w:rPr>
        <w:t xml:space="preserve"> </w:t>
      </w:r>
      <w:r>
        <w:rPr/>
        <w:t>21.023.00</w:t>
      </w:r>
      <w:r>
        <w:rPr/>
        <w:t xml:space="preserve"> CW  U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</w:t>
      </w:r>
      <w:r>
        <w:rPr/>
        <w:t>Ŀ�02 14.300.00 USB U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    </w:t>
      </w:r>
      <w:r>
        <w:rPr/>
        <w:t>7.213.02 LSB VB��03 28.454.00 USB U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   </w:t>
      </w:r>
      <w:r>
        <w:rPr/>
        <w:t>14.300.00 USB 02��04  7.085.00 FSK U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���������������</w:t>
      </w:r>
      <w:r>
        <w:rPr>
          <w:rtl w:val="true"/>
        </w:rPr>
        <w:t>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</w:t>
      </w:r>
      <w:r>
        <w:rPr/>
        <w:t>Slct Freq Mode Copy Wndw File TRtg  Qui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[1]  [2]  [3]  [4]  [5]  [6]  [7]   [8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igure 1.- Typical operating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FO and Current Memory Ar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current  operating frequency (or frequencies) and mode (or modes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at  the top of the VFO and Current Memory Area.  The top box display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selected  transmission and  reception source(s).   From figure 1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or both reception and transmission (indicated by "FQ" for frequency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FO A at a frequency of 27.71887 MegaHertz in upper-sideban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single-source,  non-split operation,  the top box contain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VFO A, VFO B, or the currently selected memory.  For example, if memory 2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elected as the source, the display changes to that shown in figure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</w:t>
      </w:r>
      <w:r>
        <w:rPr/>
        <w:t>Ŀ������������������Ŀ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</w:t>
      </w:r>
      <w:r>
        <w:rPr/>
        <w:t>FQ 14.300.00 USB 02��00  3.933.00 LSB U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</w:t>
      </w:r>
      <w:r>
        <w:rPr>
          <w:rtl w:val="true"/>
        </w:rPr>
        <w:t>ٳ</w:t>
      </w:r>
      <w:r>
        <w:rPr/>
        <w:t>01</w:t>
      </w:r>
      <w:r>
        <w:rPr>
          <w:rtl w:val="true"/>
        </w:rPr>
        <w:t xml:space="preserve"> </w:t>
      </w:r>
      <w:r>
        <w:rPr/>
        <w:t>21.023.00</w:t>
      </w:r>
      <w:r>
        <w:rPr/>
        <w:t xml:space="preserve"> CW  U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</w:t>
      </w:r>
      <w:r>
        <w:rPr/>
        <w:t>Ŀ�02 14.300.00 USB U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   </w:t>
      </w:r>
      <w:r>
        <w:rPr/>
        <w:t>28.718.87 USB VA��03 28.454.00 USB U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    </w:t>
      </w:r>
      <w:r>
        <w:rPr/>
        <w:t>7.213.02 LSB VB��04  7.085.00 FSK U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���������������</w:t>
      </w:r>
      <w:r>
        <w:rPr>
          <w:rtl w:val="true"/>
        </w:rPr>
        <w:t>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</w:t>
      </w:r>
      <w:r>
        <w:rPr/>
        <w:t>Slct Freq Mode Copy Wndw File TRtg  Qui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[1]  [2]  [3]  [4]  [5]  [6]  [7]   [8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gure 2.- Typical memory-selected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440 Mini-Spoiler supports split-VFO operation, but it does no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t-memory operation  (memories 90  through 99 only).  During a period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is  selected, the  top box will contain a single line with memory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ed to  indicate the  frequency (FQ) and mode of the memory that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s the transce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a  VFO is  selected, it will contain one or two lines to respec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 the  VFO controlling  the transmit-and-receive frequencies or b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FO controlling  the receive  frequency and  the VFO  controlling the  trans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 have set  up the  transmitter for split-frequency opera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FOs,  the receive VFO information is always shown on the top line of th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-line box  (with an  "RX" prefix).  The transmit VFO is shown on the bott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 "TX" prefix.   One  of the  advantages of using the 440 Mini-Spoil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 always be  able to  see your  transmit frequency  before you  pres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phone button  or tap  a key.   Figure 3 shows a typical display in the VF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urrent  Memory Area  when the  TS-440S  is  set  for  splif-frequency  VFO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</w:t>
      </w:r>
      <w:r>
        <w:rPr/>
        <w:t>Ŀ������������������Ŀ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</w:t>
      </w:r>
      <w:r>
        <w:rPr/>
        <w:t>RX  7.075.00 LSB VA��00  3.933.00 LSB U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</w:t>
      </w:r>
      <w:r>
        <w:rPr/>
        <w:t>TX  7.213.00 LSB VB��01 21.023.00 CW  U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</w:t>
      </w:r>
      <w:r>
        <w:rPr>
          <w:rtl w:val="true"/>
        </w:rPr>
        <w:t>ٳ</w:t>
      </w:r>
      <w:r>
        <w:rPr/>
        <w:t>02</w:t>
      </w:r>
      <w:r>
        <w:rPr>
          <w:rtl w:val="true"/>
        </w:rPr>
        <w:t xml:space="preserve"> </w:t>
      </w:r>
      <w:r>
        <w:rPr/>
        <w:t>14.300.00</w:t>
      </w:r>
      <w:r>
        <w:rPr/>
        <w:t xml:space="preserve"> USB U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</w:t>
      </w:r>
      <w:r>
        <w:rPr/>
        <w:t>Ŀ�03 28.454.00 USB U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   </w:t>
      </w:r>
      <w:r>
        <w:rPr/>
        <w:t>14.300.00 USB 02��04  7.085.00 FSK U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���������������</w:t>
      </w:r>
      <w:r>
        <w:rPr>
          <w:rtl w:val="true"/>
        </w:rPr>
        <w:t>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</w:t>
      </w:r>
      <w:r>
        <w:rPr/>
        <w:t>Slct Freq Mode Copy Wndw File TRtg Quit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[1]  [2]  [3]  [4]  [5]  [6]  [7]  [8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gure 3.- Split-VFO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requencies  shown in the VFO and Current Memory Area are the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cies of  the VFOs  and the  selected memory.   The  frequencies  do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 for  any "increments"  that you have added to them from the transce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nt panel with the RIT or XIT contr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ve-Memory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on initialization,  the Five-Memory  Window displays the frequenc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s stored in memories 0 through 4.  One of the memories (initially memory 0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highlighted  to preset easy access to it by keyboard for transceiver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opying.   You can easily scroll through the entire 90 non-split memori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by keyboard any five-memory segment of them for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ight  abbreviated commands  shown above  the function-key labels l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hrough  prompts to enable you to control your TS-440S transceiver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440 Mini-Spoiler display.  The commands and the prompts that they further o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described in detail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40 MINI-SPOILER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ief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rce (F1)............................Select xmit and rcve vfo or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quency (F2).........................Set frequency in any vfo or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 (F3).........................Set any VFO or memory to LSB, USB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 (F4)..............................Copy freq and mode between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 (F5).........................Set position of memory viewing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(F6)..............Load or save a Model 100/102 file of 440 mem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 toggle (F7)...............Toggle the XCVR between transmit and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it (F8)...................................Return computer to MENU le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mmands  are entered through function keys F1 through F8 just bene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el 100/102 LCD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commands  other than  the Quit  Command provide  you with  prompt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 your  entries.  These prompts include a prompt to return you to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of  commands: a Quit Option.  Entering the first letter of an optio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okes th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ory-Window Hot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ing the  Down-Arrow key moves the highlight in the five-memory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one  memory in  the memory  to the  next-highest memory  number.   I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 is  on the  fifth memory,  the memories will scroll so that the next-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st memory will appear highlighted at the bottom of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ly, pressing the Up-Arrow key moves the highlight up in the wind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f  the highlight  is at  the top  of the  window the  key will  caus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ies to  scroll so  that the  next lower-numbered memory will appear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of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 hold down the Shift key while you press the Up- or Down-Arrow key,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ies in the window scroll up or down by five.  The highlight remain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position it was in before you press the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use function key 5 to select the memories appearing in the wind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(Slct) Command (F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elect  Command offers  you transceiver  control by either VFO,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currently  selected by  the  TS-440S,  by  the  memory  which  you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ed in the five-memory window, or by a memory with the number you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keyboard.   The  split option  is also  available to  toggle  dual-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t and receive by VF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mpts  for the Source Command, which temporarily replace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, are shown in figure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</w:t>
      </w:r>
      <w:r>
        <w:rPr/>
        <w:t>A)B)VFO M)em W)in ## S)plit Q)uit ?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[1]  [2]  [3]  [4]  [5]  [6]  [7]  [8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igure 4.- Source Command promp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ing A,  B, or  M immediately  puts VFO  A, VFO  B, or  the 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memory  in control of the TS-440S.  Entering W puts the memory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ed in  the Five-Memory Window in control, simultaneously making 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selected  memory.  Entering a number between 0 and 89 puts th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at  number in  control and  makes it  the current memory.  The 440 Min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iler will not control split memories 90 through 9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ing S  toggles VFO split-frequency operation on and off. 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ffective  whether the transceiver is currently controlled by a memory 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VFO.   With a  memory in  control, for example, you can toggle split on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 change to  VFO operation  the  transceiver  will  be  set  for  spl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ssion and re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ing Q  cancels the Source Command and returns the Command Lin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 of  the display.  You may also cancel the command by pressing th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quency (FREQ) Command (F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requency Command permits you to change the frequency of any sour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transceiver (except the duplex sources, memories 90 through 9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rst  prompt that  replaces the  Command  Line  after  the 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is  entered asks you whether you to enter the source you want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requency of.  This prompt is shown in figure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</w:t>
      </w:r>
      <w:r>
        <w:rPr/>
        <w:t>A)B)VFO M)em W)in ## Q)uit ? �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[1]  [2]  [3]  [4]  [5]  [6]  [7]  [8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gure 5.- Frequency Command first prom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entering a single character, you indicate that you want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cy of VFO A, VFO B, the currently selected memory, or the memory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ed in  the Five-Memory  Window.  You may enter a number ranging from 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89  to change the frequency of any memory, regardless of whether it i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 screen.   You may  enter Q  to terminate  the Frequency Comman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the frequency of any VFO or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econd  prompt that  replaces the  Command Line  after  the 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is  entered is  simply "Frequency  value or Q)uit?"; you must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cy that  you wish  to assign to your selected VFO or memory or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-character Q option (or Return) to terminate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in useful  limits, you  may  enter  frequencies  in  KiloHertz  or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gaHertz.   For frequencies  up to 9,999,999 Hertz, you have a choice of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.   You may enter them in either MegaHertz, with a decimal point, 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enter  them in  KiloHertz, suffixed  by a  "K" or "k" to tell the 440 Min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iler the  difference.   An entry  of "7.12345"  is identical  to an ent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"712345K" and "712345k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 enter a  frequency not  formatted in  these two  fashions, the 440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-Spoiler will  beep and  query you again for the frequency.  If you en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cy that  is outside  the range of the TS-440S transceiver, the 440 Min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iler will also beep and query you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 (MODE) Command (F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ode Command permits you to change the mode (LSB, USB, CW, AM, F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TTY) of  each transmission  source.  The first of two prompts that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ngs up is shown in figure 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</w:t>
      </w:r>
      <w:r>
        <w:rPr/>
        <w:t>A)B)VFO M)em W)in ## Q)uit ? �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[1]  [2]  [3]  [4]  [5]  [6]  [7]  [8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igure 6.- Mode Command first prom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entering a single character, you indicate that you want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of  VFO A,  VFO B,  the currently  selected memory,  or the memory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ed in  the Five-Memory  Window.  You may enter a number ranging from 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89  to change  the mode  of any memory, regardless of whether it is show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.  You may enter Q to terminate the Mode Command without chang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of any VFO or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econd prompt that replaces the Command Line after the Mode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is shown in Figure 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</w:t>
      </w:r>
      <w:r>
        <w:rPr/>
        <w:t>L)SB U)SB C)W A)M F)M R)TTY Q)uit ?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[1]  [2]  [3]  [4]  [5]  [6]  [7]  [8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igure 7.- Mode Command second prom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response to the prompt selects the mode of the VFO or memory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sen or (with W for Quit) terminates the command without changing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(COPY) Command (F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py  Command permits  you to  copy the  contents of any VFO or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nother  VFO or  memory.   You are  first prompted for the sourc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copy from, and then you are prompted for the destination of the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requency  and mode  information.  The prompt for source is shown in 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</w:t>
      </w:r>
      <w:r>
        <w:rPr/>
        <w:t>From: A)B)VFO M)em W)in ## Q)uit ? �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[1]  [2]  [3]  [4]  [5]  [6]  [7]  [8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igure 8.- Copy Command source prom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mpt for destination differs only slightly, as shown in figure 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</w:t>
      </w:r>
      <w:r>
        <w:rPr/>
        <w:t>To: A)B)VFO M)em W)in ## Q)uit ? 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[1]  [2]  [3]  [4]  [5]  [6]  [7]  [8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gure 8.- Copy Command destination prom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 terminate the  Copy Command either at the time it prompts you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or at the time it prompts you for the dest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 (WNDW) Command (F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Window  Command  lets  you  rapidly  change  the  memories  which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in  the five-memory  window.   You are prompted for the numb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that  will be  the lowest  of the  five to appear in the window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memory  38, for  example, you  will cause  memories 38  through 42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in the five-memory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p  and Down Arrow keys work in conjunction with the Window comm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you  see and  select any  memory from 0 to 89.  Used without the shift ke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row  keys move the inverse-video selection bar up and down in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when  the shift key is pressed, the arrows cause the window to move 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on the list of memories in increments of 5, while the highlight remai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 position relative  to the  top of  the window.  Pressing [SHIFT-DOWN]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 window is  displaying memories  5 through 9 causes the window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down  the list to display memories 10 through 14.  In this instanc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5 is highlighted before you hold down Shift and press Down Arrow,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will be highlighted after your scrolling down the mem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(FILE) Command (F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  command allows  you to  S)ave  current  transceiver  memories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89  to a  Model 100/102  file, and  it allows you to L)oad your TS-440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memories previously saved 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  The memory-file  command options  are functional  only in 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ies of  the 440 Mini-Spoiler obtained on tape or diskett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SO2000 Project.   In  unregistered copies, pressing F6 will caus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citing small  beep to  sound and  the command menu to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st line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 may be a memory file (file name only), a cassette-tape file (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preceded  by CAS  as in  CAS:MEMFLE), or a disk/vidio (DVI) interfa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th a 0 or 1 and a colon preceding a file na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emory  file named MEMFLE (MEMFLE.DO) will always be loaded by the 440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-Spoiler during  initialization.   This file  contains the values sto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S-440S memories  the last  time the  440 Mini-Spoiler  has been run and ex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F8 key.  Anytime the 440 Mini-Spoiler is run, the F6 key may evo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)ave option  in order  to save  a file to memory, tape, or DVI disk, and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of memories can be loaded with the F6 key via the L)oad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on-split  memories in  the TS-440S will be set to the frequenc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s set  to the  values specified  by whatever  file you  load from memor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.   They will  NOT remain as were when you initialized the progra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FLE, and  they will not reflect any changes you have made since initial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  When you  exit the  440 Mini-Spoiler  with the  F8 key,  the 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mory file  (the previously  loaded file  altered by  any chang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equency and mode and any memory copy operations) is saved as MEMF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MEMFLE.DO) in  order to  keep transceiver  memories and  file-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mories identical.   If  you have  loaded another  memory file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itializing the  program, that file and any changes you have ma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will  be reflected  in both  your TS-440S  memories and  the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MFLE.  If you have doubt about whether the transceiver memor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dentical to  the file-stored  memories, press F6 and enter the S)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 with  a file  name of  MEMFLE.DO to  refresh both the mem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 the  Spoiler  currently  recognizes  and  the  stored  fil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m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  MEMFLE (MEMFLE.DO) and all other memory files that you sav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6 file command and S)ave option are files that you can edit with the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 Text  editor.  You may alter the frequencies and modes of the memori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, providing  that you  carefully (1)  maintain memory  sequence numb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cy and  mode fields within each line and (2) use the L)oad op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6 command  to enter  new frequencies  and modes  into the  TS-440S  after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e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:  If you  exit the  440 Mini-Spoiler  through any  means other  tha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ing F8,  the current  state of memories in your transceiv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be  saved to  MEMFLE.   You then  have two options to "reconc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ceiver memories  with computer  memories.   F6  with  the  S)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 to the file name MEMFLE will reconcile computer-saved mem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hose stored in the transceiver, and F6 with the L)oad op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ncile transceiver memories with those stored in Model 100 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mit/Receive Toggle (TRtg) Command (F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 toggle between  receive and transmit operation with the TR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   When the transceiver is in transmit mode, a transmit sign appea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  of the  current source  designation (if  non-split)  or  besid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source (if split VFO operations is in effec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  The transmit  command is  functional only in registered copi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40 Mini-Spoiler  obtained on  tape  or  diskette  from  the  QSO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ject.   In unregistered copies, pressing F7 will cause an exc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mall beep  to sound  and the command menu to return to the las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t (QUIT)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Quit  Command does  exactly what  it says:  it causes  control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 100/102  to return  to the  Menu.  Whenever you want to run the 440 Min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iler again,  simply place the inverse-video cursor over MS4200.BA agai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2.0  of the 440 Mini-Spoiler is released November 15, 1990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known bugs.  Maintenance releases which correct inevitably discov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s (as they are discovered) will be designated by incremented version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2.01, 2.02, and so 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2.00 supersedes version 1.01, released March, 19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QSO2000 PROJECT SOFTWARE PACK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type  or print  the file  QSO2000.TXT on  this diskette  or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AND LICENS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 find the 440 Mini-Spoiler to be of sufficient value for you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ne-month  trial period,  please remit  $16.50 to the QS02000 projec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ould  like a  copy of  the 440  Mini-Spoiler  with  enhanced  feature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kenized format  to be mailed to you on cassette tape, 3-1/2 inch disket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ndy  Portable Disk Drive, or 5-1/4 inch diskette for the Tandy Disk/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, please  include an  additional $2.50  to cover  copying and  m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s (total $19.0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view  the file  RGSTR4MS for  detailed licensing  information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able registration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ill Brewer, K5KNC, Coord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QSO2000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5518 12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ubbock, TX 79416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