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.DOC FOR ACUTERM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ansceiver load from text files no longer works (KR4P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ning some external batch files may disable receive (N8BA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key may miss the last character group sent when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monitor (N8BA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ab work normally while editing screens other than log (N8BA).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-calculate selcal and put in arq box (KR4P). 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ntion F5 function (clear screen) in edit prompts (N8BA). 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Y on RTTY (KR4P). 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cket transcripts only contain received data (KR4P).  M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USER'S: WHAT NEEDS MORE EXPLANATION IN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E REPORT ANY JUMP IN YOUR COMPUTER'S CLOCK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