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UTERM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 0.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is intended to run on an XT or AT clone equipp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ard drive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wo serial ports, COMM 1 and COM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ither monochrome or color video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peration from a floppy is possible but will general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with respect to log size.  (However, with this limitation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pecifically for autobooting may be made.  Please write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constructing one, or would like one mad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unusual disk drive configuration, ie. a RAM-DISK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rd drive, or anything other than floppies at A: and perhaps B: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ard drive at C:, modify the batch files INSTALL.BAT, UPDAT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BAT, and FILES\CUSTOM.D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operate the PK-232 from COMM 1, and a TS-440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from COMM 2.  However, other option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batteries in the PK-232 is highly recommended. 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of having a parameter file (INITIAL.PAR) load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program, or the time consuming task of enter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It will also normally result in a much quicker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also like to use a program that calls for no batte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fast way of resetting the PK-232 should it lose its mi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osed momentary switch in series with the battery pa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is written entirely in assembly language, which increases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eases its memory useage.  Serial communications are interrupt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erminal baud rates of up to 9600 Baud simultane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nterrogation at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EBU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bug preventing PK-232 use on COMM 2 was sw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pointer that would go out of range on MHEARD was tied down.  (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a "TOO LONG" message to b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K-232 was observed to develop problems handling line fee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C-PACKRATT.  ACUTERM now filters line feeds from verbos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recommended that you reset your PK-232 after running the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 serial ports are now initialized and disabled if not used by AC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ut one of a number of changes have been implemented in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the difficulty in booting ACUTERM for the first tim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working in the dark because I haven't been able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reported in some installations.  Observations abou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re is now a BEACON CALL function.  Enter the callsign of the s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all in the log, and then hit CTRL-F2 to start th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now copy from an old log entry to the current one. 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entry with F7, and hit ALT-C to copy name, QTH, rig (second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OAD TRANSCEIVER FROM FILE function now also loads the PK-2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communications mode.  Note that the format of data for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s changed to accomodate the PK-232 mode data.  A templ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EDIT prompt to facilitate manual entr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tocol of canned ID'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separator has been installed after an F2 identification.  (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use ALT-F2 for signing into AMTOR mail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now enter either a CALLSIGN or a SELCAL in the ARQ box.  AC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SELCAL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ULS are now filtered from echoed and incoming data, to prevent D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SCII from being printed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HEARD is now displayed with ALT-L (LAST HEARD) rather than ALT-H.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ade from the MHEARD buffer with the up and down cursor keys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mode (ALT-L) and the connect mode (ALT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me commonality of function has been provided with respect to ALT-A, ALT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-D between the various modes.  On AMTOR, ALT-C now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as ALT-A, bringing up the ARQ (CONNECT) box.  ALT-D now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FT-F2, doing the SK function in non-packet mod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in packet.  In BAUDOT, ALT-A and ALT-C do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between AMERICAN STANDARD BAUDOT and CCIT alphabe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keys are not otherwise documented, because you d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relates to installing and setting up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CUTERM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cuterm and its subdirectories to your hard drive C:,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ganized on the distribution floppy.  Don't change any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may be installed by running the program \ACUTERM\INSTALL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UTERM\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o your hard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installed ACUTERM, check to make sure that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\ACUTERM off the root directory, and it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UTERM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CUTERM directory must contain AT.BAT and TERM.EXE,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ssential files.  The \ACUTERM\FILES directory must contain 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 to be accessed by 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contains two statements whose purpose is to prevent wi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log (CHRONLOG.DTA) on your hard drive with the sa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OG.DTA) if you should accidently run this program late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A:\ACUTERM\CHRONLO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:\ACUTERM\SAMPLOG.DTA C:\ACUTERM\CHRONLOG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tatements work together to get the file called SAMPLOG.D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s CHRONLOG.DTA with an automatic abort (the rename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) if a CHRONLOG.DTA is already there.  Please don't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 RAM disk already set up, or have a special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from running one, 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(THE PATH TO YOUR DOS SUBDIRECTORY)\V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do?  It creates a virtual disk or mini-RAM-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torage of your transcript files.  These files support th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f the transcript screen, and allow you to review what has 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virtual disk?  It allows the program to update the transcrip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in memory, and yet allows a great deal of flexibility in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olatile storage of each channel's transcript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reboot your computer and verify that the virtual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hecking for its (empty) root directory.  Note that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tual drive usually will be D, the next letter after that of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nly one hard disk drive, C:, and have your PK-232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1, you are now ready to run the program.  If not, read about 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.BAT and modify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CU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ACUTERM, copy from the floppy to the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\ACUTERM\TE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\ACUTERM\FILES\HEL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\ACUTERM\FILES\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\ACUTERM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\ACUTERM\PRIM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un UPDATE.BAT from the distribution disk in the same way as INSTALL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U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CUTERM's terminal baud rate with the CUSTOM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TA on the distribution disk is set up for a TBAUD of 48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s mouse, or a fairly slow computer, you may find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BAUD to 1200 in order for your computer to keep up with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, use your current terminal program to set up the PK-23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called out in CUSTOM.DTA before booting the ACUTERM.   Alternatively, and perhaps even better, reset the PK-232 befor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 for the first time.  However, ACUTERM does contain a rout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gure out how to talk to your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oot the program with the PK-232 on.  Turn the PK-232 off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ior to booting if it has no batteries or has been fresh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program by typing \ACUTERM\AT.BAT [ENTER] at the "C:"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probably want to install this call in your menu program,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 your root directory,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first attempts to initialize.  If it doesn't get the prop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it switches to host mode, it goes automatically into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ode to set up the PK-232's TBAUD, then attempts to initializ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all is not installed, ACUTERM will end the initialization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o see if you have an INITIAL.PAR file in the \ACUTERM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f so, it will load the PK-232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ACUTERM will ask you to enter your call and selcal in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 When you are done entering these calls, hi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PK-232 is communicating with the PK-232, you will see PK-23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right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CUTERM is unable to establish communication, set up CUSTOM.D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of 1200 as described in these notes, reset the PK-232 by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 with it off, and try again.  If still no luck, write or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help screens (F1), noting that they contain a slider menu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lor systems, the NO CHANGE menu selection should be brigh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f not, adjust the brightness and contrast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rom one selection to another with the UP/DOWN curs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AUDOT, hit ENTER.  When you re-enter the terminal mod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change to indicate BAUDOT.  Hit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nd verify that the baud rate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ill not see any echo on the transcript screen until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n the transmit mode.  WITH YOUR TRANSCEIVER OFF, hit ALT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  Now type a sentence.  You will see what you are typing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TYPING MONITOR, and see it echoed on the upper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the features, and get familiar with the program. 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y log, and send my CQ, QRZ, and BRAG files.  Then write your own 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, and BRAGs, and erase CHRONLOG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 on-board mini-editor can be used to customize these fi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text editor of your choice will make it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some *.PAR files.  These should contain PK-23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on booting up, changing from HF to VHF packet or vice ver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ing the program.  Don't insert CTRL-C's in the commands.  Delete (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rename) them if you desire, but note that .PAR files with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un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.PAR   (Run automatically on booting if no call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AL.PAR     (Run automatically on qu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HFPKT.PAR    (Run automatically on going to VHF PACKET with 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FPKT.PAR     (Run automatically on going to HF PACKET with 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.PAR may be used to put your PK-232 parameters in a stat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minal program on quiting.  If you normally run ACUTERM,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PKT.PAR and HFPKT.PAR are very useful, and allow you to set up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any time you switch from VHF to HF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at you can have any number of *.PAR files,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nd run them as desired from a menu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K-232 FROM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possibility that another program has left some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PK-232, you may want to reset the PK-232.  Enter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(SHIFT-F1), type "RESET, [ENTER]", and slowly tap the "*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 introduc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exit ACUTERM at this point, and reboo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itialize the PK-232 for host mod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.D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.DTA file provides a way to change ACUTERM to fit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CUSTOM.DTA with a text editor, or with the min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UTERM.   To use the mini-editor, starting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hit SHIFT-F3 to read files, select CUSTOM.DTA, then hit ALT-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editing, hit escape, leave the name in the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nd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DIFY THIS FILE, BE VERY CAREFUL TO PLACE THE STRING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!!!  OTHERWISE, IT WILL NOT BE INTERPRETTED PROPERLY. 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LL THE PARAMETERS IN THEIR PROPER PL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and Time Zone Offset are read and implemented both during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ny internal file edit, so these changes can be implem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CUTERM.  Other changes require a reboot to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Storage: The First Character in 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ranscripts are handled is determined by the CUSTOM.DT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UTERM\A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builds working transcript files in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dicated by the FIRST character in CUSTOM.DTA.  I recommend that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virtual drive that you create with your \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e letter beyond that of your last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nly one hard drive, C:, and have created a virtu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D" as the FIRST character in CUSTOM.D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SSENTIAL THAT THE DISK DRIVE CHOSEN FOR TRANSCRIPT WORK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EITHER IN REAL OR VIRTUAL (RAM DISK) FORM.  IF ACUTERM IS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DRIVE, YOU WILL NOT BE ABLE TO ROLL DOWN THE TRANSCRI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COPY STATEMENTS IN THE FILE "AT.BAT" COPY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BEFORE TERM.EXE RUNS, AND COPY THEM FROM THIS DISK DRIV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non-standard setup, 3 floppy drives for example, DO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andle a VDISK.  In this case, use your hard disk for bo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permanent storage of your transcripts by entering C in CUSTOM.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the COPY statements from 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he XSCRIPT*.DTA files cluttering up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AT.BAT to move them from somewhere else to the root direct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TERM.EXE, them move (copy and erase) them b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 floppy drive for working update of transcripts is possi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VDISK automatically keeps the size of your tran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If you don't use it, inspect/edit/erase your transcript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from taking up too much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ud Determination: The Second Character in 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haracter in CUSTOM.DTA determines ACUTERM's TBA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de to be enter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9600 BAUD  2 FOR 4800 BAUD  3 FOR 2400 BAUD  4 FO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2 (4800 BAUD), but you may find that you want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1200 with a 4.77 mHz. PC, or run as fast as 9600 with a 1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n error in these instructions in earlier document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rrect codes for earlier versions of ACUTERM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lanking: The Third Character in 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character is a code for ACUTERM's method of cursor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vides no universal method for turning the cursor off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vides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 Blanking--you will see cursor hash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scree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DOS Blanking--uses a DOS routine and works with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CRTC Blanking--uses the "take matters into your own 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ach, and works with just about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Not Invented Yet Blanking--to work with some Tand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not successfully blanked, the primary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 cursor hash or sparkle on the line below your 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formation as to how the cursor can be blanked on TANDY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Method: The Fourth Character in 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character determines ACUTERM's polling method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P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HPOLL OFF--the PK-232 talks whenever it has something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esn't need to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HPOLL ON--the PK-232 answers only direct questions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nte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"N", but ACUTERM will change its strategy to sui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C-PACKRATT seems to use "Y", and this option is the on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tests their firm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Delay: The Fifth Character in 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character determines the delay between ACUTERM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K-232.  A lower number gives faster response, bu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djustable to provide for slow computers or PK-232 firm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ble to keep up.  Recommended range: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lling delay parameter in some ways has the same effect as T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he stray characters mentioned above under TBAUD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delay at 3, then reduce the TBAUD until the strays no longer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nurse down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ight be interested in seeing what is going on in the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snapshot of the host mode dialog by hitting F6. 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the previou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lay: The Sixth Character in 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printers may be so confused immediately after receiv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sked whether ready for another one, they can say "yes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".  The SIXTH character sets a delay in approximate milli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's sending of a character and its inquiry whether the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one. Recommended range: 0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is value if your printer skips lines or misse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Offset: The Seventh and Eighth Characters in 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VENTH and EIGHTH characters allow you to keep your compute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local time, yet keep your log in UTC.  To calculate the c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first calculate: GMT -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a positive number, enter it into the file as a two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is negative, subtract it from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 COMPUTER TIME      GMT - LOCAL TIME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ROPE               -1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AND               0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D.S.T.              4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S.T.  = C.D.S.T.    5  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S.T.  = M.D.S.T.    6   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M.S.T.= P.D.S.T.    7   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S.T                 8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r computer clock set to UTC, set the parameter to "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figuration: The Ninth through Eleventh Characters in CUSTOM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Kenwood transceiver interfaced to your computer, enter "K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character.  If you don'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of these days, there may be an "I"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ENTH character, enter the number of the COMM po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K-232: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ed "N" above, enter "0" as the ELEVEN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may write to the perhaps non-existant COMM port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th character. Change this number if you have non-standard ass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COMM port addresses. "0" is interpretted to be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 may be entered as the ELEVENTH character, provide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at of the port connected to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ed "K", enter as the ELEVENTH charac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which is connected to the IF-232C interface: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 MUST BE ASSOCIATED WITH A DIFFERENT INTERRUPT THAN THE PK-2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PK-232 connected to COMM 1, and the IF-232C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2, the interrupts should be different (provided your computer has its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et correctly).  This is because COMM 1 is dedicated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4, and COMM 2 to INTERRUPT IRQ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re was an error in earlier versions of ACUTERM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mmunication on COMM 2.  This is now corr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may be a problem if you use COMM 3 or COMM 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nterface, as there are established rules dedicat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ports.  It is up to whoever set the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ort you use, make sure that its DIP switches are set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nterrupt than the one associated with the PK-2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transceiver interface is indicated (N), only the interrup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K-232 COMM port chosen is active.  Acuterm ass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-232 COMM PORT     IRQ INTERRUP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    1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          2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       3                      4 (AVOID: NO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       4                      4 (AVOID: NO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eviously run program has activated one of these interrup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ff unless you assign it to ACUTER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a transceiver interface is indicated (K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IRQ 3 and IRQ 4, are active and their vectors re-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CUTERM\A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the \ACUTERM\AT.BAT file i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handling permanent storage of tran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ING OF TRANSCRIPT FILES BY AT.BAT MUST BE COMPATIBL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OCATION AS DETERMINED BY CUSTOM.D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on the distribution disk simp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pies the transcripts in permanent storage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presumed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uns \ACUTERM\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pies the transcript files from the VDISK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rewrite this file to concatenate the tran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file, ignore permanent storage of channels 1-3 (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, or not store transcripts permanently at all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nd this file with an instruction that returns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 when you leave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 of your computer places new files at the first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 file was erased) in the directory.  It is suggested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NORTON to organize your CUSTOM.DTA, HELP.*, CQ.*, QRZ.*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.*, and other little accessed files so that they ar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and perhaps add some padding files (no contents)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first page of direct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, the files that you do access often will be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ges, and you will not have to look through HELP, CQ, QRZ, and B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find the one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ini-editor in ACUTERM allows you to edi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ir position in the directory, but other editors sometim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USTOM.DTA or a BRAG.* to stay put after editing,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RE IS A FILE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inquired as to why there is a FILES sub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S are very accessable, and can be changed easily or "k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keystrokes.  To protect TERM.EXE, and your very important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LOG.DTA, they are in a separate directory, and not directly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keystrok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remarks relating to the installation and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relates to using some of ACUTER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'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your QSO partner's call in the log, the F2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D macro'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2 =     ID     : Used principally at beginning of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may be used anytime:  YV1AQE DE N8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T-F2 = ID + AR: Used to terminate a transmission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+? or CTRL-D:  YV1AQE DE N8BA/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HFT-F2= ID + SK: Used to terminate a QSO:  YV1AQE DE N8BA/SN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begin a QSO, start the log by hitting ALT-F8.  This st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(ie. there is a call entered) previous log entry, and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 of the QSO as well as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leaves you in a qso log editing mode.  If you wish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mmediately, hit ESC (or F8) to resume termin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 party is transmitting, stay in the editing mode, and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QTH, etc. as he gives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editing, you have two options. 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to your transmit buffer immediately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want to see if you have worked the other statio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7.  If there are no previous entries with the station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the terminal mode.  If there are previous entries,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apping the F7 key until you pass the first one in the log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also return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ing so, if you find a particularly informative entry, you can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nd the old log entry will remain on the screen until you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ume editing, hit F8.  The current qso log entry will appea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ready on the screen) and the sign-out time will be upda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-TAB can be used to take the cursor from one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procedure for logging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ign-in with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dit with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arch while editing or from the terminal mode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 F7 until all the matches are found, and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fresh the sign-out one last time at the end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8, ESC or by tapping F8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ore the log entry with ALT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diting, F8 both enters and exits.  So tapping F8 twi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8, E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store a blank log entry when you hit ALT-f8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next QSO.  As long as the call area of the log is blank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ggests that a log entry can be aborted by just rubbing ou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 the space, backspace, or the erase-edit-field key,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worry about losing an entry if you forget to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quiting the program.  Log entries are stored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urning the computer off, or resetting it, is another matter!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T SELECTION ON THE HELP SCREEN TO END AN OPERATING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7 key can enter the search mode from the qso log edit mode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kim through the log manually by hitting ALT-F7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use the up/down cursors to rea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look for a call that is not currently logged i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and entering the call or prefix to be searched for in the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 searches are slow, and there is quite a bit of head activity,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rcial programs that reorganizes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CUTERM searches by looking for a partial mat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in that you can search for all entries with a certain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in the prefix.  For example, the search will turn up all 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by typing in "YV".  However, a search for N8BA will also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8BAA, N8BAB, etc.  Be careful that you look at the call found befor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 BILL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ansfer the top two information lines of an old log ent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 entry by hitting ALT-C while in the search mode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omatic entry of name, QTH, and rig.  (Note: this feature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editing the old log entry.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bout all you have to remember to use the full logg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generously provided with prompts to guide you further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these keys, a trip to the help screen will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mpts tell you what key to use to edit an old log entry,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to the frequency and mode indicated in an entry, edi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labels, etc.  Most important, the prompts always tell you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or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log as a whole is not normally necessary, but may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must be reconstructed following a disk mishap.  If you sudde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entries misaligned, something bad has happened to your CHRONLO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must be repaired before logging any more entries on it.  B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mmediately, and erase it in \ACUTERM before continuing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get excessively concerned.  The only way that my log h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ed is by me editing it with an editor and making an error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--files do get bust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is easily edited with several text editors.  One is Microsoft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called M.EXE, and comes as part of the Microsoft Macro Assembler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he NORTON text editor, which contains better inter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handle a large log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ANY TAB PADDING FEATURE IN THE EDITO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TTEMPT TO EDIT WITHOUT MAKING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formation, each log entry is a character stream of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240 of the characters are the log text, with no line feed/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nd the final eight are six characters of padding,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followed by one line feed/carriage retur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g gets misaligned and you can't fix it, writ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1FXY has written a program to translate an ARIES or LANLINK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, and vice versa.  It is included on this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8CU has written a DATABASE program. It allows you to sort and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 log.  It is also included on this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et up the directories on this disk so that CHRONLOG.D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\DBASE before using ACULOG.EXE.  I recommend that you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to preserve your original log dur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ILES AND TRAN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cheme is used to read the transcipts and to re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ntry method is different.  To read what has gone of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engage the transcript reader with the PAGE UP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obvious things with the up/down cursors and PAGE keys.  Us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files, hit SHIFT-f3.  If you forget that, hit F1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, and move the sliding menu to READ FILES. 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irector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reading a file, transcript or not, a number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on the prompt.  These include editing the screen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same or a different file, loading the transceiver and/or ARQ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boxes (provided the cursor line has the required format)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dit something to a file, hit ALT-E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ACUTERM's mini-editor.  Change the screen as you wi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.  A box will appear with a tentative file name in it. 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it, or hit ESC a second tim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int a portion of the transcript, or a fil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the point where you want to start is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ALT-P.  The printing will stop when you hit ALT-P again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file/transcript mode, but otherwise will continu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ven though it may not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ditor is used for editing the log, the transcripts,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labels.  In the non-log roles, the TAB's have a normal func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TAB and SHIFT-TAB move you from field to field.  In al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's internal file editor is intended for writing brie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short files, or creating excerpts from long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under a different name.  Only what you se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TTEMPT TO USE THE EDITOR TO CHANGE A FILE THAT RU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-YOU WILL LOSE WHAT YOU DO NOT SEE.  WHEN EXCERPTING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KE CERTAIN YOU CHANGE THE NAME WHEN S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INI-EDITOR to Change Brags, CQ's, QRZ'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ini-editor to change a file, display the fil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or by choosing READ FILES on the help screen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file, hit ALT-E.  If you want to remove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, hit F5.  Use the cursors to move around and ent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SC to end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 will then appear with the file name in it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file under that name, hit ENTER.  If not, type a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hit ENTER, or--if you decide to abort--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 suggested by the promp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transcript file system provides a way to cut ou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files, longer transmissions can be recorded using the 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toggled with the ALT-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CAPTURE, the program asks you to enter the file 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d transcript should be stored.  A pre-name is provided;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or type over it.  If you rub out, or clear with F5, the pr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ESC, you can leave the capture function "open", and resume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apture file is "closed", you can no longer add to its cont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TCAPTURE a file name that already exits, i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tured material is not lost.  Simply enter and exit TCAPTUR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named captured material is retained when you turn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PTURE works by writing to a file named CAPTURED.DTA in the ACUTERM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directory.  When you exit TCAPTURE, CAPTURED.DTA is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s desribe a BEACON CQ and sending a file as a BE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BEACON mean?  It means that the CQ or other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ly until you hit the DELETE key or the file has been s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n AMTOR, the transmissions will be aborted automatic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eceives an ARQ or FEC transmission.  The files are sent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"listening" time between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intended for sending a string of CQ's, or for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other station.  If the time-out feature limits you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g the band while away from your station, buy a KAM and set up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is a BEACON CALL feature that is not shown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 (no room!).  This is engaged with the CTRL-F2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eacon to be sent, calling the station currentl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CUTERM'S batch file system to create your own set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your menu of batch files with CTRL-F1, or from the sli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screen.  You can access all of the program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writing a batch file that calls your menu program. 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 to return to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DOS from ACUTERM by writ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eturn to ACUTERM, enter the command "EXIT".  Our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A6OK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write batch files to access gray-li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cking programs, and other frequently used amateur radi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onger room to include YAPP on this disk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YAPP from ACUTERM, you should insert the following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.CNF as the first command to be sent to the PK-2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HON#    OR    CTRL-A,"OHON",CTRL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ost mode command for putting the PK-232 into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RANS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eiver control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9 and F10 control the RIT.  Shift-F10 clears the 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t-F9 and ALT-F10 control the mai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HIFT-F9 tunes the transceiver to the current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READ FILES function provides a promp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from text files, and that the log reading functions (ALT-F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, etc.) allow you to load the transceiver from a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 text file entry for loading the transceiver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FORMAT HAS CHANGED SLIGHTLY IN REV 0.407 TO ALLOW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079.00/ 14.079.00 LSB  AMT  KR4P       LEE        PALM BAY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077.00/ 14.077.00 FSK  AMT  YV1AQE     WILLY      MARACAIBO,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115.00/ 14.115.00 LSB  PAC  AA6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187.00/ 28.187.00 LSB  PAC  KR4P V YV1A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���������Fb�����MDtx�MDpk��CALL��&lt;&lt;TO ENTER FROM LOG: ALT-L����EXIT:ES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 it aligns with the template on the edit prompt of the AC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_editor.  When using the mini-editor, also note that you ca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currently displayed log entry by position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you want the entry, and hitting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cimal point, separating kilohertz and hertz, must be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between megahertz and kilohert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the transceiver from a file, or the log, the first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be loaded into VFO A, the second (transmit)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will be loaded into VFO B, and the modes of both trans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will be loa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(second frequency) is optional--if only one frequency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to both VFO A and VF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ntry is intended for packet, you may enter the cal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32 with the "via" path extending as far as necessar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(Packet entries should not have name, qth, or com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the transceiver, and leaving the READ FILES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call or its selcal in the CONNECT and ARQ boxes.  (An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erase or write over the selcal.  Rub out any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NNECT box before hitting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a transceiver interface to find the above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OUT AND AUTOMATIC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CUTERM handles WORDOUT internally in all modes except M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PK-232 WORDOUT will determine whether you have a wor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MO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carriage returns are built into ACUTERM for type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file input.  Files are sent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FILE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CUTERM sends files in packets that termin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t the ends of lines.  Whenever 80 characters or les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K-232, it starts watching for a line feed, and end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one it finds.  If it doesn't find one when it has sen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40 characters, it en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files being sent so that the packets tend to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lines.  If PACLEN is large, 200 or more, tex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s averaging three or more lines, always ending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EAVE ACUTERM BY USING THE QUIT SELE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don't, any active log entries will not be stored,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ill not be updated with the session's materia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your PK-232 in the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8CU'S PR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, KF8CU, has written a very clear set of notes on how to use AC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communications modes.  See PRIMER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featur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re is a Copyright notice on the introductory screen, it i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rogram from unauthorized exploitation.  All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free to copy and distribute ACUTERM, provided that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and that these notes are contain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est copies of ACUTERM from me, please keep in mind t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osts about $5, and that you will want updates.  Don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en $10-$20,  and more than that is excessive.  Do not sen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, or stamps.  Check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t ACUTERM from someone else, donations would be appreci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happy users.  Pad bottles so that they don't break.  I smo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urns. Ticking packages will be returned COD.  No, we have two 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to ACUTERM have been added on a weekly basis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more to come.  Releases will be made as significan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, on roughly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encourage people to write me asking for "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".  Please give it to them yourself, and--if they are interested--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rite me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tried to make ACUTERM work with a variety of clone types,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revisions, etc., there will be compatibility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Let me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.R.KISSEL--N8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31 E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FORD, MICH. 4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3-685-8671 (7 PM to 10 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SHOULD PROVIDE COMPUTER INFORMATION (PROCESSOR, VIDEO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COMM PORTS EQUIPPED, SERIAL CONFIGURATION, DISK CONFIGUR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ACCESSORIES, ETC.) AND PK-232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response, leave me a message on K4CZ, an Amtor mailbox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40 meters from sunset to noon EST at 7.076.85 FSK, and on 20 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to sunset EST at 14.070.15 or thereabouts.  Add 2.2 kHz for LSB AF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'd like to express my thanks to ACUTERM's beta evalu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ee--KR4P, Willy--YV1AQE, Brian--KA1FXY, Jack--AA6OK, Gary--KJ6WB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--KF8CU, and Adolph--K8SCA.  And also to Henry--K4CZ--for provi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for developmental consultation (ie. b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encouragement, interest, insight, and contributions, ACU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group project and so much fun that we might run out of REV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, BILL--N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