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THERE NAME IS GARY QTH DIXON CA. DIXON IS LOCATED AB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WEST OF SACRAMENTO, THERE ARE ABT 11,000 PEOP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XON, AND ONLY TWO OF US ON AMTOR, THE OTHER HAM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A6OK JACK, IN FACT IF YOU CAN CATCH BOTH OF US ON AM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ELAGABLE FOR THE -= W.A.D.=- AWARD. WORK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ON ON AMTOR..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