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UTERM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 0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ISED 25-NOV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0.432 IS EXPERIMENTAL!  IF YOU FIND BUGS, LET ME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G BOTHERS YOU, WRITE FOR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AFTER AUTOBOOTING, YOU MAY ABORT THE DISPLA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BY HITTING CTRL-C.  IF YOU WISH TO RUN ACUTERM, AT THE PROMPT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BATCH FILE.  OTHERWISE, CHOOSE TO TERMINA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NO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TERM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HELP SCREEN AN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ID'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ADING FILES AND TRAN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HE 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RANSCRIP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MORSE QSK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CONTROLLING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SETTING THE PK-232 FROM ACU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DATABASE AND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TRANSLATING LOGS FROM ARIES AND LAN-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LEAV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SETTING UP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MODIFY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USING PARAM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PORTS AND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EDIT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WORDOUT AND AUTOMATIC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LENGTH OF FILE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FIL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THE FILE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THE MISSING EXCLAMA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s a terminal program for the AEA PK-232, and is intend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lones with DOS 3.0 or above.  It runs the PK-232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operate the PK-232 from COMM 1, and a TS-440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from COMM 2.  Your printer should be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cables must have at least five wires: DATA IN, DATA OUT, RTS, 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batteries in the PK-232 is highly recommended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having a parameter file (INITIAL.PAR) loa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, 0.432 VS. 0.4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no longer uses the CUSTOM.DTA file used by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allows most configuration parameters to be changed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", including TBAUD.  Only COMM port and Transceiver chang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.  To reconfigure, use CTRL-F1.  (Note that CTRL-F1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lternative way to bring up the BATCH FILE menu, but rather F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creates its own batch file, AUTO.BAT, for you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allows contest logs to be kept on floppies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from the permanen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no longer uses external help files.  Help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no longer requires extensive customization of CQ and Q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 can use the generic file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has 7 packet channels, Channels 0-6.  Channel 6, whi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d, is intended especially for sending CQ and monitoring.  An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de on Channel 6 is redirected to the lowest numbere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The F4 key initiates a connect request to CQ on Channel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lize the full benefit of the dedicated monitor channel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N to "ON" in your INITIAL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32 provides optional direct screen writing,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provide cursor flash elimination on machin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NO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CUTERM was written primarily for use with hard drive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perate it from floppy-only systems.  To make that easi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s provided in autoboo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s of operation from a floppy are that the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size, and that log searches will be very slow. 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transcripts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CUTERM in the autobooting mode, use DISKCOPY to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tribution disk.  Before operating with the copy, you must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from it, including these notes, so as to make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 or jot dow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sure that your PK-232 is connected to a COMM port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e the number of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there are batteries in your PK-232, reset it using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immediately turn it off.  The PK-232 may also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removing JUMPER J1 or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normally skip this step, unless you have difficult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between ACUTERM and the PK-2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already using an older version of ACUTERM, put your ol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DRIVE B:.  Your existing log and customized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working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use any text editor to replace my call and selcal with y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\ACUTERM\FILES\INITIAL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t the working copy (not the original!) of the distribution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K-232 on.  (If you have reset the PK-232, the BAUDOT l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, indicating that the PK-232 is beginning the autobaud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et your computer.  Hit ENTER until the display of these notes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think it takes too long, think about writing them.)  ACU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utoboot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rst time that you use ACUTERM 0.432, it will ask you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.  It is best to avoid initial complications, so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 transceiver interface and trying direct screen wr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verything else working.  You should initially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RIVE A:\ACUTERM for LO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RIVE C:\ACUTERM for TRANSCRIP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correct COMM PORT for the PK-232.  PORT 1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NE for TRANSCEIVER INTERFAC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accept the defaults by just hitting ENTER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, leave the configuration session by hitting ESC,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y hitting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loppy-only systems, DRIVE C:\ACUTERM is the proper choice fo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even though there is no physical drive named C:.  Tha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autobooting disk creates a RAM DRIVE by tha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fter you have answered all the questions, ACUTERM should coax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mmunication.  If not, you will get a "no communications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the initialization is completed, hit F1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ATCH FILE using the up/down cursor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batch file menu will appear.  Select INSTAL_A.BA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files to make room for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ked whether you want to erase or delete files, respo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old ACUTERM disk in DRIVE B:, INSTAL_A.BAT will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cessary files from your old disk to your new one, including you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calls, brags, and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w you are ready to use ACUTERM.  Most of the information you nee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screen prompts and the help screens (F1), with som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in these notes under OPERATING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boot up ACUTERM again, just put your working copy of the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marks assume installation in HARD DRIVE C:.  If ACU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HARD DRIVE D:, run INST_D.BAT instead of INST_C.BAT whe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still another drive, X, create an INST_X.BAT file patte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_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CUTERM 0.432 on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 or jot dow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sure that your PK-232 is connected to a COMM port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e the number of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ot up your computer on its ow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there are batteries in your PK-232, reset it using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immediately turn it off.  The PK-232 may also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removing JUMPER J1 or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normally skip this step, unless you have difficult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between ACUTERM and the PK-2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t this distribution disk in you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K-232 on.  (If you have reset the PK-232, the BAUDOT l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, indicating that the PK-232 is beginning the autobaud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ype A:\INSTAL_C.BAT (or A:\INSTAL_D.BAT) and hit enter.  After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of files, ACUTERM 0.432 will boot up and ask you f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ked whether you want to erase or delete files, respo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avoid initial complications, so you should avoid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interface and trying direct screen writing until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working.  You should initially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hard drive that ACUTERM is installed in for LO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hard drive that ACUTERM is installed in for TRANSCRIP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correct COMM PORT for the PK-232.  PORT 1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NE for TRANSCEIVER INTERFAC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accept the defaults by just hitting ENTER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, leave the configuration session by hitting ESC,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y hitting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rd drive systems, DRIVE C:\ACUTERM is the recommended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CRIPT ACCESS if you are a new user.  After you get ACUTER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recommended that you set up a virtual disk fo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OPICS--SETTING UP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OPICS--MODIFY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obably already created a VDISK or RAMDRIVE,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drive for TRANSCRIP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is not compatible with direct screen ac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by erasing the file \ACUTERM\CONFIG.STR and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fter you have made all the selections, ACUTERM should coax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alking, and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w you are ready to use ACUTERM.  Most of the information you nee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 (F1), with some supplementary remarks in these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run ACUTERM the next time, call \ACUTERM\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TERM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RMINAL or MONITOR modes, where you will spend most of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two thirds of the screen is the TRANSCRIPT of your QSO or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TRANSCRIPT screen is a PROMPT lin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bout your principal options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TRANSCRIPT screen is a three line LOG.  Depending o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, most or all of the information on the lef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fields of the top line of the LOG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second line is usually for station information, and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or personal information.  However, the only mandito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callsign appear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OG is a STATUS line that tells you the date, time, and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interest.  Parameters are generally changed by hit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dicated by arrows, or the ALT keys indicated by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STATUS line is a three line typ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HELP SCREEN AN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HELP screens with F1 or ESC, noting that they contain a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On monocolor systems, the NO CHANGE menu sele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than the others.  If not, adjust the brightness and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rom one menu selection to another with the UP/DOWN curs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AUDOT, hit ENTER.  When you re-enter the terminal mod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change to indicate BAUDOT.  Hit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verify that the baud rate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it F1 or ESC again, and note that the HELP information now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UD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urrounding the MENU is different in each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at in prompts, is all you need to know to operate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enter command keys while still in the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the logging system is by using it,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nd prompts, until you have tried all the option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gn-in with 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ter/Exit editing with F8 as inform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rch with F7.  Tap F7 to find all matches.  If you fin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with information that you would like to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, hit ALT-C.  Tap until all entries are found, or hit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fresh the sign-out time at the end of the QSO by tapping F8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ore the log entry with ALT-F8.  Hit ALT-F8 agai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all area of the log is blank, no entry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is means that a log entry can be aborted by just rubbing ou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space, backspace, or the erase-edit-field key,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worry about losing a log entry if you forget to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quiting the program.  Log entries are stor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urning the computer off, or resetting it, is another matter!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T SELECTION ON THE HELP SCREEN TO END AN OPERATING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for the currently active call by hitting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ok for any call by hitting CTRL-F7 and entering the call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 fo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searches by looking for a partial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in that you can search for all entries with a certain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in the prefix.  For example, the search will turn up all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by typing in "YV".  However, a search for N8BA will also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8BAA, N8BA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lip through the log manually by hitting ALT-F7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use the up/down cursors to re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mp back and forth between flipp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searches are slow, and there is quite a bit of head activity,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programs that reorganizes your hard driv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utility in PC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 old log entry is accomplished by displaying the old ent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r flipping, hitting F8 to edit, and hitting ESC to stor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ID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your QSO partner's call in the log, the F2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D macro'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2 =     ID     : Used principally at beginning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ay be used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T-F2 = ID + AR: Used to terminate a transmission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+? or CTRL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HFT-F2= ID + SK: Used to terminate a Q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ING AT 23:00 UTC..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ING LINK 23:00 UTC..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 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ADING FILES AND TRAN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cheme is used to read the transcipts and to read fil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ethod is different.  To read what has gone off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e transcript reader with the PAGE UP key, and do the obv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/down cursors and PAGE keys.  Use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files, select READ FILES from the MAIN MENU.  Choose you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reading a file or transcript, a number of featur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mpt.  These include editing the screen and saving it as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, loading the transceiver and ARQ/CONNECT boxes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has the required format),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t out something and make it a file, hit ALT-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DITOR.  See the next section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HE 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ditor is used for editing the log, the transcripts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labels.  In the non-log roles, the TAB's have a normal func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TAB and SHIFT-TAB move you from field to field.  In al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's internal file editor is intended for writing brie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short files, or creating excerpts from long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under a different name.  Only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TTEMPT TO USE THE EDITOR TO CHANGE A FILE THAT RU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-YOU WILL LOSE WHAT YOU DO NOT SEE.  WHEN EXCERPTING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KE CERTAIN YOU CHANGE THE NAME WHEN S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ini-editor to change a file, display the file by choos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help screen and sele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file, hit ALT-E.  If you want to remove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, hit F5.  Use the cursors to move around and ent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SC to end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then appear with the file name in it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file under that name, hit ENTER.  If not, type a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hit ENTER, or--if you decide to abort--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 suggested by the promp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RANSCRIP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transcript file system provides a way to cut ou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iles, longer transmissions can be recorded using the 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oggled with the ALT-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CAPTURE, the program asks you to enter the fil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transcript should be stored.  A pre-name is provided;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or type over it.  If you rub out, or clear with F5, the pr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ESC, you can leave the capture function "open", and resume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apture file is "closed", you can no longer add to its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TCAPTURE a file name that already exits, i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tured material is not lost.  Simply enter and exit TCAPTU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named captured material is retained when you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 desribe a BEACON CQ and sending a file as a BEAC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ACON mean?  It means that the CQ or other file will be sent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the DELETE key or the file has been sent 10 times.  In AM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ll be aborted automatically if your station receives an AR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 transmission.  The files are sent with the listening time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intended for sending a string of CQ's, or for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station.  If the time-out feature limits you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g the band while away from your station, buy a KAM and set up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CON CALL is engaged with the CTRL-F2 key, and causes a beac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calling the station 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MORSE QSK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QSK level by tapping ALT-Q.  Level 0 i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re you put the PK-232 into the transmit mode with ALT-X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ceive mode at the end of your transmission by en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or AL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 is identical except that XMITOK is turned off, so that the PT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eyed.  This allows you to activate your transmitter with VOX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semi-break-in.</w:t>
        <w:tab/>
        <w:t>By doing this, your transceiver will rece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, allowing you to copy by ear, while your PK-232 stay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 is automatic.  The PK-232 will go into the transmit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omething, and automatically go back into the receive mod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.  No ALT-X is necessary, nor are CTRL-D's.  XMITO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t, so your transmitter must be in the semi- or full-brea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mode is fine for casual conversations, but you probab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fo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pecial characters will be translated during sending if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  These characters have no special meaning if typed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.  When imbedded in files,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generic files.  The special characters and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=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= THE CURRENT 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= THE OTHER STA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= YOUR SEL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XT-PRO editor has some rather strange reactions to thes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CUTERM's editor, as well as PC-TOOLS and NORTON edito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special PK-232 character CTRL-T continues to b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imbedded in a file to have t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CONTROLLING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eiver control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9 and F10 control the RIT.  Shift-F10 clears the 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t-F9 and ALT-F10 control the mai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HIFT-F9 tunes the transceiver to the current log entry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T-X tunes the transceiver from non-termi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READ FILES function provides a promp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from text files, and that the log reading functions (ALT-F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, etc.) allow you to load the transceiver from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text file entry for loading the transceiver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FORMAT WAS CHANGED SLIGHTLY IN REV 0.407 TO ALLOW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79.00/ 14.079.00 LSB  AMT  KR4P       LEE        PALM BA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77.00/ 14.077.00 FSK  AMT  YV1AQE     WILLY      MARACAIBO,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115.00/ 14.115.00 LSB  PAC  AA6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187.00/ 28.187.00 LSB  PAC  KR4P V YV1A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���������Fb�����MDtx�MDpk��CALL��&lt;&lt;TO ENTER FROM LOG: ALT-L����EXIT:ES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it aligns with the template on the edit prompt of the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ditor.  When using the mini-editor, also note that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currently displayed log entry by position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want the entry, and hitting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mal point, separating kilohertz and hertz, must be presen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between megahertz and kiloherts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the transceiver from a file, or the log, the first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loaded into VFO A, the second (transmit)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will be loaded into VFO B, and the modes of both trans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will be loa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(second frequency) is optional--if only one frequency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both VFO A and VF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ntry is intended for packet, you may enter the cal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32 with the "via" path extending as far as necessar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Packet entries should not have name, qth, or com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e transceiver, and leaving the READ FILES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call or its selcal in the CONNECT and ARQ boxes.  (An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erase or write over the sel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 transceiver interface to find the above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SETTING THE PK-232 FROM ACU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possibility that another program has left some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PK-232, you may want to reset the PK-232.  Enter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(SHIFT-F1), type "RESET, [ENTER]", and slowly tap the "*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introduc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exit ACUTERM at this point, and reboo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 the PK-232 for host mod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DATABASE AND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8CU has written a DATABASE program, ACULOG. It allows you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ACUTERM log, allows you to handle QSL's as a batch proces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.  These excellent programs are on this disk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ZIP file.  Run ACC.EXE to expand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also written a PRIMER for ACUTERM, and a tsr MOUSE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John if you are inte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TRANSLATING LOGS FROM ARIES AND LAN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1FXY has written a program to translate an ARIES or LANLINK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, and vice versa.  It is included on this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LEAV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EAVE ACUTERM BY USING THE QUIT SELE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don't, any active log entries will not be stored,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not be updated with the session's materia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your PK-232 in the host mode (NOT A GOOD THING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SETTING UP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users will very likely want to set up a virtual disk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ir transcripts.  (Floppy users do not have to worry abou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taken care of or them by the ACUTER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virtual disk?  A virtual disk is a simulated disk drive us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 virtual disk is very very fast, and suffers no wear and tea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ed way of handling storage of ACUTERM's transcrip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ach carriage return, is to copy the current transcript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virtual disk just before an ACUTERM operating session, 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the hard drive immediately after the session.  (This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nefits are faster speed, less wear on the disk drive, and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  When ACUTERM tries to write a transcript into a full disk dr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way all but the last 16 k of the transcript.  Because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(your choice, but usually 64 k), the transcripts can never g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y take up the whole hard drive.  So the use of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 drive makes your transcript files self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your DOS MANUAL to set up a virtual disk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ither RAMDRIVE or VDISK in the index--they are the same 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SYS file depends on you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the virtual disk by inserting just one lin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which is always found in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calls the virtual disk setup program VDISK.SYS and has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files, including VDISK.SYS, in a \DOS directory.  M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=001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=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\DOS\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o the right of the equal sign must be the COMPLETE and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DISK.SYS or RAMDRIVE.SYS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modified your CONFIG.SYS, reset your compute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virtual disk.  For hard drive systems, it will b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of the last physically presen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gotten your virtual disk established, make use of i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e the section of these notes called AT.BAT, and modify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ersonal preference.  If you have just one hard drive,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virtual disk is D:, no modific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le running ACUTERM, go to the configuration routine (CTRL-F1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of your virtual disk (usually DRIVE E:\ACU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MODIFY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the acuterm batch file is to allow the us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 in handling tran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tself is really a file called TERM.EXE,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ings for it, runs it, then cleans things u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CUTERM 0.432, there is a default way of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and cleanup activity.  The default batch file is named AUT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terested in any bells and whistles, simply call \ACUTERM\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features can be combined with customized function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BAT contained in another batch file.  For example, AT.BAT ca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ELL--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DOS versions may not accept the "call"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" is required by DOS 3.3 (at least) in ord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 $p$g" after running auto.bat, and to have it restore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.BAT bombs in your DOS, remove the word "call".  If you leave ACU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n "acuterm" prompt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void the whole issue by running AUTO.BAT instead of AT.BAT to run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void the whole issue by removing the prompt commands from 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ront the issue by learning how to nest batch fil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do everything for yourself, and write an 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a non-volatile record of only Channel 0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ELL--$p$g               (Option:Makes a special "shell"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cuterm                      (Changes the directory to \ACU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xscript0.dta d:\acuterm\*.* (Copies only Channel 0's transcript to v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xe                         (Runs ACU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acuterm\xscript0.dta *.* (Copies Channel 0's transcript to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                     (Restores standard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m                              (Calls MY main men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write this file to concatenate the transcript files in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tore transcripts permanently at all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also can end this file with an instruction tha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USING PARAM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S contain PK-232 commands to be run on booting up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F to VHF packet or vice versa, or quiting the program.  Do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's in the commands.  Note that .PAR files with these speci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.PAR   (Run automatically on booting if no call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AL.PAR     (Run automatically on qu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HFPKT.PAR    (Run automatically on going to VHF PACKET with 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FPKT.PAR     (Run automatically on going to HF PACKET with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.PAR may be used to put your PK-232 parameters in a stat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program on quiting.  If you normally run ACUTERM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PKT.PAR and HFPKT.PAR are very useful, and allow you to set up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any time you switch from VHF to H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at you can have any number of *.PAR files,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nd run them as desired from a menu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PORTS AND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oking at some local friends' installations, I hav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meaning for serial ports COMM 3 and COMM 4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AT, COMM 3 is at $02E8.  On K8SCA's AT, it is $03E8.  On W8ERN's AT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at $03E0--on K8SCA's it is at $02E8.  This is no doubt a plot by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me to get angry telephone calls at 9:00 AM on Sunday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ransceiver interface is selected, both IRQ 4 and 3 are used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 chosen for PK-232 and transceiver MUST BE SET UP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!  THESE INTERRUPTS USUALLY ARE CONTROLLED BY DIP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interface is selected, ACUTERM assumes that the COMM port has its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et according to the following interrupt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MM PORT     IRQ INTERRUP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$03F8)     4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$02F8)    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($03E8)     4 (AVOID: NO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($02E8)     4 (AVOID: NO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USE COMM 3 OR COMM 4 FOR THE PK-232, WITH NO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AKE SURE THAT THE SERIAL PORT IS SET UP ACCORDING TO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YOU CAN SOMETIMES MAKE ACUTERM WORK BY CONFIGURING IT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ANSCEIVER INTERFACE EVEN THOUGH YOU DON'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EDIT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log as a whole is not normally necessary, but may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must be reconstructed following a disk mishap.  If you sudde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entries misaligned, something bad has happened to your CHRONLO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must be repaired before logging any more entries on it. 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mmediately, and erase it in \ACUTERM before continuing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assure that you don't lose your log is to back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is easily edited with several text editors.  One is Microsof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alled M.EXE, and comes as part of the Microsoft Macro Assembler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he NORTON text editor, which contains better inter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handle a large log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NY TAB PADDING FEATURE IN THE EDITO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TTEMPT TO EDIT WITHOUT MAKING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formation, each log entry is a character stream of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240 of the characters are the log text, with no line feed/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the final eight are six characters of padding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ollowed by one line feed/carriage retur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g gets misaligned and you can't fix it, writ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CUTERM'S batch file system to create your own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your menu of batch files with CTRL-F1, or from the sli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.  You can access all of the program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writing a batch file that calls your menu program. 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to return to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DOS from ACUTERM by writ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turn to ACUTERM, enter the command "EXIT".  Our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A6OK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write batch files to access gray-l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programs, and other frequently used amateur radi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WORDOUT AND AUTOMATIC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handles WORDOUT internally in all modes except 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arriage returns are built into ACUTERM for typ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file input.  Files are sent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LENGTH OF FILE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sends files in packets that termin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t the ends of lines.  Whenever 80 characters or les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K-232, it starts watching for a line feed, and end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one it finds.  If it doesn't find one when it has sen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40 characters, it starts a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files being sent so that the packets tend to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lines.  If PACLEN is large, 200 or more, tex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s averaging three or more lines, usually ending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FIL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of your computer places new files at the first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 file was erased) in the directory.  It is suggested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NORTON'S ADVANCED UTILITIES to organize your CUSTOM.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, CQ.*, QRZ.*, BRAG.*, and other little accessed file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directory, and perhaps add some padding fil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to completely fill the first page of 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, the files that you do access often will be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ges, and you will not have to look through HELP, CQ, QRZ, and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ind the on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ni-editor in ACUTERM allows you to edi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osition in the directory, but other editors someti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USTOM.DTA or a BRAG.* to stay put after editing,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THE FILE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inquired as to why there is a FILES sub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S are very accessable, and can be changed easily or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ERM.EXE, and your very important log--CHRONLOG.DTA,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, and not directly vulnerable to a wrong keystrok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featu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THE MISSING EXCLAMA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buying AEA's firmware updates for several years now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for only one thing, an exclamation point in AMTOR.  What I got w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didn't want, old features that didn't work, and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voiding the issue for some time, AEA has finally taken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ays that the U.S. Government won't allow it to provide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appears that this is just one more AEA tactic to caus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ut of our equipment and to stiffle competition. 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"./" or ".'" rather than just "!" doubles the wear and tear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's and AEA ISO-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anti-competitive angle to AEA's strategy is so deviou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rifying.  AEA has been involved in a complex conspiracy with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ting, as well as Senators DeConcini, Cranston, and McC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Senators used constituent service as a pretense to give K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FCC headquarters.  While FCC staffers were distracted by th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Ms. Gwendolynn van Paaschon), Keating spilled coffee on the "!" in a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lphabet, making this character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A is now cleverly withholding the "!" while KANTRONICS and others,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ly common sense and no lawyers, are foolishly offering it.  Next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to introduction of a $1000 DSP MODEM and an EPROM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AEA plans on blowing the whistle on KANTRONICS in the hopes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agement to LEAVEN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bove information was originally provided by Senator Riegle'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Riegle's people are saying they do not remember anything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good AMERICAN, and are sick of being pawns in this monop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vering, now is your time to act.  Your free speech is at stake--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"!" on AM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gressmen have their addresses, if not their pictures,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.  Write to them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L's fax number is 203-665-7531 (24 hours).  Send them a pr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tell them you want them to stop advertising AE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nd most important, call AEA at 206-775-7373 and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get to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re is a Copyright notice on the introductory screen, it i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 from unauthorized exploitation.  All licensed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free to copy and distribute ACUTERM, provided that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and that these notes are contain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s not a commercial product, shareware or otherwise.  I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used by a few hundred "friends" than a few thousand "customer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stops being fun "activity" and starts becoming a bothersome "produ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back to drinking again.  PLEASE DO NOT ADVERTISE ACUTERM ON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est copies of ACUTERM from me, please keep in mind t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osts time and money, and that you will want updates.  Do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en $10-$20, and more than that is excessive.  Checks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disks, mailers, stamps, or SASE's.  I simply cannot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isk formats--only 360K 5-1/4 inch disks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ACUTERM from someone else, donations would be appreci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happy users.  Please be considerate of the fact that I hav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and sniffing glue.  Ticking packages will be returned COD.  N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s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encourage people to write me asking for "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".  Please give it to them yourself, and--if they are interested--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rite me for a copy.  ACUTERM WILL NOT WORK ON KANTRONICS K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R.KISSEL--N8BA @ WA8DWO.MI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 E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FORD, MICH. 48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-685-8671 (7 PM to 10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SHOULD PROVIDE COMPUTER INFORMATION (PROCESSOR,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OMM PORTS EQUIPPED, SERIAL CONFIGURATION, DISK CONFIGU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CCESSORIES, ETC.) AND PK-232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YOUR PHONE NUMBER AND--IF YOU HAVE ONE--VHF PACKET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'd like to express my thanks to ACUTERM's beta evalu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ee--KR4P, Willy--YV1AQE, Brian--KA1FXY, Jack--AA6OK, Gary--AH6K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--KF8CU, Fred--N4FG, Adolf--K8SCA, and Angie, W8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encouragement, interest, insight, nagging and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has become a group project and so much fun that we might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numbers before it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, BILL--N8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