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A6J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279 Santa An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omington, CA   92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  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        Fixed a few small bugs.  Program now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with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        Fixed minor bugs in menuing system and F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/3/90              calculations.  MUF and grayline function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faster (approx twice as fast on MUF,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s fast on Gray Line). You may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either six digit (Maidenhead)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 Grid Square designa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initial config.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1        Fixed really dumb bug in grid loca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3/90             when using six digi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2        Fixed even dumber bug in bearing-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6/90            function.  Where do these things come from?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33        Another bug. This one properly belong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1/91             MicroSoft and QuickBasic 4.5.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printing of custom bearing-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. Also minor optimizing speeds up MU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nrise/set calculations by 10 to 1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er concentrates several functions of interest to the</w:t>
      </w:r>
    </w:p>
    <w:p>
      <w:pPr>
        <w:pStyle w:val="PreformattedText"/>
        <w:bidi w:val="0"/>
        <w:jc w:val="left"/>
        <w:rPr/>
      </w:pPr>
      <w:r>
        <w:rPr/>
        <w:t>serious DXer into one (hopefully) easy-to-u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Bearing and Distance from Transmitter to Receiv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ends may be selected by Lat-Lon, Grid Squ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, or by browsing through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 Sunrise and Sunset times for an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Maximum Usable Frequency and Frequency of Opt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ffic between any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  A listing of all locations sharing a common term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Gra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  Prints custom bearing/distance charts for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  A grid locator function using either six digit o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  A complete data base of all ARRL countri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ocations around the world.  The data bas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, longitude,  continent and CQ zon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 Entries may be easily added,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 or close clone with 384k minimum memor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 is highly recommended 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f you have no coprocessor, be prepare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econds for the Gray Line and MUF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CGA, EGA, VGA monitor.  You may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difficulties if you use a composite b/w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lor board, since there is no way to disab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360K floppy drive.  All data is kept in memory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loading or modifying the data bas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advantage to a hard disk.  If you have one, b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developed on an 8MHz IBM AT and a 10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.  The program has been tested on an IBM XT with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GA monitor, 8MHz, 10MHz, 12Mhz and 16 MHz '286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GA and VGA, and a 16 MHz '386SX with VGA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It obviously runs a lot faster on fast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machine specific code in the program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un on any 100% BIOS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is not required but, if available,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abl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written in MicroSoft QuickBasic 4.0/4.5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routines in assembler and contains approximately 3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code.  The algorithms used i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ere extracted from many sources and I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f originality for them except for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for my own use and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cient in the QuickBasic language and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hundreds of hours of programming time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program into the public domain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enjoyment only!  Permission for any 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ressl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upload or otherwise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Xer. If you find this program to be useful,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0 or so) donation would be appreciated,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ot to make a donation,  go ahead and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lear conscience. I doubt if I'll lose any slee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completely menu driven and is generally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.  A couple of item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When entering latitudes and longitudes, use decimal degr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d,mm,ss format.  Precede latitudes south of the equ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us(-) sign.  Precede longitudes east of Greenw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us(-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 When running the program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reate a Configuration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Latitude and Longitude of your s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code (decimal) for your printer, and your s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hange system to create the config file.  On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may be changed at any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rinter is available, the BEARING TABLE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on the main menu and the print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on the PROPAGATION FORECAST and SUNRISE-S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Two copies of the database file a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by the program.  If the main file is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go into DOS and rename the main file to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n rename the backup file to the primary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reate a new back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  When running the program, the active keys are show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Pressing an inactive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beep from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 A moderate amount of error checking is done on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lthough some types of errors are impossible to tr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on entry,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From any menu, use the up and down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te bar.  Press the Enter key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  The Escape key will always back up to the previou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The program reads the system clock for local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 UTC as required for calculations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al-time clock be sure to set your system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Time and Date functions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er.  The Program recognizes Daylight Savings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Summer Time.  DST begins on the first Sun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and Ends on the last Sunday in October.  EST beg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unday in March and ends on the last Sun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.  If your location does not observ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hanges, enter "N" at the appropriate prom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Config. file.  If some other time sched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at your QTH, you will have to mak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by resetting your system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BEARING-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both short and long path bearings and distanc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location (most often your home QTH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location.  The receiver location may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fix, latitude/longitude, grid square, or chos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by prefix, all locations with a common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.  When searching for a prefix comm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(i.e. VK), use the (C)ontinue Search key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are looking for or exhau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Select option, you will see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 tabular form.  Use the cursor movemen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until you find the desired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PROPAGATION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tter and receiver locations are selected as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F calculations are by the MiniMUF '85 algorith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hop length of 4000km.  Actual hop length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ps are changed by the program so that the pa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and receiver is an even number of hops. 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km hop length is very difficult to achieve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ow radiation angle required,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e hop length beyond 4000km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T calculations are based on the calculated MU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based on absolute sunspot number, UTC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FOT will generally be somewhere between 80 and 9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values from the program have been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output from several other program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 as well as the propagation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monthly in QST.  The plotted curves are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although I have not observed point b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any two programs.  Th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er seems to agree reasonably well with ob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ion conditions on the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ionosphere has a long time constant, a 5 to 1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ed (average) solar flux number will generall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elievable numbers.  No allowance is made for distur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since I have yet to see an algorithm to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ever find one, I will certainly add i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al MUF calculations are from a transmit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r locations at a given distanc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on bearings from 0 to 350 degre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Maximum number of hops is 5 (20000k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SUNRISE-SUNSE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sunrise and sunset time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ver any one month period.  The first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GR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sunrise and sunset for al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nd displays those locations whose sunrise or sun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lus or minus one-half hour of the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sunrise or s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BEAR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inter this routine will print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-distance table from any location to all lo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.  The printout will be in Prefix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ll countries on the ARRL DXCC countries li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y other location that you include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GRID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mainly useful by you VHF types out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coordinates use either the six digit Maidenhea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DM14AA) as described in the RSGB VHF handbook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git system (i.e. DM14) more commonl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You may identify a grid square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 or may enter the grid squ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latitude and longitude in which case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ll be the center of the specified grid squ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ed coordinates should fall on the divid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or more squares, the identification will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quare to the north and/or west of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intain the data base.  You may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delete records, or edit existing recor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ata base in any way, the unchanged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s the backup file on disk.  The data 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order sorted by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so allows crea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config file contains your home latitu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, preferred grid square system,  summer tim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your printer formfe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.  I've pretty well debugged the code but there</w:t>
      </w:r>
    </w:p>
    <w:p>
      <w:pPr>
        <w:pStyle w:val="PreformattedText"/>
        <w:bidi w:val="0"/>
        <w:jc w:val="left"/>
        <w:rPr/>
      </w:pPr>
      <w:r>
        <w:rPr/>
        <w:t>is no such thing as a bug free program if it contains more than a few</w:t>
      </w:r>
    </w:p>
    <w:p>
      <w:pPr>
        <w:pStyle w:val="PreformattedText"/>
        <w:bidi w:val="0"/>
        <w:jc w:val="left"/>
        <w:rPr/>
      </w:pPr>
      <w:r>
        <w:rPr/>
        <w:t>lines of code.  If you find any significant bugs, drop me a note on</w:t>
      </w:r>
    </w:p>
    <w:p>
      <w:pPr>
        <w:pStyle w:val="PreformattedText"/>
        <w:bidi w:val="0"/>
        <w:jc w:val="left"/>
        <w:rPr/>
      </w:pPr>
      <w:r>
        <w:rPr/>
        <w:t>the back of a QSL and I'll fix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