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9R - Field Day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and is documentation is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every attempt has been made to insure its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his program, you accept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ces of it's use and/or misuse. The author does no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bility, outputs, or performance of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The author is not responsible for any loss, corru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on of data, or any damage, real or imagined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Day is a "mostly for fun", yet highly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, constructed for the purpose of having fun and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ous to amateur radio.  If you enjoy the compet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try  to construct you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just that little "edge" ove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fun part is over, you must then gri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og sheets and turn in a completed dupeshe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rted log/list of callsigns  and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og callsigns, associated reports, and Q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eld Day's QSOing.  The primary intent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-time data entry system, that will aid in avoiding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rease the QSOs/hour by decreasing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QSOs are logged into a common ASCII data bas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The system can later split the log up by mode and band,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s, sorted into alpha-numeric order by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summary sheets.  Typically over 10,000 st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can be logged, with any duplicate entrie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 at a very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upe checking and partial call check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, speeding up the process (if your computer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and you're commanding a pile-up, for example). Partia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lower-left window and can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displayed in the "Partials" window only ap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mode and band, this helps in the detection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QSO i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dible warning is used to help indicate that an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, along with a pop-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nter is connected to the system, it can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QSOs as they are being entered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designed such that one person can very easil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logging and oper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ystem is designed to work on IBM PC XT,AT,386,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 with at least 384K of memory and a MONOCHROME, CG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or VGA 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tarting the system, set the computer's clock to UT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Time and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ckup copy of the disk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system, type in the application name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for the event being logged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WR9R TX1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will open up that lets you enter th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tation, once this is filled in, press ES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changes the window can be accessed through the 'F9=LO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will open for you to select your operating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alculate the multiplier for the even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, hit return to keep, or ESC to leave it the s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 is common to all windows of this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indows will open to select the initial band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SOs are entered in the left-middle window.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ields, the SPACE bar or TAB allows you to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When all three fields are filled in, an ENTER will lo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the log will scroll up on the right. The DEL key wip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RIGHT ARROW, LEFT ARROW and BACKSPACE wor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edit an already logged call,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let you access the last 10 QSOs. As the past QSO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, the data is brought into the QSO entry/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can be altered. The ESC key will exit this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log, an ENTER will save the changes back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t the bottom of the screen allows you to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Performs a duplicate check on the c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Performs a partial check on the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Allows you to select a different H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Allows you to change modes (CW/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Allows you to change system features such a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isabling automatic partial checking,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printer. If you enable the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he printer is on-line before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Allows you to create summary sheets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istings. These files are pretty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always want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YOU THINK SHOULD BE THER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 points and bonus proof shee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dited into these files or added to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 Exits to DOS.  If there are several hundred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thousand calls, it may take a little whil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t want to leav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keying is performed via a serial port utilizing the DTR (pin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keying source. Holding down on the ALT key, when in CW/R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rings up a new command list at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keys can be preprogrammed using the "F5=Extras" menu under "CW k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".  Standard alpha-numerics and punctuat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special character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This symbol inserts whatever text i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of the logg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BT " _..._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AR " ._._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Space in the Chat mode sends " ....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nect the serial port to the keyer input of your rig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 resistor from pin 20 of the DB25 to the base of a 2N4400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ransistor.  Connect the emitter to pin 7 of the DB25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ground of your rig. Connect the col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keyed CW input of your rig  (this can usuall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er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have a CW cable for use with one of the "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" contest packages such as "CT" by Ken Wolff (K1EA), or "NA"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Pruett (K8CC), then you are all set. The author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inout in an attempt to keep the user from having to buil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another cable just for Field 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20 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n 4 DB9)      |   1 K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VVV___b_|/-----------&gt; to C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7 o-----------------------------&gt; to CW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n 5 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circuit would have to be constructed for NEGATIVE 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OP STATION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nsmitter at a multi-op station should run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time entry fashion.  Each transmitter should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CW or SSB), group of bands, or both, and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contest the data base files (the file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s were started) for all the transmit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into one file by using the DOS copy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by using the DOS copy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&gt; copy TX1.FD + TX2.FD + TX3.FD MULTI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nsmitter data base file (TX1.FD, TX2.FD, and TX3.FD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to the file "MULTI.OP", creating one fil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The "MULTI.OP" file can then be loaded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maries and sorted log listing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ystem is a new release, if there are bugs that need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eatures that need adding please feel free to WRIT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m. (Remember, there's no such thing as finish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... LOTUS, Borland, and MicroSoft woul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he most current version, and wish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n-going development of this package, as well as,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 related software, please send $10  (and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D. O'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 - WR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25 Tar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