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Ĵ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ntastic  OHMs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pyright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Illu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- 2400 Bauds  Supporting MNP Level 5 and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 ��Ŀ ��Ŀ        ��Ŀ ��Ŀ ��Ŀ    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�    �  ����  ��</w:t>
      </w:r>
      <w:r>
        <w:rPr/>
        <w:t>Ĵ    � ����  ����  ��Ŀ  �Ĵ ����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  �        ����    � ����      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Soft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MichaelSoft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FORMATION, OR OTHER PECUNIARY LOSS)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R INABILITY TO USE THIS PROGRAM, EVEN IF MichaelSo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rade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tic OHMs Calculator is a trademark of Michae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 is being distributed under a unique marketing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The Association of Shareware Professionals (ASP)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ing it.  If you try a Shareware program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maximum trial period. With registration, you ge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from the simple right to continue using the softwar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ble quality.  (In both cases,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ones!) 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, either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licenses you to use FOC.  Any unregistered u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to determine if FOC meets your needs is a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an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C license authorizes use of one copy of FOC on one mach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you have multiple computers, either stand-a-lone, net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ulti-user, you need to register one copy of FOC for each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on which it will be used.  For quantity discounts o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and corporate licenses, please contact MichaelSoft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 is NOT, never has been, and never will be free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 from a shareware disk vendor, an on-line computer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, a friend or colleague, or another simila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unregistered (trial) copy.  You may use a shareware copy of F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charge for a trial period of up to thirty (30) day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FOC after that period, you must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  If you choose not to purchase a registered copy, you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OC, though you may keep copies and pass them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hould and can work only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registration is available for $5.00 per co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FOC will be identical in op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.  The only difference is there will be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you to hit a key after all the fil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lso will not be a "good-bye" screen tell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FOC.EXE will be smaller as a result of thi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monochrome version of FOC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a single copy of FOC is $5.  Pay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with the latest version of FOC,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uture upgrades are FREE!  I currently have plans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door that will allow you to downloa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.  This door will ask you some questions about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ceive, thus allowing for immediate customiz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 upgrade on diskette there will be a minim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o cover our costs in send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tech support via my BBS or phone.  (See voice hour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hareware Authors and Syso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Shareware author and have a program I may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maybe we can swap registrations.  Let me know what you ha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Sysop and you get fifteen (15) of your users to register F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you a registered copy.  You may either download i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r pay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Distrib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 may be freely distributed provided no charge is requir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provided all files in this ZIPped file are all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Any modification to FOC, or its accompanying files,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  You may not give copies of the registered vers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son for any reason without explici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FOC or any of its files not in tact, report it to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possible.  Tell me where you got it, when you got i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ong with it.  I can't and won't be responsible for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C when you receive it.  When FOC leaves MichaelSoft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th no damaging or destru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Shareware distributors wish to distribute FOC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opyrighted by MichaelSoft, your company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nd tell me you wish to do so and obtain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For the cur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 was written with Borland's Turbo Pascal 6.0.  Any seri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y programming techniques, I will be glad to answer,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give out source code!  You may contact me via my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OC, you need at least DOS 3.0 and at least 43K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say DOS 3.0 is required, it is because I haven't tested F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2.0.  You may try it but at your own risk.  FO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DOS's PATH command.  A color monitor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neces-sary to run FOC.  A monochrome vers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FOC because I wanted to.  Since this is such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only performs a small task, why not write it. 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ut there in the computer world, someone would have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sistors and want to know the OHMs that they are 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de this program quite fool proof.  It allows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t certain times.  For example, the color you can g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fourth band are different and FOC will only accept "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 You will see what I mean when you actually run it.  F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menu driven and is incredib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Getting sta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sing FOC, just type FOC and hit the &lt;Enter&gt; 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ed by a screen showing the same information as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The prompt on the bottom line asks you to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 Do so when you are ready.  If you hit ESC at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you will see is where everything happens. 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will display the values that you have typed, and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it, will display the OHMs and toleranc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in the middle will inform you what to do as well as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lor band you should be choosing for (1,2,3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on the right is where all the colors are lis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nything from this list.  At all times, you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ome of the colors listed.  There are reasons for thi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lors listed are "legal" values for every color band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rly simple rule to follow in determining which color b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 If one of the color bands on either end is Gold or Sil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and 4, start with the other end.  Anything beyond tha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of, try it both ways and take a "best guess" from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I'm not an engineer, I'm a programmer.  If someon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rrect way to determine this, please tell me, and I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manual and give that person cred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the UP and DOWN arrow keys to move through the lis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when a color is highlighted to select that color.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three color bands, and then the correct OHMs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t the bottom of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will appear at the bottom of the screen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other.  You may hit "Y", "y" or &lt;Enter&gt; for YES or "N", "n"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.  If you choose YES, then the information from the las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eared from the screen and you start all over.  If you choose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Exit to 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ose this function ANYTIME by hitting ESC while in F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lear the screen, return to DOS and print a little rem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Bug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think I have gotten all the bugs in FOC, there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.  If you find one, please let me know.  Include the version of F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, ALL information about your computer system (CPU type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memory, floppies, etc.),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s, what is wrong or happening that makes you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ug and your name, address, and voice evening phone numbe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Custom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, at my discretion, write custom software for you.  Also,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, I will allow you to pick the language you want 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 Your choices are Turbo Pascal 6.0, QuickBasic 4.5 and Quick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big the project is, that will MOSTLY determin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it.  The more complicated the program, the harder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.  In all cases, the finished product is a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Soft.  You may purchase the source code for your use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Soft will still own the program.  You may not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uthorization, sell the source code or a finished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Soft.  You may purchase the rights to any program I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MichaelSoft will give up all claims to that program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quirie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Ver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s - Initial release on 04/23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s - Rewrote FOC in Turbo Pascal 5.5 making FOC.EX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and faster.  Released on 11/02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s - Fixed minor inconsistency in FOC and fixed m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ocumentation.  Released on 11/24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s - Added "feature" of NOT being able to use Ctrl-C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.  It was not a good idea to use these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 is running, as that is what the ESC is for.  FO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ignores them.  Released on 01/18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s - Recompiled FOC using Turbo Pascal 6.0.  A 2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is now available when you register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are somewhat smaller compared to F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3s.  Changed shareware trial license fro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s to 30 days.  Took out some unneed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d some code making FOC.EXE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ote the video output routines, and there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be any snow on CGA monitors.  Added PKZIP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 and VALIDATE CRC codes into README.F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ed up documentation.  Released on 04/27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6 Main Street 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ville, Maine  0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7)872-2425 Voice - from 5:00pm to 10:00pm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7)872-6328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