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MBON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Lincoln, KB5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�have �enjoyed �ham �radio since the middle 50's when oodle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�surplus equipment became available after the war. �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 �timers" �will remember ARC5's, �Command Sets and thei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rig with a trunk full of dynamotors. Well, �that's whe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ing �began and my "shack" �still overfloweth. �(Much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ay of the XYL.) But, this "hobby" has been very good to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�has helped keep me abreast of many current, �lea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, �technologies. �An understanding of electronics will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mystery of how computers work; �televisions -telev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s - talk, �microwave ovens - microwave, �TV cameras - c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goes on. Hopefully, HAMBONE will stimulate an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youngster or old-timer to explore this marvelous hob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ago we wrote a little program that we called HAMPA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released it as a shareware-type diddy. �Since then, �we �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�from �hundreds of people inquiring about the �softwar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many �who used it to help them get their NOVICE �ticket. 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�think that I could learn a subject from a �single �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�And, HAMBONE probably won't provide you with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will need to study in order to pass your FCC exams. �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ONE may help provide some inspiration to hobby newc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sure �want �to �thank Bill �Millican �(USN-retired) ��for �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�in compiling the test questions for use with �HAMB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note, �questions can be added or deleted if you �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encoding scheme that is recognized by the software.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DOS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ONE comes Zipped (tm)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BONE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BONE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CHP           - Textbook Stud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BONE.HLP     -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QST           - Tes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DOC           - FCC Par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,�copy �the files to a floppy disk or fixed disk. �Keep �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same directory. �If any of the files are miss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ONE will not oper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SETUP procedure is self explanatory. Just selec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"FILES" and answer the questions. Once, you hav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�setup, �you will not need to change anything �unless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If you hate noisy software as much as I, then tur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n the SETUP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ORY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�years �ago we wrote a primer for high �school �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we have excerpted some of the text for this �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�can be read directly from the HAMBONE program and cover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such as POWER SUPPLIES, AC/DC THEORY, AMPLIFIC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�you �send $10 �or more for this product, �we will mail �you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with the complete TEXTBOOK instead of exce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TENNA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 gillions of good antenna calculation program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�HAMBONE uses a selected few to demonstr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determine �the �lengths �and �sizes �of �DIPOLES, ��YAGI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SE COD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�have seen some great MORSE CODE tutors emerge as Shar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HAMBONE tutor provides some unique features. �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as your code samples or the program will generat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your practice. Speeds and tones are fully adjustab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generate code from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�HAMBONE is FREE and, �we hope that you will pass it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�certainly �won't turn down any contributions. �But, ��a ��S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will get you a response if needed. �In fact, �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complete ELECTRONIC TEXTBOOK chapters, �unabridged, �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club or vocational ed classes, �simply write for in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�copies. �If you want any correspondence answered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 SASE envelope. Send to TekMate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ek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lso released FS-PRO which is a comprehensive package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�using �Microsoft's Flight Simulator. ��Demo �version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�on many bulletin board systems throughout the world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Compuserve. ��Student pilots find FS-PRO �very �valuabl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��how ��to �file �flight �plans �and ��make ��wind/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Over 5,000 pilots and PC-Pilots currently use FS-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are an avid (serious) PC-Pilot then you certain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iss out on this sophisticated, �2 mbyte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�addition to filing realistic flight plans, �there is a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, ��NOTAMS editor, �runway graphics module, �log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chool module. You can "launch" any of the flight scene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S) �right from the FS-PRO menu and return to fly another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�Once, �you use FS-PRO to "fly" �you will never aga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X �BBS is our support bulletin board and we have �been �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�since January 1984. �With over 12,000 �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��we support much of the scientific, �ham radio and �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files available. �And, �of course, �you can always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TekMate products, �updates and new additions to our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440-7364 - 8N1 - 1200-2400 baud -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TekMate Company        FREE CONSULTATION         (713) 440-55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kMate can produce CUSTOM SOFTWARE for almost any PC application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ire; inexpensivly and FAST! We would appreciate an opportunity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uss your needs. It is often far more practical to contrac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-house software than hire data-competent employe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have written many of the national 1-900 VOICE PROCESSING tele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rvices and can interface the 12 DTMF tones to your PC data bas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scimile operations; even to your MAINFRAME. Can you think of a n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access DBase from a touch tone phone? LOTUS 123? Then FAX the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rieved or operated on to any phone in the world, even cellular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you need your own data base and accounting packages? How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ientific, geologic, electronic and statistical packages customiz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your own company? Electronic VOICE MAIL with high security i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p! Our extensive libraries ("C", "ADA" and "VAL") have been in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years and we can create your software in a fraction of the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s may require; for a fraction of the competitive costs. Try u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exas 7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re hope that HAMBONE will assist you in getting your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3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