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CC RULES REFERENCED IN PAR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1  Locations of fiel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d (b)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Monitoring stations are locate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                 Latitude     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an, Michigan        42-36-20 N.     85-57-20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laska        61-09-43 N.    149-59-55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, Maine           44-26-42 N.     69-04-58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ndaigua, New York    42-54-48 N.     77-15-59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, Arizona         31-30-02 N.    109-39-1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dale, Washington     48-57-21 N.    122-33-13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Lauderdale, Florida 26-06-08 N.     80-16-4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, Nebraska   40-55-21 N.     98-25-4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ville, Texas        27-26-29 N.     97-53-00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, Maryland         39-09-54 N.     76-49-17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more, California    37-43-30 N.    121-45-1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Springs, Georgia  33-51-44 N.     84-43-26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ana Seca, Puerto Rico 18-27-23 N.     66-13-37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pahu, Hawaii          21-22-45 N.    157-59-54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 are given as "Degrees-Minutes-Secon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4  Additional authority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er in Charge at each installation is 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act upon applications, requests, or other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n hearing status, and dir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necessary to conduct investigations or insp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(x) When deemed necessary by the Engineer-in-Char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field facility to assure compliance with the Ru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icensee shall maintain a record of such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cords as may be necessary to resolv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r deficient techn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05  Actions which normally will have a significant imp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for which Environmental Impact State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ission action deemed to have a significant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human environment requires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Environmental Impact Statement (DEIS)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 Statement (FEIS)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s) (see 1.1314, 1.1315 and 1.1317).  The Commission ha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actions and has found no common patter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to specify actions that will thus automatic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Our current application forms refer applic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5 to determine if their proposals are such that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al information is required (see 1.1311)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s are revised to reflect our new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pplicants should refer to 1.1307.  Section 1.1307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s those actions for which applicants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06  Actions which are categorically excluded from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xcept as provided in 1.1307(c) and (d),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not covered by 1.1307(a) and (b) are deem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ly to have no significant effect o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nvironment and are categorically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pecifically, any Commission action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ication, or minor or major modifications of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facilities or equipment, will be categorically ex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uch proposals 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volve a site location spec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7(a)(1)-(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volve high intensity lighting under 1.1307(a)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sults in human exposure to radiofrequency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the applicable safety standar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7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 - The provisions of 1.1307(a) do not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of antennas on an existing building or antenna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ntenna(s) to be mounted is (are)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1.1307(b) and would result in human expo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frequency radiation in excess of the applicable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guidelines cited in 1.1307(b). 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ildings and towers is an environmentall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construction of new towers and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 - The specific height of an antenna tower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s well as the specific diameter of a satellit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in and of itself, will not be deemed sufficient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cessing, see 1.1307 and 1.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 - The construction of an antenna tower 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 established "antenna farm" (i.e., an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tenna towers are clustered, whether or not such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icially designated as an antenna farm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ly excluded unless one or more of the antenn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tower or structure are subjec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7(b) and the additional radiofrequency rad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(s) on the new tower or structure would cause human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the applicable health and safety guidelines 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7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07  Actions which may have a significant environmental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environmental assessments (EAs) mus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Commission actions with respect to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may significantly affect the environmen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paration of EAs by the applicant (see 1.13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1) and may require further Commission environment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.1314, 1.1315 and 1.13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acilities that are to be located in an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ldernes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Facilities that are to be located in an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ldlife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Facilities that will affect districts,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structures or objects, significant in America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archeology or culture, that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egister of Historic Places or are eligible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6 CFR paragraphs 60, 63 and 800.)   Note -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updated and re-published in the Federal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acilities to be located in a floodpl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1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Facilities whose construction will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 in surface features (e.g., wetland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estation or water diversion).  (In the case of wet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roperty, see Executive Order 119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ntenna towers and/or supporting struc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quipped with high intensity white light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idential neighborhoods, as defined by the applicable z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addition to the actions listed in paragraph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actions granting construction permits, lic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r renewals thereof, or Commission actions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existing facilities, will require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A if the particular facility or operation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workers or the general public t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frequency radiation in excess of the "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Guides" recommended in "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Levels with Respect to Human Exposure to 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Fields, 300 kHz to 100 GHz," (ANSI C95-1-198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American National Standards Institute (ANSI), 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, New York, NY 10018. Copyright 1982 by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Electronics Engineers, Inc., 345 East 47th St.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Y 10017.  Note - The provisions of paragraph (b) sh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facilities and services licensed or authorized und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25, 73 and 74 (Subparts A and G only) of the FCC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f an interested person alleges that a particula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ategorically excluded, will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effect, the person shall submit to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ocessing that action a written peti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detail the reasons justifying o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environmental consideration in the decision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1.1313). The Bureau shall review the pe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nvironmental concerns that have been rai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termines that the action may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, the Bureau will require the applic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n EA (see 1.1308 and 1.1311), which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determination to proceed with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If the Bureau responsible for proces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categorically excluded,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may have a significant environmental impact, the Bu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motion, shall require the applicant to submit an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will review and consider the EA as in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08  Consideration of environmental assessments (EAs);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 significan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pplicants shall prepare EAs for action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vironmental impact (see 1.1307).  An EA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1.1311 of this part of the Commis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EA is a document which shall explain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proposal and set forth sufficient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r the Commission to reach a determi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or will not have a significant environment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making that determination, the Burea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may request further information from the appl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ersons, and agencies and authorit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by law or which have relevant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f the Bureau or the Commission determines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review of the EA, that the proposa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vironmental impact upon the qual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t will so inform the applicant.  The applic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n opportunity to amend its application so as to r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r eliminate environmental problems (see 1.1309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blem is not eliminated, the Bureau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Register a Notice of Intent (see 1.1314) that 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ared (see 1.1315 and 1.131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If the Bureau or Commission determines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review of the EA that the proposal w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, it will make a finding of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.  Therefore, the application will be proc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sideration of environmental effect.  Pursuant to 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(see 40 CFR 1501.4 and 1506.6), the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mmunity notice of the Commission's finding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09  Application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nts are permitted to ame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, minimize or eliminate potential environment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tine matter, an applicant will be permitted to am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in thirty (30) days after the Commis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informs the applicant that the proposa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upon the quality of the human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8(c)).  The period of thirty (30) days may be exte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ing of good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1  Environmental information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assessment (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applicant shall submit an EA with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bject to environmental processing (see 1.1307).  The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or antenna towers and satellite earth st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acilities as well as supporting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rtenances, and a description of the sit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rea and uses.  If high intensity white l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or utilized within a residential area, the EA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impact of this lighting upon the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statement as to the zoning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and communications with, or proceeding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 (if any) made by zoning, planning, environm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l, state or federal authorities on matter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statement as to whether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has been a source of controversy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the lo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discussion of environment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which led to the selection of the particula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relevant, the particular facility; the natur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navoidable adverse environmental effect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ites or facilities which have been or migh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ny other information that may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r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information submitted in the EA shall be factu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ve or conclusory) and concise with sufficient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environmental consequences and to enable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reau, after an independent review of the EA,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concerning the proposal's environmental imp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e EA shall deal specifically with any feature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pecial environmental significance (e.g.,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wildlife preserves, natural migration paths for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dlife, and sites of historic, architectu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logical value). In the case of historic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hall specify the effect of the facilit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site, building, structure or object listed or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, in the National Register of Historic Place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ail any substantial change in the character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(e.g., deforestation, water diversion, wetland fi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ve change of surface features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areas, wildlife preserves, or other like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all discuss the effect of any continu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rusion into the area (e.g., necessitated b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of th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EA shall also be accompanied with evidence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which has been obtained from local or federal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o the extent that such information is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application, it need not be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, but adequate cross-reference to such inform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n EA need not be submitted to the Commissio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 the Federal Government has assumed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he facilities in questi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ffect on the quality of the human environme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for invoking the environmental impact statem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2  Facilities for which no construction perm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facilities for which no construction p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for which a waiver request for a construction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ranted under 47 U.S.C. 319(d),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.1311 shall be submitted and ruled on by the Com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processing (if invoked) shall be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facilitie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3 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the case of an application to which section 309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Act applies, objections based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shall be filed as petitions to d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formal objections which are based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must be filed prior to grant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, or prior to authorization for facilit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struction permits, or pursuant to the applica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services subject to 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4  Environmental impact statements (E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raft Environmental Impact Statements (DEISs) (1.131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nvironmental Impact Statements (FEISs)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as EISs)  (1.1317) shall be prepared by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rocessing the proposal when the Commission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's analysis of the EA (1.1308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have a significant effect upon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has not been resolved by an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s soon as practically feasible, the Bureau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Register a Notice of Intent to prepare EI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hall briefly identify the proposal, concise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ssues and concerns presented b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generally invite participation from af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gencies, authorities and other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EISs shall not address non-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To safeguard against repetitive and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ocuments, the Statements, where feasibl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by reference material set forth in previous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brief summary of its content.  In preparing the 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will identify and address the significan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nd eliminate the insignificant issues fro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o assist in the preparation of the EISs, the Burea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urther information from the applicant, intere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ncies and authorities, which have jurisdiction by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elevant expertise.  The Bureau may di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dies be made by the applicant and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expert opinion concerning the potenti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costs associated with the proposed a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analyses of alternatives.  The Bureau may als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in an effort to identify measures that c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dverse effects and alternatives to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are not, or are less, objectionable. 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irect that objections be raised with appropriat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federal land use agencies or authorities (if thei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previously sought).  Note - The Advisory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Preservation has adopted formal procedur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.  See 36 CFR Part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Bureau responsible for process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, thus, preparing the EISs shall draf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ments where significant new circumstances occ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ises relevant to environmental concerns and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The application, the EA, the DEIS, and the FE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s, including the comments filed by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gency, shall be part of the administrative recor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available for public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f EISs are to be prepared, the applican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 notice of the availability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the scheduling of any Commission hearin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The timing of agency action with respect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EISs is set forth in 40 CFR 1506.10.  No deci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til ninety (90) days after the Notice of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Environmental Impact Statement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gister, and thirty (30) days after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Final Environmental Impac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Federal Register, which time period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  See 40 CFR 1506.10(c); see also 1.1315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Guidance concerning preparation of the Draft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 Statements is set out in 40 CFR Part 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5 The Draft Environmental Impact Statement (DEIS)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DEIS sha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concise description of the proposal,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ffected, its uses, and any specific featur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pecial environmental signific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n analysis of the proposal, a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xploring the important consequent advantag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the action and indicating the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their significance in terms of the short and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hum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n a DEIS and supplements, if any, are prep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hall send five copies of the Statement, or a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ice of Federal Activities, Environment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Additional copies, or summarie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onal office of the Environmental Protec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otice of the availability of the DEIS will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egister by the Environmental Protec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n copies or summaries of the DEI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rotection Agency, the copies or summ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with a request for comment to federal agenc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by law or special expertise, to the Counc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Quality, to the applicant, to individuals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nd local agencies known to have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consequences of a grant, and to any other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quest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ny person or agency may comment on the DE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effect of the proposal described therein withi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notice of the availability of the statement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Register. A copy of those comments sha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nt by the person who files them pursuant to 47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7.  An original and one copy shall be filed with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submitting comments is especially qual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n the environmental impact of the facilit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his or her qualifications shall be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n addition, comments submitted by an agenc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erson(s) who prepa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applicant may file reply comments within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filing comments has expired.  Reply commen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with the Commission in the same manner as comments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ved by the applicant on persons or agencies which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The preparation of a DEIS and the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open the application to attack on other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7  The Final Environmental Impact Statement (FE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fter receipt of comments and reply comments,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pare a FEIS, which shall include a summary of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sponse to the comments, and an analysis of the propos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s environmental consequences, and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nd recommendations, if any, and shall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's internal appeal procedures (see 47 CFR 1.101-1.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FEIS and any supplements will be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same manner as specified in 1.1315.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ply comments, or summaries thereof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oluminous, shall be attached to the F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9  Consideration of the environmental impa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f the action is subject to a he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rendering his initial decision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Judge shall utilize the FEIS in consider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In a comparative context, the respective parti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the opportunity to comment on the FE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Law Judge's decision shall contain a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pplications based on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vironmental public interes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Upon review of an initial decision, the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Commission will consider and assess al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 and will render its decision, giving due consid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and non-environment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all non-hearing matters, the Commission,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, will review the FEIS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ssues, to ensure that the environment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sessed and given comprehensiv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6  Footnote US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d 420-450 MHz and within the following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envelope power output of a transmitter employed in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hall not exceed 50 watts, unless expressly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after mutual agreement, on a case-by-cas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ederal Communications Commission Engineer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licable District office and the Military Are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at the applicable military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ose portions of Texas and New Mexico bou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y latitude 31 degrees 45 minutes North, on the east by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0 minutes West, on the north by latitude 34 degre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North, and on the west by longitude 107 degree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entire State of Florida including the Key W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eas enclosed within a 200-mile radius of Patrick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Florida (latitude 28 degrees 21 minute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80 degrees 43 minutes West), and within a 200 mi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lin Air Force Base, Florida (latitude 30 degree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longitude 86 degrees 30 minutes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entire State of Arizo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ose portions of California and Nevada south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grees 10 minutes North, and the areas enclosed within a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radius of the Pacific Missile Test Center, Point Mug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(latitude 34 degrees 9 minutes North, longitud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11 minutes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In the State of Massachusetts within a 160-kilometer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) radius around locations at Otis Air Force Bas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tude 41 degrees 45 minutes North, longitude 70 degre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In the State of California within a 240-kilometer (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) radius around locations at Beale Air Force Ba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tude 39 degrees 8 minutes North, longitude 121 degree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n the State of Alaska within a 160-kilometer (100 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Clear, Alaska (latitude 64 degrees 17 minute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149 degrees 10 minutes West). (The Milit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ordinator for this area is located at Elmendor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Alask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In the State of North Dakota within a 160-kilometer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) radius of Concrete, North Dakota (latitude 48 degree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North, longitude 97 degrees 54 minutes West). (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equency Coordinator for this area can be contacted at: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/SXOE, Offutt Air Force Base, Nebraska 681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 the States of Alabama, Florida, Georgia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within a 200-kilometer (124 mile) radius of Warner Ro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Base, Georgia (latitude 32 degrees 38 minutes North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35 minutes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In the State of Texas within a 200-kilometer (124 m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Goodfellow Air Force Base, Texas (latitude 31 degre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North, longitude 100 degrees 24 minutes 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1  Emission, modulation and transmissio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ystem of designating emission, 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haracteristics sha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missions are designated according to thei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ecessary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minimum of three symbols are used to describ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radio waves. Emissions are class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according to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irst symbol - type of modula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cond symbol - nature of signal(s) mod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ird symbol - type of information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A fourth and fifth symbol are provid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re shown in Appendix 6, part A of ITU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 Use of the fourth and fifth symbo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symbols may be used as described in Appendix 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by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irst symbol - types of modulation of the main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mission of an unmodulated carrier - - - - - -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mission in which the main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-modulated (including cases where subcarr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modu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uble sideband  - - - - - - - - - - - - - - - -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sideband, full carrier  - - - - - - - - - 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sideband, reduced or vari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- - - - - - - - - - - - - - - - - - - - - - - - - -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sideband, suppressed carrier  - - - - - -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ependent sidebands  - - - - - - - - - - - - -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stigal sideband  - - - - - - - - - - - - - - -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mission in which the main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modu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uency modulation - - - - - - - - - - - - - -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hase modulation - - - - - - - - - - - - - - - -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Whenever frequency modulation (F)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modulation (G)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Emission in which the main carrier is amplitud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modulated either simultaneously or in a p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- - - - - - - - - - - - - - - - - - - - - - - - -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Emission of pulses (emissions where the ma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modulated by a signal which has been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 form (e.g., pulse code modulation) should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2) or 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quence of unmodulated pulses - - - - - - - - -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quence of pulses modulated in amplitude  - - 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quence of pulses modulated in width/duration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quence of pulses modulated in position/phase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quence of pulses in which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-modulated during the period of the pulse - - - - - - -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equence of pulses whi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or is produced by other means  - - - - - - - - - -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Cases not covered above, in which an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main carrier modulated, either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-established sequence in a combination of tw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s: amplitude, angle, pulse - - - - - - - -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ases not otherwise covered  - - - - - - - - - 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econd symbol - nature of signal(s) modul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modulating signal - - - - - - - - - - - - -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single channel containing quantized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the use of a modulating subcarri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ivision multiplex  - - - - - - -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single channel containing quantized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use of a modulating subcarrier, time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 - - - - - - - - - - - - - - - - - - -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single channel containing analog information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wo or more channels containing quantized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- - - - - - - - - - - - - - - -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wo or more channels containing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- - - - - - - - - - - - - - - - - - - -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omposite system with one or more channe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d or digital information, together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ontaining analog information - - - - - - - - - - -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ases not otherwise covered  - - - - - - - - -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ird symbol - type of information to be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information transmitted - - - - - - - - - -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elegraphy, for aural reception  - - - - - - -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elegraphy, for automatic reception  - - - - -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acsimile  - - - - - - - - - - - - - - - - - -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Data transmission, telemetry, telecommand  - -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elephony (including sound broadcasting) - - -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Television (video)   - - - - - - - - - - - - -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Combination of the above - - - - - - - - - - -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Cases not covered  - - - - - - - - - - - - - -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Type B emission: As an exception to the above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d waves are symbolized in the Commission's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s type B emission. The use of type B e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Whenever the full designation of an emission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for that emission, as given above, shall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bandwidth of the emission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2(b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2  Band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ccupied bandwidth: The frequency bandwidth suc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lower and above its upper frequency limits,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radiated are each equal to 0.5 percent of the tot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diated by a given emission.  In some cas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nnel frequency-division systems, the percentage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may lead to difficulties in the practical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occupied and necessary bandwidth;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ercentage may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ecessary bandwidth: For a given class of e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of the occupied bandwidth sufficient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information at the rate and with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stem employed, under 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useful for the good functioning o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s, for example, the emiss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reduced carrier systems, sha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ecessary bandwidth shall be express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and one letter.  The letter occupi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nd represents the unit of bandwidt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all be neither zero nor K, M 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Necessary band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ween 0.001 and 999 Hz shall be express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ween 1.00 and 999 kHz shall be expressed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ween 1.00 and 999 MHz shall be expressed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tween 1.00 and 999 GHz shall be expressed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er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0.002 Hz  =  H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0.1 Hz    =  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25.3 Hz   =  25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400 Hz    = 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2.4 kHz   =  2K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6 kHz     =  6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2.5 kHz  =  12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80.4 kHz = 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80.5 kHz =  18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80.7 kHz =  18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.25 MHz  =  1M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2 MHz     =  2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10 MHz    =  10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202 MHz   =  20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5.65 GHz  =  5G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, etc...rules on determining necessary bandwid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15  External radio frequency pow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s used in this Part, an external radio frequen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is any devic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used in conjunction with a radio transmi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source is capable of amplification of that sig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s not an internal part of a radio transmi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fter April 27, 1978, no person shall manufacture,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, offer for sale or lease (including advertising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), or import, ship, or distribut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leasing or offering for sale or lease,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quency power amplifier or amplifier ki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ny frequency or frequencies between 24 and 3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person shall manufacture, sell or lease, offe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(including advertising for sale or lease), or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or distribute for the purpose of selling or l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for sale or lease, any external radio frequenc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or amplifier kit capable of operation on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uencies below 144 MHz unless the amplifier has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of type acceptance in accordance with Subpart J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part C of Part 97 or other relevant 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 external radio frequency power ampl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kits may be constructed for evaluation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e submission of an application for a g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proscription in Paragraph (b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marketing, as defined in that paragraph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mateur radio operator to another licensed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an external radio frequency power amplifier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 more than one unit of the same model in a calendar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provided the amplifier is for the amateur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at his licensed amateur radio s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Sections 97.75 and 97.76 * (outdated rules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proscription in Paragraph (c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marketing, as defined in that paragraph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mateur radio operator to another licensed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an external radio frequency power amplifi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is for the amateur operator's personal us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mateur radio station and the requirement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5 and 97.76 * (outdated rules) of this Chapter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682  Trans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rans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width of the television broadcast chann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visual carrier frequency shall be nominally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bove the lower boundary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aural center frequency shall be 4.5 MHz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sual car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visual transmission amplitud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n accordance with the chart designated as Figur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3.699; provided, however, that for stations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5-69 and employing a transmitter with maximum peak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put of 1 kilowatt or less the visu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haracteristic may be in accordance with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Figure 5(a) of Section 73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he chrominance subcarrier frequency is 63/8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 5 MHz (3.57954545...MHz). The tolerance is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z and the rate of frequency drift not to exceed 0.1 Hz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cycles per second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For monochrome and color transmission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ning lines per frame shall be 525, interlaced two t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fields.  The horizontal scanning frequenc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55 times the chrominance subcarrier frequency;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ly to 15,750 hertz (with an actual value of 15,734.26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0.044 hertz).  The vertical scanning frequency is 2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horizontal scanning frequency; this correspond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hertz (the actual value is 59.94 hertz). 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only, the nominal values of line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The aspect ratio of the transmitte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all be 4 units horizontally to 3 unit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During active scanning intervals, the sce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left to right horizontally an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at uniform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A carrier shall be modulat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channel for both picture and synchronizing sig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ls comprise different modulation ranges in ampl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Monochrome transmissions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waveform specifications in Figure 7 of 73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Color transmissions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waveform specifications in Figure 6 of 73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All stations operating on Channel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d those stations operating on Channels 15 through 69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ak visual transmitter output power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 shall comply with the picture transmissio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hown in Figure 5 of 73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v) Stations operating on Channels 15 through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a peak visual transmitter output power of one kilo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shall comply with the picture transmission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hown in Figure 5 or 5a of 73.6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A decrease in initial light intensity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e in radiated power (negativ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The reference black level shall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carrier level, independent of light and sh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The blanking level shall be transmitted at 7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2.5 percent of the peak carri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The reference white level of the luminan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12.5 plus or minus 2.5 percent of the peak carri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) (antenna pola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) The effective radiated power of the 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must not exceed 22 percent of the peak radiat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6) The peak-to-peak radiation of transmi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frame of video signal due to all causes, including h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and low-frequency response, measured at both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peak and blanking level, shall not exceed 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scanning synchronizing peak signal amplitu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subject to change but is considered the bes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sent state of the art (1977).  It will not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a further determ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7) The reference black level shall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ing level by the setup interval, which shall be 7.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2.5 percent of the video range from blanking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t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8) (chrominance equations, 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