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F - QUALIFYING EXAMIN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01  Qualifying for an amateur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nt must successfully pass an exam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ance of a new amateur operator license and for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lass.  Each applicant for the class of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low must pass, or otherwise receive examinati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the following examinatio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mateur Extra Class operator: Elements 1(C), 2, 3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(B), 4(A) and 4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dvanced Class operator: Elements 1(B) or 1(C), 2, 3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(B) and 4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General Class operator: Elements 1(B) or 1(C), 2, 3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echnician Class operator: Elements 1(A) or 1(B) or 1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3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Novice Class operator: Elements 1(A) or 1(B) or 1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03  Examination elements an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 telegraphy examination must be such as to pr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 has the ability to send correctly by hand an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y ear texts in the international Morse code a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scribed speed, using all the letters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0-9, period, comma, question mark, slant mark and pro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, BT and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lement 1(A): 5 word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lement 1(B): 13 word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lement 1(C): 2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written examination must be such as to pr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 possesses the operational and technical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properly the duties of an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.  Each written examination must be comprised o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lement 2: 30 questions concerning the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Class operator license.  The minimum passing score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lement 3(A): 25 questions concern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a Technician Class operator licens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core is 19 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lement 3(B): 25 questions concern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a General Class operator licens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core is 19 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Element 4(A): 50 questions concern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an Advanced Class operator licens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core is 37 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Element 4(B): 40 questions concern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an Amateur Extra Class operator licens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core is 30 question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topics and percentage of questions in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re listed below for the appropriate examinatio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                   ELEMENT: 2   3(A) 3(B) 4(A) 4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CC rules for th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                            10    5    4    6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mateur station operating procedures    2    3    3   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adio wave propaga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mateur service frequency bands    1    3    3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mateur radio practices                 4    4    5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lectrical principles 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teur station equipment             4    2    2   10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mateur station equipmen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                           2    2    1    6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Practical circuits employed i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equipment                     2    1    1   1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Signals and emissions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teur stations                      2    2    2    6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Amateur station antennas and feed lines 3    3    4    5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05  Eleme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administering VEs must give credit as specifi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aminee holding any of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 unexpired (or within the grace period) FCC-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perator license: The least element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held.  For a Technician Class operator licens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rch 21, 1987, credit must also be given for Element 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 CSCE: Each element the CSCE indicates the exa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thin the previous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photocopy of a FCC Form 610 which was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indicating the examinee qualified for a No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 within the previous 365 days: Elements 1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n unexpired (or expired less than 5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commercial radiotelegraph operator license or p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examination credit, except as herein provide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on the basis of holding or having he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07  Prepar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telegraphy message and each written ques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to an examinee must be prepared by a VE ho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Amateur Extra Class operator license.  A tele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written question set, however, may also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by a VE holding an FCC-issu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the Clas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lement 3(B): Advanced 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lements 1(A) and 3(A): Advanced or Gener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Element 2: Advanced, General or Technicia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question set administered to an examinee mus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aken from the applicable questio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Each telegraphy message and each written ques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to an examinee for a Technician, General,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ateur Extra operator license must be prepared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r, by the administering VEs according t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ordinating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preparation of each telegraphy messag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question set administered to an examinee for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 is the responsibility of the administering 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graphy message and written question se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ering VEs from a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 telegraphy examination must consist of a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tional Morse code at no less than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a minimum of 5 minutes.  The message must cont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elegraphy character at least once.  No messag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inee may be administered in a telegraphy examin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tters of the alphabet must be counted as 1 word.  Each num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and prosign must be counted as 2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09  Administering a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examination for an amateur operator lice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at a location and a tim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VEs.  Each administering VE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examinee throughout the entire exam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VEs are responsible for the proper con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upervision of each examination.  The administering 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mmediately terminate the examination upon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 to comply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examinee must comply with the instruc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ering 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examination that has been compromis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to any examinee.  Neither the same telegraph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same question set may be readminister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Passing a telegraphy receiving examination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an examinee's ability to both send and receive tele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ering VEs, however, may also include a s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legraphy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Upon completion of each examination el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VEs must immediately grade the examinee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ering VEs are responsible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examinee'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When the examinee is credited for all examin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operator license sought, the administering 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ertify on the examinee's application form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alified for the license and report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When the examinee does not score a passing grad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element, the administering VEs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 to the examinee and inform the examin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The administering VEs must accommodate an examine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abilities require a special examin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ering VEs may require a physician's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nature of the disability before determining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special procedur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The FCC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dminister any examination elemen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administer any examination elemen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by VEs, either itself or under the supervision of 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FCC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ancel the operator and station licen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who fails to appear for readministration of an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ed by the FCC, or who does not successfully comp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lement which is readministered.  In an insta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, the person will be issued operator 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consistent with completed examination el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nvalidated by not appearing for, or by fai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upon re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11  Technician, General, Advanced and Amateur Extr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session where an examination for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 or Amateur Extra Class operato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must be coordinated by a VEC.  Each administering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redited by the coordinating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examination for a Technician Class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ministered by 3 administering VEs, each of whom m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CC-issued Amateur Extra or Advanced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Each examination for a General, Advanced or Amate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erator license must be administered by 3 administering 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om must hold an FCC-issued Amateur Extr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administering VEs must make a public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ministering an examination for Technician,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r Amateur Extra Class operator licen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at any examination may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administering VEs must issue a CSCE to an examin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 passing grade on an examinat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Within 10 days of the administration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for the Technician, General, Advanced or Amateu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erator license, the administering VEs must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e coordinating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13  Novice Class operat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examination for a Novice operator licen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by 2 VEs.  The VEs do not have to be accred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.  Each administering VE must hold a current FCC-issu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, Advanced or General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ithin 10 days of the administration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for the Novice Class operator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VEs must submit the examinee's comple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: FCC, P.O. Box 1020, Gettysburg, PA 17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15  Volunteer examin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administering VE must be at least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ny person who owns a significant interest in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, any company or other entity that is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r distribution of equipment us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 transmissions, or in the prep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publication used in preparation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licenses, is ineligible to be an administering 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ho does not normally communicate with tha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engaged in the manufacture or distribu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or in the preparation or distribution of an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eparation for obtaining amateur operator licens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be an administering 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person may be a VE if that person's amate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r amateur operator license has ever been rev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 VE may administer an examination to that VE's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grandchildren, stepchildren, parents, grand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arents, brothers, sisters, stepbrothers, stepsisters, a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s, nieces, nephews, and in-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17  Volunteer examiner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E may administer or certify any examination by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r for monetary or other consider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in any amount in excess of that permitted.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vision may result in the revocation of the VE's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icense and the suspension of the VE's amateu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19  Coordinating examin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 VEC must coordinate the efforts of VEs in prep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t the completion of each examination session coord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ng VEC must collect the applications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ministering VEs.  The coordinating VEC mu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ll applications for qualified examinees within 1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eipt from the administering VEs to: FCC, P.O. Box 1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, PA 17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Each VEC must make any examination record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,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21  VEC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rganization may serve as a VEC unless it ha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with the FCC.  The VEC must abide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reement.  In order to be eligible to be a VEC,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Be an organization that exist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ing the amateu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Be capable of serving as a VEC in at least the VE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2) pro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gree to coordinate examinations for Technician,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and Amateur Extra Class operator lice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gree to assure that, for any examination, every exa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under these rules is registered without regard to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religion, national origin or membership (or lack thereo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ateur service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Not be engaged in the manufacture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ed in connection with amateur station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eparation or distribution of any public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obtaining amateur licenses, unless a persua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s made to the FCC that preventive measures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lude any possible conflic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23  Question p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Cs must cooperate in maintaining one question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itten examination element.  Each question pool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 times the number of questions requir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 Each question pool must be publish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prior to its use for making a ques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on each VEC question pool must be prepared by a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required FCC-issued operator license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507(a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25  Accrediting 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 VEC may accredit a person as a V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person does not meet minimum VE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or minimum qualifications as pr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FCC does not accept the volu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ensated services of the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VEC determines that the person is not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V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VEC determines that questions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honesty could compromise the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VEC must seek a broad representation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be VEs.  No VEC may discriminate in accrediting 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race, sex, religion or national origin; n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embership (or lack thereof) in an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; nor on the basis of the person accepting or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527  Reimbursement fo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VEs and VECs may be reimbursed by examin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ocket expenses incurred in preparing,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, or coordinating an examination for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, or Amateur Extra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maximum amount of reimbursement from any one exam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ne examination at a particular sessi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ination elements taken must not exceed that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 in a Public Notice.  (The basis for the maximum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00 for 1984, adjusted annually each January 1 thereaf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Department of Labor Consumer Price Ind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reimbursement may be accepted by any VE for prep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or administering an examination for a Novi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Each VE and each VEC accepting reimbursement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out-of-pocket expenses and reimburse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session.  Written certifications must be f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each year that all expenses for the period from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 31 of the preceding year for which reimburs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ere necessarily and prudently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expense and reimbursement records must be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 and each VEC for 3 years and be made available to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Each VE must forward the certification by January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to the coordinating VEC for the examin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was received.  Each VEC must forwar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s and its own certification to the FCC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Each VEC must disaccredit any VE fail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ion.  The VEC must advise the FCC on January 31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any VE that it has disaccredited for this rea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