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ART B - STATION OPERATIO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101  Gener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In all respects not specifically covered by FCC Ru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station must be operated in accordance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nd good amateu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Each station licensee and each control opera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in selecting transmitting channels and in mak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se of the amateur service frequencies.  N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igned for the exclusive use of an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At all times and on all frequencies, each contro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priority to stations providing emergency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stations transmitting communications for training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s in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No amateur operator shall willfully or mali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cause interference to any radio commun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103  Station licensee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station licensee is responsible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tation in accordance with the FCC ru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perator is a different amateur operato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licensee, both persons are equally responsible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station licensee must designate the st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e FCC will presume that the station license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perator, unless documentation to the contra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station licensee must make the station and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vailable for inspection upon request by an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.  When deemed necessary by an EIC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FCC Rules, the station licensee must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station operations containing such item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IC may require in accord with Section 0.314(x) of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105  Control operator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control operator must ensure the immediat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tation, regardless of the type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 station may only be operated in the manner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permitted by the privileges authorized for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license held by the contro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107  Alien control operato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privileges available to a control operator ho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service license issued by the Government of Canad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terms of the "Convention Betwee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Canada (TIAS No. 2508) Relating to the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of Either Country of Certain Radio Equipment o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Country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operating terms and conditions of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icense issued by the Government of Canad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applicable provisions of the FCC rul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the control operator privileges of an FCC-issued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lass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privileges available to a control operator ho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-issued reciprocal permit for alien amateur license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terms of the agreement between the ali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operating terms and conditions of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icense issued by the alien's gover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applicable provisions of the FCC rul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the control operator privileges of an FCC-issued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lass operator licen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None, if the holder of the reciprocal per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n FCC-issued operator/primary sta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At any time the FCC may, at its discretion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, or cancel the amateur service privileges within 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ea where radio services are regulated by the FCC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amateur service licensee or alien reciprocal per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109  St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Each amateur station must have at least one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When a station is being locally controlled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must be at the control point.  Any station may b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When a station is being automatically contro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erator need not be at the control point.  Only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signated elsewhere in this Part may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.  Automatic control must cease upon notificatio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 that the station is transmitting improperly or causing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to other stations.  Automatic control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without prior approval of the 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No station may be automatically controll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hird-party traffic, except a station re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packet radio communications on the 6 m and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bands.  Such stations must be using the America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League, Inc. "AX.25 Amateur Packet-Radio Link-Layer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" October 1984 (or compatible).  The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ust originate at a station that is being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111  Authorized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n amateur station may transmit the following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way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ransmissions necessary to exchange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ions in the amateur service, except with thos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hose administration has given notice that it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mmunications.  The FCC will issue public notice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for international commun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ransmissions necessary to exchange messag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n another FCC-regulated service while providing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ransmissions necessary to exchange messag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government station, necessary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 RA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ransmissions necessary to exchange messag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ot regulated by the FCC, but authorized by the F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mateur stations.  An amateur station ma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 a participating United States military st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med Forces Day Communication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n addition to one-way transmission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elsewhere in this Part, an amateur station may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one-way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rief transmissions necessary to make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Brief transmissions necessary to esta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way intercommunication with other s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ransmissions necessary to remotely control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tant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ransmissions necessary to providing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Transmissions necessary to assisting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, or improving proficiency in the international Mors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Transmissions necessary to dissemin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113  Prohibited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No amateur station shall transmit any commun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which is to facilitate the business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 of any party.  No station shall transmit commun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other authorized radio services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oviding emergency communications.  A station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ransmit communic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Facilitate the public's safe observation of, 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in, a parade, race, marathon or simila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.  No amateur station shall transmi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moving, supplying and quartering ob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for any sponsoring organization unless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ry of such communications is the public and any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onsoring organization is 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nform other amateur operators of th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aratus normally used in an amateur station, in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for sale or trade.  This exception is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seeking to derive a profit by buying or sell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No amateur station shall transmit messages for hir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erial compensation, direct or indirect, paid or 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perator of a club station, however,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for such periods of time during which the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elegraphy practice or information bulleti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station transmits the telegraphy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ulletins for at least 40 hours per we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station schedules operations on all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F and HF bands using reasonable measure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schedule of normal operating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is published at least 30 days in advanc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he control operator does not accept an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compensation for periods during which the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any othe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No station shall transmit communicat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any form of broadcasting, nor to engage in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program production or newsgathering for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A station may, however, transmit communications to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information about an event for dissemination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llowing condition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information involves immediate safety of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r the immediate protection of 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information is directly related to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information cannot be transmitt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because normal communications have been disru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communication systems available 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formation is origina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Other means of communication could not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fore or at the tim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No station shall transmit: music; radiocommun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purpose, or in connection with any activit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ary to federal, state, or local law; messages in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 where the intent is to obscure the meaning (exce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excepted elsewhere in the Part); obscene, inde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fane words, language, or meaning; and/or false or de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No amateur station shall retransmit programs o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ating from any type of radio station other than a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except communications originating o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requencies between a space shuttle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stations.  Prior approval for such retransmi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National Aeronautics and Space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transmissions must be for the exclusive use of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No amateur station, except an auxiliary, repeater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may automatically retransmit the radio signal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115  Third party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n amateur station may transmit messages for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y station within the jurisdic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ny station within the jurisdiction of any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hose administration has made arrang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to allow amateur stations to be used for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mmunications on behalf of third parti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shall transmit messages for a third party to an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jurisdiction of any foreign govern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has not made such an arrangement.  This pro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a message for any third party who is elig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trol operator of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third party may participate in sta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ontrol operator is present at the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ntinuously monitoring and supervising the third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third party is not a prior amate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whose license was revoked; suspended fo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the license term and the suspension is still in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the balance of the license term and relicens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n place; or surrendered for cancellation follow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ocation, suspension, or monetary forfeiture proceed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may not be the subject of a cease and desi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ates to amateur service operation and which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At the end of an exchange of international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the station must also transmit in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rocedure the call sign of the station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party message was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117  Internation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s to a different country, when permitted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plain language and shall be limited to messa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ature relating to tests, and, to remarks of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which, by reason of their unimportance, recou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telecommunications service is not justified.   97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Each amateur station, except a space s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and station, must transmit its assigned call sign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channel at the end of each communication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en minutes during a communication,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making the source of the transmissions from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those receiving the transmissions.  No s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unidentified communications or signals, or trans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call sign, any call sign not authorized to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call sign must be transmitted with an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for the transmitting channel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y a CW emission.  When keyed by an automat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identification, the speed must not exceed 2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By a phone emission in the English language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phonetic alphabet as an aid for correc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is encoura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By a RTTY emission when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transmitted in the same digital co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dentification, or when the communications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mission transmitted on the VHF 6 m or shorter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By an image emission conforming to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tandards, either color or monochrome,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682(a) of the FCC Rules when all or part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mitted in the same image emiss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By a CW or phone emission during SS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n a narrow bandwidth frequenc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by the changing of one or mor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 so that a conventional CW or phone emission rece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etermine the station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An indicator may be included with the call sign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from the call sign by the slant mark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word that denotes the slant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When the operator license class held b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exceeds that of the station licensee,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call sign assigned to the control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must be included after the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When the control operator is using privilege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CSCE, an indicator must be included after the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KT for Technician Class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AG for General Class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AA for Advanced Class operat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AE for Amateur Extra Clas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When the station is transmitting under the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iprocal permit for alien amateur licensee,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appropriate letter-numeral desig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location must be included before the call sign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by the licensing country.  When the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under the authority of an amateur servic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the Government of Canada, a station locati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after the call sign.  At least once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munication, the identification announcement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graphical location as nearly as possible by city an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o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A self-assigned indicator may be included aft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The identifier must not conflict with any oth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FCC Rules or by a prefix assig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121  Restric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If the operation of an amateur station cause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to the reception of transmissions from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the domestic broadcast service when receivers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design, including adequate selectivity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ceive such transmissions, and this fact is ma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ateur station licensee, the amateur station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during the hours from 8 p.m. to 10:30 p.m., loc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unday for the additional period from 10:30 a.m. unt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., local time, upon the frequency or frequencie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n general, such steps as may be necessary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to stations operating in other servi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fter investigation by the FC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