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A - 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  Basis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and regulations in this Part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ateur radio service having a fundamental purpose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Recognition and enhancement of the value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the public as a voluntary noncommerc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articularly with respect to provid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ntinuation and extension of the amateur's prove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to the advancement of the radio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ncouragement and improvement of the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ules which provide for advancing skill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technical phases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Expansion of the existing reservoir within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rvice of trained operators, technicians, a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Continuation and extension of the amateur's uniqu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international good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definitions of terms used in Part 97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MATEUR OPERATOR.  A person hold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be the control operator of an amate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MATEUR RADIO SERVICES.  The amateur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-satellite service and the radio amateur civi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MATEUR-SATELLITE SERVICE.  A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sing stations on Earth satellites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amate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MATEUR SERVICE.  A radiocommunication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lf-training, intercommunication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carried out by amateurs, that is,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terested in radio technique solely with a persona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pecuniar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MATEUR STATION.  A station in an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nsisting of the apparatus necessary for carr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UTOMATIC CONTROL.  The use of devic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a station when it is transmitting so that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CC Rules is achieved without the control opera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a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UXILIARY STATION.  An amateur statio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int-to-point within a system of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BANDWIDTH.  The width of a frequency ban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an power of the total (*) emission is atten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6 dB below the mean power of the total emis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for transmitter drift or Doppler shift.  (*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graphical error in the Federal Register; rather tha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" it probably should read "any" or "a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BEACON.  An amateur statio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the purposes of observation of propa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r other related experimen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BROADCASTING.  Transmissions intended f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neral public, either direct or 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CONTROL OPERATOR.  An amateur operat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 of a station to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from that station to assure compliance with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CONTROL POINT.  The location at whic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CSCE.  Certificate of successful comple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EARTH STATION.  An amateur station locat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50 km of the Earth's surface intended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stations or with other Earth stations by mea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ther objec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EIC.  Engineer in Charge of an FCC Fiel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) EXTERNAL RF POWER AMPLIFIER.  A devi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ower output when used in conjunction with, but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, a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) EXTERNAL RF POWER AMPLIFIER KIT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arts, which, when assembled, is an external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even if additional parts are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) FAA. 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) FCC.  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) FREQUENCY COORDINATOR.  An entity, recog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gional area by amateur operators whose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be auxiliary or repeater stations, that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/receive channels and associated operating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uch stations in order to avoid or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) HARMFUL INTERFERENCE.  Interference which en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ing of a radionavigation service or of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seriously degrades, obstructs or repeatedl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communication service operating in accordance with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2) INDICATOR.  Words, letters or numeral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from the call sign during the 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3) INFORMATION BULLETIN.  A messag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s consisting solely of subject matt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amate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4) INTERNATIONAL MORSE CODE.  A dot-dash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nternational Telegraph and Telephon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CCITT) Recommendation F.1 (1984), Division B, I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) ITU.  International Telecommunication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6) LINE A.  Begins at Aberdeen, WA, running b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c to the intersection of 48 degrees N, 120 degrees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 along parallel 48 degrees N, to the intersection of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, thence by great circle arc through the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Duluth, MN, thence by great circle arc to 45 degree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degrees W, thence southward along meridian 85 degrees W,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with parallel 41 degrees N, thence along parallel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N, to its intersection with meridian 82 degrees W,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eat circle arc through the southernmost point of Bangor,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 by great circle arc through the southernmo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port, ME, at which point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7) LOCAL CONTROL.  The use of a control ope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anipulates the operating adjustments in the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liance with the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8) NATIONAL RADIO QUIET ZONE.  The area in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d West Virginia bounded by 39 degrees 15 minutes 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, 78 degrees 30 minutes W on the east, 37 degre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N on the south and 80 degrees 30 minutes W o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9) QUESTION POOL.  All current examin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ignated written examina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QUESTION SET.  A series of examination (*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mination selected from the question pool.  (*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) RADIO REGULATIONS.  The latest ITU "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" to which the United States is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) RACES (radio amateur civil emergency servic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rvice using amateur stations for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uring periods of local, regional or 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) REMOTE CONTROL.  The use of a control ope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manipulates the operating adjustments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trol link to achieve compliance with the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4) REPEATER.  An amateur sta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s the signals of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5) SPACE STATION.  An amateur station locat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m above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) SPURIOUS EMISSION.  An emission, 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necessary bandwidth of a transmission,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duced without affecting the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7) TELECOMMAND STATION.  An amateur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mmunications to initiate, modify or termin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) THIRD PARTY COMMUNICATIONS. 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or (first party) of an amateur s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control operator (second party)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(third pa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9) VE.  Volunteer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) VEC.  Volunteer-examine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definitions of technical symbols used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HF (extremely high frequency). 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0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HF (high frequency).  The frequency range 3-3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Hz. 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. 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MF (medium frequency).  The frequency range 300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EP (peak envelope power).  The averag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the antenna transmission line by a transmi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F cycle at the crest of the modulation envelope tak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RF.  Radi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HF (super-high frequency).  The frequency range 3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UHF (ultra-high frequency). 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3000 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VHF (very-high frequency). 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W. 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following terms are used in this Pa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types.  Refer to Section 2.201 of the FCC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ission, modulation and transmission characteristic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mission type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W.  International Morse code telegraphy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signators with A, C, H, J or R as the first symbol;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ymbol; A or B as the third symbol; and emissions J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ATA.  Telemetry, telecommand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missions having designators with A, C, D, F, G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 or R as the first symbol; 1 as the second symbol; 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and emission J2D.  Only a digital cod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uthorized in this Part may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MAGE.  Facsimile and television emiss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with A, C, D, F, G, H, J or R as the first symbol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as the second symbol; C or F as the third symb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having B as the first symbol; 7, 8 or 9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W as the thir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MCW.  Tone-modulated international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y emissions having designators with A, C, D, F, G, H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 as the first symbol; 2 as the second symbol; A or 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PHONE.  Speech and other sound emiss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with A, C, D, F, G, H, J or R as the first symbol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as the second symbol; E as the third symbol.  Also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having B as the first symbol; 7, 8 or 9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E as the third symbol.  MCW for the purpos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dentification procedure, or for providing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terspersed with speech.  Incidental to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elective calling or alerting or to contro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modulated signal may also be considered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PULSE.  Emissions having designators with K, L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Q, V or W as the first symbol; 0, 1, 2, 3, 7, 8, 9 or 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ymbol; A, B, C, D, E, F, N, W or X as the thir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RTTY.  Narrow-band direct-printing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having designators with A, C, D, F, G, H, J or 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; 1 as the second symbol; B as the third symb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J2B.  Only a digital code of a typ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in this part may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S.  Spread-spectrum emis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-expansion modulation emissions having designa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D, F, G, H, J or R as the first symbol; X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X as the third symbol.  Only a SS emission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uthorized in this Part may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TEST.  Emissions containing no information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with N as the third symbol.  Tes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emissions with no information or modulation unless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are also authorized in the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  Station licen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hen a station is transmitting on any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a geographic location within 50 km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here the amateur service is regulated by the FC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ving physical control of the apparatus mus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written authorization for an amate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n a station is transmitting on any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a location within 50 km of the Earth's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any vessel or craft that is documented or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the person having physical control of th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old an FCC-issued written authorization for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n a station is transmitting on any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a location more than 50 km above the Earth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any craft that is documented or registe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 person having physical control of the apparat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 FCC-issued written authorization for an amate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types of written authorizations that permit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peration where the amateur service is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 operator/primary station license (FCC Form 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person by the FCC.  A primary amateur s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only to a person, together with an operator licen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cument.  Every amateur operator licensed by the FC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but only one, primary station license. 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a foreign government, any person who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ation is eligible to apply for an operator/prima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club station license (FCC form 660)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y the FCC.  A club station license is issu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the license trustee designated by an off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 The trustee must hold an FCC-issued Amateur Extra,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r Technician operator license.  The club must b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two persons and must have a name, a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management and a primary purpose devoted t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ctivities consistent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military recreation station license (FCC Form 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person by the FCC.  A military recre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ssued only to the person who is the license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official in charge of the United State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premises where the station is situated.  The cust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 representative of a foreign gover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 need not hold an amateur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RACES station license (FCC Form 660)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y the FCC.  A RACES station license is issu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the license custodian designated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governmental agency served by th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rganization.  The custodian must not b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eign government.  The custodian must be the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sponsible for coordination of all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area concerned.  The custodian need no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 reciprocal permit for alien amateur licensee (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610-AL) issued to the person by the FCC.  A reciproca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ien amateur licensee is issued only to a person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of a country with which the United States has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reciprocal operating permits to visiting alie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 person must be a citizen of the sam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amateur service license.  No person who is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regardless of any other citizenship also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gible for a reciprocal permit for alien amateur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holding an FCC-issued amateur service license i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iprocal permit for alien amateur licen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"license" should likely read "licensee," as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n amateur service license issued to the per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of Canada.  The person must be a Canadian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written authorization for an amate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the use in accordance with FCC Rules of all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under the physical control of the station licen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the amateur radio service is regulat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ritten authorization document or a photocopy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tained a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7  Control operat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tting, each amateur station must hav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Only a person holding one of the following doc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trol operator of a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operator/primary station license (FCC Form 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person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reciprocal permit for alien amateur licensee (FC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-AL) issued to the person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n amateur service license issued to a Canadian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overnment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9 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re are 5 classes of operator licenses: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, General, Advanced and Amateur Extra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the holder to be the control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the privileges of the operator cla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license document or a photocopy thereof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possession of the licensee at all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the control operator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person holding a Novice, Technician, Gen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erator license who has properly filed with the FC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higher operator class which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, and who holds a CSCE indicating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necessary examinations within the previou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horized to exercise the rights and privileges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1  Stations aboard ships 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installation and operation of an amateur s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r aircraft must be approved by the master of the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n command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station must be separate from and independ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dio apparatus installed on the ship or aircraf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tenna may be shared with a voluntary ship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station's transmissions must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any other apparatus installed on the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station must not constitute a hazard to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r property.  For a station aboard an aircraft, the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operated while the aircraft is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light Rules, as defined by the FAA, unless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comply with all applicable FA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3  Restrictions on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efore placing an amateur station on land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r that is significant in American history,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lture, the licensee may be required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Sections 1.1305 - 1.1319 of the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n amateur station within 1600 m (1 mile) of an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acility must protect that facility from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  Failure to do so could result in i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strictions upon the amateur station by the EIC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97.221 of this Part.  Geographica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require protection are listed in Section 0.121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5  Station antenn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Unless the amateur station licensee has recei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the FCC, no antenna structure, including and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ng elements, tower, supports and all appurtenanc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61 m (200 feet) above ground level at it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Unless the amateur station licensee has recei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the FCC, no antenna structure, at an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port that is available for public use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port Directory" of the current "Airman's Information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either the "Alaska" or "Pacific Airman's Guide a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;" or at an airport or heliport under co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ject of a notice or proposal on file with the FA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ilitary airports, it is clearly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will be available for public use; or at an air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port that is operated by the armed forces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a place near any of these airports or helipor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1 m above the airport elevation for each 100 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runway longer than 1 km within 6.1 km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2 m above the airport elevation for each 100 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runway longer than 1 km within 3.1 km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4 m above the airport elevation for each 100 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landing pad within 1.5 km of the antenn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n amateur station antenna structure no higher tha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20 feet) above ground level at its site or no higher tha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bove any natural object or existing manmade structu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ntenna structure, is exempt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(a) and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Further details as to whether an aeronautical stud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 marking and lighting may be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obstruction marking and lighting,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17 of the FCC Rules, "Construction, Marking,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enna Structures." To request approval to place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igher than the limits specified in paragraphs (a),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 of this section, the licensee must notify the FAA o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7460-1 and the FCC on FCC Form 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Except as otherwise provided herein, a statio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be erected at heights and dimension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amateur service communications. 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 station antenna structure must not preclud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munications.  Rather, it must reasonably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unications and must constitute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to accomplish the state or local authority's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[See PRB-1, 101 FCC 2d 952 (1985) for detai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7  Application for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qualified person is eligible to apply for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application for a new operator/prima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ust be made on FCC Form 610.  Each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permit for alien amateur licensee must be made on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610-A.  No new license for a club, military recre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station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ach application for a new operator/prima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each application involving a change in 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bmitted to the VEs administering the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ny qualified person is eligible to apply for a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for alien amateur licensee.  The appl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FCC, P.O. Box 1020, Gettysburg, PA 17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o person shall obtain or attempt to obtain, o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o obtain or attempt to obtain, an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iprocal permit for alien amateur licensee by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A call sign will be assigned systematical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The FCC will issue public announcements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cedures of the call sign assignmen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will not grant any request for a specific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9  Application for a renewed or modifi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application for a renew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primary station license must be made on FCC Form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for a renewed or modified club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 or RACES station license must be made on FCC Form 610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rocal permit for alien amateur licensee is not rene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iprocal permit may be issued upon pro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application for a renewed or modified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ust be accompanied by a photocopy of the licen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riginal document.  Each application for a modifi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volving a change in operator class must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 administering the qualifying examin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submitted to: FCC, P.O. Box 1020, Getty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7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n the licensee has submitted a timel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l of an unexpired license (between 60 and 9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cense term is recommended), the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operate until the disposition o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.  If a license expires, application fo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during a grace period of 2 years after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During this grace period, the expired licens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renewed during the grace period must be dated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1  Mailing address and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pplication for an amateur service licens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reciprocal permit for alien amateur licens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mailing address and a station location (the addr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) in an area where the amateur service is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.  The mailing address must be one where the licens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delivery by the United States Postal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 must be a place where a station can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(A Postal Service box, RFD number, or 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itable as a station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3  Licens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service license is normally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yea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reciprocal permit for alien amateur licens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or a 1-yea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5  FCC modification of st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FCC may modify an amateur station license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 or for the duration of the term thereof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at such action will promote the public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necess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at such action will promote fulle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e Communications Act of 1934, as ame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reaty ratified 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n the FCC makes such a determination, it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modification.  The order will not become fina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notified in writing of the proposed 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and reasons therefor.  The license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opportunity of no less than thirty days to pro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except that, where safety of life or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 shorter period of notice may be provided.  Any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censee of an FCC order of modification will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provisions of 47 U.S.C. 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7  Replacem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or permittee whose original document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or destroyed must request a replacement. 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to: FCC, P.O. Box 1020, Gettysburg, PA 1723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how the document was lost, mutilated or destroy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request.  A replacement license mus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piration date as the license that i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-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