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C -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01  Auxili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amateur station licensed to a holder of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 or Amateur Extra Class operator lice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station.  A holder of a Technician, General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ateur Extra Class operator license may be the 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xiliary station, subject to the privileges of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n auxiliary station may transmit only on the 1.25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wavelength bands, except the 220.0-220.5 MHz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HF 431-433 MHz and 435-438 MHz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re an auxiliary station causes harmful inter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xiliary station, the two stations are equally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esolving the interference unless one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commended by a frequency coordinator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's is not.  In that case, the licens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ordinated auxiliary station has primary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n auxiliary station operation may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nly when it is part of a system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station also being automatical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An auxiliary station may transmit one-way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03  Beaco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amateur station licensed to a holder of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 or Amateur Extra Class operator lice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con.  A holder of a Technician, General, Advanced o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operator license may be the control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, subject to the privileges of the class of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beacon station must not concurrently transmit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channel in the same amateur service frequency b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transmitter power of a beacon must not exceed 100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 beacon may be automatically controll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on the 28.20-28.30 MHz, 50.06-50.08 MHz, 144.05-14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220.05-220.06 MHz, 222.05-222.06 or 432.07-432.0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or on the 33 cm and shorter wavelength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Before establishing an automatically controlled bea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Radio Quiet Zone or before changing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transmitter power, antenna height or directi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icensee must give written notification there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ffice, National Radio Astronomy Observator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, Green Bank, WV 24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otification must include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antenna, antenna ground elevation above me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MSL), antenna center of radiation above ground level (A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irectivity, proposed frequency, type of e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an objection to the proposed oper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 from the National Radio Astronomy Observatory a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Pocahontas County, WV, for itself or on behalf of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 at Sugar Grove, Pendleton County, WV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ys from the date of notification, the FCC will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roblem and take whatever action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A beacon must cease transmissions upon notifica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 that the station is operating improperly or causing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other operations.  The beacon may no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without prior approval of the 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 beacon may transmit one-way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05  Repeat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amateur station licensed to a holder of a Techn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dvanced or Amateur Extra Class operator lice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r.  A holder of a Technician, General, Advanced or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operator license may be the control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, subject to the privileges of the class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repeater may receive and retransmit only on the 10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wavelength frequency bands except the 28.0-29.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-52.0 MHz, 144.0-144.5 MHz, 145.5-146.0 MHz, 220.0-220.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.0-433.0 MHz and 435.0-438.0 MHz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re the transmissions of a repeater caus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another repeater, the two station licens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and fully responsible for resolving the interferen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one station is recommended by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and the operation of the other station is not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licensee of the non-coordinated repeater ha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resolve the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 repeater may be automatical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ncillary functions of a repeater that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input channel are not considered remote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station.  Limiting the use of a repeat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 stations i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Before establishing a repeater in the National Radio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r before changing the transmitting frequency,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antenna height or directivity, or the lo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peater, the station licensee must g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ereof to the Interference Office, Natio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Observatory, P.O. Box 2, Green Bank, WV 24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notification must include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antenna, antenna ground elevation above me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MSL), antenna center of radiation above ground level (A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irectivity, proposed frequency, type of e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an objection to the proposed oper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 from the National Radio Astronomy Observatory a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Pocahontas County, WV, for itself or on behalf of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 at Sugar Grove, Pendleton County, WV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ys from the date of notification, the FCC will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roblem and take whatever action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07  Spa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amateur station licensed to a holder of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operator license may be a space station.  A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 operator license may be the control operator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subject to the privileges of the class of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e contro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space station must be capable of effecting a ce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s by telecommand whenever such cessation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following frequency bands and segment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15 m, 12 m, 10 m, 6 mm, 4 mm, 2 mm, and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7.0-7.1 MHz, 14.00-14.25 MHz, 144-14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450 MHz, 3.40-3.41 GHz, 5.83-5.85 GHz, 10.45-10.50 G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0-24.05 GHz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 station in space operation may automatically re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ignals of Earth stations and other spa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 space station may transmit one-way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Results of measurements made in the spac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related to the function of the station,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station may consist of specially coded messag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The licensee of each space station must give two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pace station notifications to the Private Radio Bureau, F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54.  Each notification must be in ac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Articles 11 and 13 of the Radio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first notification is required no less tha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rior to initiating space station transmission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formation required by Appendix 4, and Resolu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 of the Radio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second notification is required no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prior to initiating space station transmission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formation required by Appendix 3 and Resolu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 of the Radio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The licensee of each space station must give a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pace station notification to the Private Radio Bureau, F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54, no later than 7 days following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station transmissions.  The notification mu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pre-spac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The licensee of each space station must give a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space station notification to the Private Radio Bureau, F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54, no later than 3 months after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tation transmissions.  When the termination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, notification is required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09  Eart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amateur station may be an Earth station.  A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ss operator license may be the control operator of a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subject to the privileges of the class of operat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he contro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following frequency bands and segment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15 m, 12 m, 10 m, 6 mm, 4 mm, 2 mm and 1 mm ba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7.0-7.1 MHz, 14.00-14.25 MHz, 144-146 MHz, 435-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1260-1270 MHz, 2400-2450 MHz, 3.40-3.41 GHz, 5.65-5.67 G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5-10.50 GHz and 24.00-24.05 GHz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11  Telecomman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y amateur station designated by the license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eligible to transmit as a telecommand station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vileges of the class of operator license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telecommand station may transmit special code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cure the meaning of telecommand messages to the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following frequency bands and segment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ecommand 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15 m, 12 m and 10 m bands; 6 mm, 4 mm, 2 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m ba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7.0-7.1 MHz, 14.00-14.25 MHz, 144-14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-438 MHz, 1260-1270 MHz and 2400-2450 MHz, 3.40-3.41 G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5-5.67 GHz, 10.45-10.50 GHz and 24.00-24.05 GHz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 telecommand station may transmit one-way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13  Remote control of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ateur station may be remotely controlled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re is a radio or wireline control li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and the station sufficient for the 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his/her duties.  If radio, the control link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tation.  A control link using a fiber optic c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lecommunication service is considered wir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Provisions are incorporated to limit transmiss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a period of no more than 3 minute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in the control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station is protected against making, willfu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tly, unauthorize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 photocopy of the station license and the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phone number of the station licensee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ntrol operator is posted in a conspicuou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215  Remote control of model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ateur station transmitting signals to control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may be op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station identification procedur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directed only to the model craft, prov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dicating the station call sign and the station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is affixed to the station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control signals are not considered codes 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obscure the meaning of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transmitter power must not exceed 1 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