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 I N D E X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97 - AMATEUR RADIO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A - 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    Basis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    Station licen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    Control operat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9   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   Stations aboard ships 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3   Restrictions on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5   Station antenn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7   Application for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9   Application for renewed or modifi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1   Mailing address and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3   Licens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5   FCC modification of st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7   Replacem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 - Station Oper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1  Gener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03  Station licensee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05  Control operato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07  Alien control operat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09  S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1  Authoriz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3  Prohibit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5  Third-party traffic. * (Title appearing in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rd party communication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7  Internation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19  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121  Restric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C -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1  Auxiliar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03  Beac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05  Repea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07 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09  Eart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11  Telecomman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13  Remote control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215  Remote control of model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D -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1  Authorized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3  Frequency sha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5  Authorized emi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7 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9  RTTY and data emission digi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11  SS emi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13  Transmitter pow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15  Type acceptance of external RF pow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17  Standards for type acceptance of external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E - Providing Emergen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401  Operation during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403  Safety of life and protectio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405  Station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407  Radio amateur civil emergenc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F - Qualifying Examin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1  Qualifying for an amateur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03  El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05  Eleme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07  Prepar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09  Administer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11  Technician, General, Advanced, and Amateur Extr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licens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13  Novice Class operator licens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15  Volunteer examin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17  Volunteer examiner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19  Coordinating examin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21  VEC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23  Questio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25  Accrediting 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27  Reimbursement fo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     Places Where the Amateur Service is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     VEC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CC RULES REFERENCED BY PAR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21  Locations of fiel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4  Additional authority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5 Actions which normally will have a significant imp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, for which Environmental Impa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6 Actions which are categorically excluded from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7 Actions which may have a significant environmental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environmental assessments (EAs) mus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8 Consideration of environmental assessments (EAs);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o significant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09 Application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1 Environmental information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assessment (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2 Facilities for which no construction perm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3 Ob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4 Environmental impact statements (EI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5 The Draft Environmental Impact Statement (DEIS)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7 The Final Environmental Impact Statement (F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9 Consideration of the environmental impac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6  Footnote US7; restrictions in the 420-450 MHz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1  Emission, modulation, and transmissio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2  Band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15  External radio frequency pow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82 Transmission standards (televi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