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   InstantTrack  V1.00    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Copyright (c) Franklin Antonio, 1989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as designed to assist amateur radio operators who need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arge number of earth-orbiting satellites, point antennas at them in re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estimate when communications links will be possible with operato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s of the worl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is copyrighted software.  See the copyright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later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has several features that make it unique among satellite tr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d a few features which, while not unique, are relatively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ng low cost satellite track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aken the liberty of listing a few of these 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peed -- InstantTrack is faster than any other track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Humans should never wait for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se of use -- Most commands are a single keystroke.  Usually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unctions are fully autom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ed orbital element entry -- InstantTrack reads the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ASA and AMSAT format satellite element files and update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atabase automatically.  You need never again manual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ozens of 10 digi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ed time setting -- InstantTrack automatically sets tim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uter by accessing the NBS time service via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ant Visibility -- InstantTrack shows you the position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"favorite" satellites, even before you issue the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stroke.  The menu of 200 satellites shows you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isible from your location even before you select a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menu of 1754 cities shows you which cities are 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rom the selected satellite even before..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aphics -- InstantTrack displays full color high resolution (EGA/V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ps of the Earth, showing satellite and observers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wo kinds of satellite footprint, grayline, etc.  (Map proj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ion is selectable.)  Users can also select either a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the satellite's orbit showing orientation of the satel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r a map of the sky, showing the satellite's position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field of sta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can move from map to map or satellite to satellit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ingle keystroke,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arge # of Sats &amp; Stations -- InstantTrack supports a database of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and 50 observer locations.  A unique group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eature allows you to categorize satellites, and perform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erations on either a selected group, or the entir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ity Database -- InstantTrack includes a database of 1754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worldwide.  Locations of the satellite (sub-satellite po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observers are displayed relative to the nearest cit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bserving stations can be specified by entering as litt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ir city name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id Squares -- InstantTrack understands the gridsquar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bserving stations can be specifyed by typing onl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rid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tellite Covisibility -- InstantTrack shows you when satellit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e other satellites (i.e when crosslinks are possible)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tellites are in eclipse (in the shadow of the earth)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display, of course, updates in real-time, so you can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rosslinks appear and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Offpointing -- (sometimes called Squint Angle) Instant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s the angle by which the satellite's antenn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inted away from you.  Helps you understand why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munications via satellites such as Oscar-10 and Oscar-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spin-stabilized satellites with directional antennas) v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stantTrack's graphics show you where a satellite's anten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pointing.  Maps display a contour line of squint 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tations within this line have low squint, and can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best links via such satelli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ath Loss -- InstantTrack shows the path loss between your s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atellite 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chedules -- InstantTrack can show you the next three weeks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a satellite , or one day's schedule for 20 satelli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ne easy-to-read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ltime Rotor Control -- InstantTrack supports realtime antenna r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ntrol via the Kansas-City-Tracker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ground Mode --A unique background mode allows you to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tellites &amp; point antennas in real-time while you ru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gra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n &amp; Moon -- InstantTrack tracks the Sun &amp; Moon as well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tellites in it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st Rise-Time Finder -- InstantTrack computes the time at whi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tellite will rise over the horizon without the usual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used by stepping through small time increments betwee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 Multiple Stations -- You can see the compute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(azimuth, elevation, squint, etc) both from your per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nd from the perspective of the station at the other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satellite lin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umentation -- Extensive and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line Help -- InstantTrack contains an online help fac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n be entered from almost an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's Been Tested -- InstantTrack has been extensively beta tes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roup of 12 volunteers on three continents for six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or to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Hardw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BMPC, or AT, PS2, clone, etc with at least 512k 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splay type is ok for the text mode screens.  Maps presently require E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VGA display.  I'm not particularly fond of the ancient CGA boards;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 of those, beware that i have taken no steps to avoid 'CGA snow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umeric coprocessor (8087 or 80287) is NOT required, but it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isn't really Instant without a coprocessor, but it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faster at most things than any other track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use is NOT required, but can be used on the ma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large file sizes involved, a hard disk is strongly ad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nly two things you must do to get started... set your time z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nter your station elements.  These are described in the sections tit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ting Your Time zone", and "Station Elements (Where Are You?)" which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hen run one of the following two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IT</w:t>
        <w:tab/>
        <w:t xml:space="preserve">--  if your computer has an 8087 or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NCP   --  if your computer does NOT have an 8087 or 802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 letters NCP stand for No Co-Process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 of This Documen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file is organiz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Main Menu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ime, Timezones,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tting Time Accu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etting Your Time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ime Is Displayed and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tion Elements (Where Are You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tellite Elements &amp; Parameters (What Are The Orbi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tering Satellit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atellite Ele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Satellite Ele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Elements Maintenan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nderstanding Satellit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Satelli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ltime Tracking A Satellite (Text or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hoosing A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nderstanding The Real time (Text)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ing the Observ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 Spe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Realtime (Map)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Driving an Automatic Antenna R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Position Table (Epheme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tellite Schedu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nderstand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atellite Covisibilit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Understand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ting Time via N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at is NBS A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at Can Go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echnical Notes re Dialing Mode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nnumerical Geography: Maps, Cities, Gridsqua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Grid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s Used by Instant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right Notice, Distribution Policy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ppendix 1 -- Example Satellite Element Fil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MS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ibli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Scr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he first screen to appear when you fire up Instant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is a simple menu which allows you to pick among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hat InstantTrack performs.  Each of these functions is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later section of this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 of the main menu screen, there is a horizontal red line,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appear your present pointing angles (azim/elev) to fiv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, and also the Sun and Moon.  Each pair of angles is display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llow if the object is now above your horizon, and green if it i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se colors are consistent in displays throughout InstantTra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slower computers, it may take a couple of seconds for these numb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.  (although on faster machines, they appear instantly)  It is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ou to realize that you do not have to wait for these number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making your menu selection.  As soon as you type a key,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jump instantly to the desired function.  That's how i've tried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ork -- you (almost) never wait for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Scree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ontains a modest online help facility.  Select "HELP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to get online help, or type '?' while in any of the maj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 You may then navigate among the help pages using the PgUp and PgD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.  Return from a help screen by typing 'Q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Timezon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must know time correctly, before it can locate satellit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ads your computer's DOS clock (which we assume is set to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zone).  Local time is then converted to UTC (also known as Greenwich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) which is used in the orbit calcul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there are two requirements.  First, you must set your computer's DO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ably accurately.  Second, you must tell InstantTrack what time zo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ime Accurate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accurately must you set your computer's DOS clock?  The answer depen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mechanics, and geometry.  Assuming the goal is to point an antenna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tellite, we can determine how much time error will produce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antenna pointing error.  There are several sources of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"error" of course.  Time error is just one contribu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w-Earth-Orbiting satellites move the fastest, and therefore requir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time.  Consider a satellite orbiting at 250 km altitud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s low as useful satellites go.  The angles change fastest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is directly overhead, so we'll compute that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error for 250km satellite directly overhea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</w:t>
        <w:tab/>
        <w:t xml:space="preserve">   Time Error --&gt; Pointing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1 second        1.8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10 seconds      17. 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1 minute       61. 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worst case!  In most amateur radio satellite situations,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 to 30 seconds is probably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ways to set your computer's clock.  You can do it by h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getting time information from the phone company, or WWV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very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an also set your computer's clock for you by access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Bureau of Standards (NBS) telephone time service called ACTS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S-ACTS, your computer uses your modem to make a very quick long-dist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to a modem at NBS.  This feature is described in more detail in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Your Time zo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ell InstantTrack the name of the local time zone by setting a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 called "TZ". (short for Time zone)  You should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set it in your autoexec.bat file, so that you never fo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et TZ to your time zone by executing a DOS command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Z=PST8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hree letters (PST in this case) are the name of a time z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n optionally signed number indicating the number of ho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UTC and your time zone, followed by an optional thre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a daylight-savings-time time zone.  If you live in an area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light-savings-time is not used, you should leave off the last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examples..  SET TZ=EST5EDT  or SET TZ=MST7MD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set TZ at all, it defaults to P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ime is Displayed and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InstantTrack screens display date and time.  These dates &amp; tim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displayed as either UTC or LOCAL time.  You get to choose.  Som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 to "think" in UTC, others become totally confused trying to m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back and forth between UTC and LOCAL time.  Most of us are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etw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ntTrack starts up, time display is in UTC.  At any time during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s, you can type the Z command, which toggles the time displa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UTC and LOCAL.  (Z stands for time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tell which mode you're in.  A realtime time display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left corner of most screens, and it contains the timezon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time displayed might be  "03/01/92 06:22:37 UTC".  If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Z, the display will instantly become "02/29/92 23:22:37 PDT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bout time entry?   A few InstantTrack screens will prompt you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me.  In most cases, you can just respond by typing the Enter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ill accept this to mean "right now".  If you need to ente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ime, InstantTrack will accept any of the following form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m/dd/yy hh:mm:ss</w:t>
        <w:tab/>
        <w:t xml:space="preserve">-- fully specified date &amp;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m/dd/yy hh:mm</w:t>
        <w:tab/>
        <w:tab/>
        <w:t xml:space="preserve">-- seconds default to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m/dd/yy</w:t>
        <w:tab/>
        <w:tab/>
        <w:t xml:space="preserve">-- time defaults to 00: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h:mm:ss</w:t>
        <w:tab/>
        <w:tab/>
        <w:t xml:space="preserve">-- day defaults to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h:mm</w:t>
        <w:tab/>
        <w:tab/>
        <w:tab/>
        <w:t xml:space="preserve">-- and seconds default to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amples above show a 2-digit year.  That's all that you normal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ype.  For example 90 means 1990.  IT will assume that a 2-digit y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ange [1950..2049], which is, of course, what you normally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ype the full 4 digit year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omit leading zeros.  For example 3/2/89 22:0 is a legal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entry always assumes the same timezone as time display. 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InstantTrack displaying times in UTC, it will assum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imes in UTC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Elements (Where Are You?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InstantTrack where you are located, or where your friends are lo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Update Station Elements" at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presented with a "Station Selection Menu".  Instant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 database which remembers the locations of up to 50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ation (station #1) in this database is special.  Instant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ects first station to be where YOU are located.  The other 49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 to specify the location of stations you often communicat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rameters of the stations you enter in the station databas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d on disk (in the file IT.QTH), and will be available next time you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.  The program also understands the concept of a "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", that is one you may want to define for the moment, but which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get entered into the permanent database.  More about visitor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a station to edit.  The first time you run InstantTrack, you shoul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#1 so that it represents your station's loc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tation edit screen will appear, and the present station latitude, lon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de, and elevation above sea level will be displayed, along with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uted information" which is displayed to help you verify that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your station location correct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station data is simple.  Use up-arrow and down-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line you want to change.  To change a value, type the =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the new value.  Type the enter key to enter the val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 this screen, type the Q key.  (All screens in InstantTrack exi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ype the Q key.  Q stands for Qu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and longitude are entered in degrees.  (Not degrees:minutes:seco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must be a number in the range [-90,+90].  Longitude must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ange [-180,+180].  Altitude is measured in meters above sea-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convention, longitude is negative to the West of the Greenwich Meridi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ositive to the East.  Some satellite tracking programs have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convention, so be alert.  *All stations in the United Stat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longitude.*  If I forget the minus sign when entering my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, I move from "17 mi NW of San Diego, CA" to "161 mi South of Suc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na".  This could happen to you too.  B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try to find your latitude and longitude to at least tw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decimal point.  Altitude is not nearly so important;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Elements &amp; Parameters (What Are The Orbits?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Orbital Elements are numbers that tell us the orbi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.  Elements for common satellites are distributed through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dio bulletin boards, and other me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omes with elements for many satellites already defin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 these elements by telling InstantTrack to read in files contain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, or by entering elements manually.  InstantTrack can read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files in two common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atellite elements is easy.  Understanding them is a b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.  I have tried to make the section titled "Understanding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" as easy to read as possi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the "classical" Orbital Elements, InstantTrack's satell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contains several other pieces of information about each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chedule, beacon frequency, etc).  These are stored in the sam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dited the same way that the orbital elements are edited.  They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a separate section below, titled "Understanding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Satellit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elements are widely distributed via Amateur Radio bulletin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oth the telephone and the packet radio variety.  They are also distri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ed in the HAMNET forum on CompuServe (a commercial service), and via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.ham-radio newsgroup on Internet and Usenet.  Many amateurs invol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operation have tuned in to one of these sources.  These sourc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remendous advantage over printed sources (AMSAT newsletters, NASA Pred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Bulletins, etc), because the elements are available in computer-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common formats in which orbital elements are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called the "NASA" and "AMSAT" formats.  Both are ascii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both human and computer-readable, although the "NASA"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icult for humans to read.  InstantTrack can read either format.  Ide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find a source for elements in computer-readable form, and never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ced to type in elements by 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satellite elements, select "Update Satellite Elements" o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.  This will take you to the Update Elements menu.  Here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variety of satellite database update function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LL:    Read in elements for ALL satellites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NE:    Read in elements for ONE specific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UPDATE: Read in elements for ALL satellites EXCEPT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which the program already has newer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LD:    Delete satellites with old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RASH:  Delete satellites that have 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DELETE: Delete a satellit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QUISH: Compact the satellite element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EDIT:   View / Edit satellite elements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nctions are 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Sat. Ele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you will probably specify option 3.  Under option 3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reads in elements for each satellite, it compares the Epo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 set in the database to the Epoch of the element set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lement set from the file is only read in if its Epoch is lat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 of the element set you alread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ome interesting cases where you may wish to update only the 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ts for one particular satellite (option 2).  For example, short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ar 13 was launched, an incorrect NASA element set was wid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oad new elements, then find that the orbit for one satellite is fou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, you can use this feature to recover an older set of elements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(assuming you have kept the AMSAT or NASA text files 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whether the file is in "NASA" or "AMSAT" format and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NASA" or "AMSAT" file you want to read.  Examples of thes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 in an appendix at the end of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InstantTrack reads the file, it lists the name of each satellite it fi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brief description of what action was taken.  This may b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upda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e element set was correctly formatted, and has been rea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andatory fields missing or misformat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at part of the file you are reading in was garble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 match; no ac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at particular satellite did not match the nam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(under option 2)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le contains old elements; no actio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ing that elements read from the file contained elements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Epoch than the corresponding element set alread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(under option 3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o space in datab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self-explan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od 10 line checksum fai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a line of text in a NASA format file was gar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other similar messages possible while reading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Because NASA format files are a little human-unfriendly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offending line in the file with the error message, and ask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you want to continue with the next satellite in the file, or qui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reading a file of satellite elements, look 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nformation in the appendix.  Note that AMSAT format files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ide words that InstantTrack uses to locate each orbital elemen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program to ignore extraneous information which might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(explanatory headings, etc).  NASA format files, on the other hand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igid structure, with no guide words.  Therefore, you must ensure that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files do not contain extraneous text.  The file must contain 3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ext for each satellite (as described in the appendix) and no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ed to strip extraneous headers or other text from a NASA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avorite text editor before feeding it to Instant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updating satellite elements, the database file IT.ORB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 Satellite Elem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amine orbital elements of satellites in the InstantTrack databa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enter or edit them, specify option 8 (View / Edit Satellite 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Update Sat. Element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ill then present you with a satellite selection menu,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which satellite elements you want to view or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pick a satellite, the "Manual Edit Satellite Elements"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, showing the present elements for the satellite you picked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: ao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Number: 19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A Designation: 1988-5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Time, T0: 88 361.0000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/26/1988  00:00: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Rev, K0: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Anomaly, M0: 126.35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centricity, E0: 0.662069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Perigee, W0: 195.23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on Frq, F1: 145.8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ay, N1:  7.00000e-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: 003B100J150B240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tude: 2,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aning of each of these values is explained in the following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led "Understanding Satellite Elemen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 the following commands can be us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rrow    -- move cursor to previous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Arrow  -- move cursor to nex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-- move to previous satellite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- move to next satellite in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-- edit this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    -- view deriv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-- quit editing.  go back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value of an element, move the cursor to the appropriat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the = key, then type a new value for the element, followed by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The program will not allow inappropriate values to be ente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poch Time is displayed on two lines.  The first line displ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poch as a year and day number.  The second line displays the same epoch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units.  Epoch may manually entered on either of these two lines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first line if you are typing a time in the year and day number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on the second line if you are using the more familiar m/d/y h:m:s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make changes to the elements, these changes are recorded in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atellite elements database that InstantTrack is holding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changed any elements, InstantTrack will ask you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should be written to the satellite elements file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 command causes derived values to appear on the right hand 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These values are explained below, in the section labelled "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ing Derived Values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Elements Maintenanc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date Satellite Elements Menu allows you to do some additiona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ides the basic functions described above.  Specifical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OLD:    Delete satellites with old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RASH:  Delete satellites that have cra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DELETE: Delete a satellit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SQUISH: Compact the satellite element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nstantTrack can handle such a large number of satellite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never need to delete anything from the database.  My philosoph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you don't NEED to delete objects, then you should probably le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atabase, and i urge you to adopt this philos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often load elements for short-lived objects or mi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iscarded boosters, shuttle missions, etc) the database may become clu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entries which are no longer valid, or the database may simply fill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 4,5,6 allow you to get rid of unwanted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4 "OLD" deletes all satellites with an epoch older than som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.  You can specify the age cutoff.  It defaults to 100 d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5 "CRASH" deletes all satellites where IT computes a perige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surface of the earth.  The object may have actually crashed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set you have may no longer be valid.  The files of NASA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 T.S.Kelso often contain some very short-lived object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ncommon to find a couple of objects that crash within days after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file of elements.  It is not necessary to delete these objects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them and delete them for you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6 lets you delete a specific satellite.  This is straight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7:  As you delete satellites from the database, you leave hole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words, if you delete satellite #33, then #33 will show as blan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menu.  Option 7 slides all the satellites down in the data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 in the holes.  This is also entirely option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Satellite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n numbers are required to define a satellite orbit.  This set of s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s called the satellite orbital elements, or sometimes "Kepleria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(after Johann Kepler [1571-1630]), or just elements.  Thes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an ellipse, orient it about the earth, and place the satelli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at a particular time.  In the Keplerian model, satellites orbit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of constant shape and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 world is slightly more complex than the Keplerian model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ompensates for this by introducing minor corrections to the Kepler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.  These corrections are known as perturbations.  The perturbatio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knows about are due to the lumpiness of the earth's gravit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(which luckily you don't have to specify), and the "drag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due to atmosphere.  Drag becomes an optional eighth orbital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elements remain a mystery to most people.  This is due i think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version many people (including me) have to thinking in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, and second to the horrible names the ancient astronomers g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even simple numbers and a few related concepts.  To make mat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se, sometimes several different names are used to specify the sam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abulary is the hardest part of celestial mechani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sic orbital element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1. Ep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2. Orbital In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3. Right Ascension of Ascending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4. Argument of Peri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5. Eccentr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6. Mean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7. Mean Anom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</w:t>
        <w:tab/>
        <w:t xml:space="preserve">optiona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8. D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finitions are intended to be easy to understand.  More rig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s definitions can be found in almost any book on the subject.  I've used a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abbreviation for "also known as" in the follow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"Epoch"  [aka "Epoch Time" or "T0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t of orbital elements is a snapshot, at a particular time,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 of a satellite.  Epoch is simply a number which specifie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hich the snapshot was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"Orbital Inclination"  [aka "Inclination" or "I0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bit ellipse lies in a plane known as the orbital plane.  The orb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always goes thru the center of the earth, but may be tilted any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to the equator.  Inclination is the angle between th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and the equatorial plane.  By convention, inclination is a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0 and 180 degre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vocabulary:  Orbits with inclination near 0 degrees a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quatorial" orbits (because the satellite stays nearly over the equ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s with inclination near 90 degrees are called "polar" (beca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crosses over the north and south poles).  The inters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torial plane and the orbital plane is a line which is called the "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odes".  More about tha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"Right Ascension of Ascending Node"  [aka "RAAN" or "RA of Node" or "O0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ccasionally called "Longitude of Ascending Node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AN wins the prize for most horribly named orbital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numbers orient the orbital plane in space.  The first numb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.  This is the second.  After we've specified incl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till an infinite number of orbital planes possible.  The "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odes" can poke out the anywhere along the equator.  If we specif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the equator the line of nodes pokes out, we will have the orbi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 fully specified.  The line of nodes pokes out two place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only need to specify one of them.  One is called the ascending n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ere the satellite crosses the equator going from south to north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is called the descending node (where the satellite crosses the eq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 going from north to south)).  By convention, we specify the lo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scending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earth is spinning.  This means that we can't use the comm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/longitude coordinate system to specify where the line-of-n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s.  Instead, we use an astronomical coordinate system, known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_ascension/declination coordinate system, which does not sp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.  Right ascension is another fancy word for an angle, in this c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gle measured in the equatorial plane from a reference point in the 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right ascension is defined to be zero.  This point is called,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tronomers, the vernal equin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"right ascension of ascending node" is an angle, measu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earth, from the vernal equinox to the ascending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 this is getting complicated.  Here's an example.  Draw a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the earth to the point where our satellite crosses the equ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 (going from south to north).  If this line points directly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nal equinox, then RAAN = 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nvention, RAAN is a number in the range 0 to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d the term "vernal equinox" above without really defining it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olerate a minor digression, i'll do that now.  Teachers have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dren for years that the vernal equinox is "the place in the sk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n rises on the first day of Spring".  This is a horribl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teachers, and students, have no idea what the first day of spr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cept a date on a calendar), and no idea why the sun should b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place in the sky on that date every yea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ow have enough astronomy vocabulary to get a better defini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orbit of the sun around the earth.  I know in school they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he earth orbits around the sun, but the math is equally vali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, and it suits our needs at this instant to think of the sun orb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rth.  The orbit of the sun has an inclination of about 23.5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tronomers don't usually call this 23.5 degree angle an 'inclination'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.  They use an infinitely more obscure name: 'The Obliquit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liptic'.)  The orbit of the sun is divided (by humans) into four eq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d portions called seasons.  The one called Spring begins when the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past the equator.  In other words, the first day of Spr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that the sun crosses through the equatorial plane going from Sout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th.  We have a name for that!  It's the ascending node of the Sun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.  So finally, the vernal equinox is nothing more than the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of the Sun's orbit.  The Sun's orbit has RAAN = 0 simply because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 the Sun's ascending node as the place from which all asc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re measured.  The RAAN of your satellite's orbit is just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asured at the center of the earth) between the place the Sun's or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s up past the equator, and the place your satellite's orbit pops up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qua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"Argument of Perigee"  [aka "ARGP" or "W0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is yet another fancy word for angle.  Now that we've orie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plane in space, we need to orient the orbit ellipse in the orb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.  We do this by specifying a single angle known as argu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words about elliptical orbits..  The point where the satell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st to the earth is called perigee, although it's sometime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apsis or perifocus.  We'll call it perigee.  The point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is farthest from earth is called apogee (aka apoapsi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ifocus).  If we draw a line from perigee to apogee, this line is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-of-apsides.  (Apsides is, of course, the plural if apsi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know, this is getting complicated again.  Sometimes the line-of-ap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the major-axis of the ellipse.  It's just a line dra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lipse the "long way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ne-of-apsides passes through the center of the earth.  We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dentified another line passing through the center of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s the line-of-nodes.  The angle between these two lines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gument of perigee.  Where any two lines intersect, they form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imentary angles, so to be specific, we say that argument of peri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angle (measured at the center of the earth) from the ascending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erige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When ARGP = 0, the perigee occurs at the same plac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ending node.  That means that the satellite would be closest to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it rises up over the equator.  When ARGP = 180 degrees,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occur at the same place as the ascending node.  That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would be farthest from earth just as it rises up o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convention, ARGP is an angle between 0 and 36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"Eccentricity"  [aka "ecce" or "E0" or "e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simple.  In the Keplerian orbit model, the satellite orb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llipse.  Eccentricity tells us the "shape" of the ellipse.  When e=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llipse is a circle.  When e is very near 1., the ellipse is very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kinn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be precise, the Keplerian orbit is a conic section, which can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llipse, which includes circles, a parabola, a hyperbola, or a stra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!  But here, we are only interested in elliptical orbits. 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nds of orbits are not used for satellites, at least not on purpos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isn't programmed to handle the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purposes, eccentricity must be in the range 0 &lt;= e &lt;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"Mean Motion"  [aka "N0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lated to "orbit period" and "semimajor-axi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far we've nailed down the orientation of the orbital pla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of the orbit ellipse in the orbital plane, and the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orbit ellipse.  Now we need to know the "size" of the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lipse.  In other words, how far away is the satell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pler's third law of orbital motion gives us a precise relation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speed of the satellite and its distance from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that are close to the earth orbit very quickly.  Satellites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way orbit slowly.  This means that we could accomplish the same th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either the speed at which the satellite is moving, o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from the ear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in circular orbits travel at a constant speed.  Simple.  W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at speed, and we're done.  Satellites in non-circular (i.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centricity &gt; 0) orbits move faster when they are closer to the ear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er when they are farther away.  The common practice is to avera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.  You could call this number "average speed", but astronomers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Mean Motion".  Common units are revolution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to be careful, even with simple words like revolution. 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xt, a revolution or period is defined as the time from one perige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"orbit period" is specified as an orbital element instead of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ion.  Period is simply the reciprocal of Mean Motion.  A satelli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an Motion of 2 revs per day, for example, has a period of 12 hou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semi-major-axis (SMA) is specified instead of Mean Motion.  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ne-half the length (measured the long way) of the orbit ellipse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related to mean motion by a simple eq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, satellites have Mean Motions in the range of 1 rev/day t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rev/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"Mean Anomaly"  [aka "M0" or "MA" or "Phase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we have the size, shape, and orientation of the orbit firm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ed, the only thing left to do is specify where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is on this orbit ellipse at some particular time.  Our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element (Epoch) specified a particular time, so all we need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is specify where, on the ellipse, our satellite was exactly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nomaly" is yet another astronomer-word for angle.  Mean anomaly is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ngle that marches uniformly in time from 0 to 360 degrees during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olution.  It is defined to be 0 degrees at perigee, hence is 18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d a satellite in a circular orbit (therefore moving at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ed) and you stood in the center of the earth and measured this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erigee, you would point directly at the satellite.  Satellit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circular orbits move at a non-constant speed, so this simple re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hold.  This relation does hold for two important poin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, however, no matter what the eccentricity.  Perigee always occur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 = 0, and apogee always occurs at MA = 18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become common practice with radio amateur satellites to use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maly to schedule satellite operations.  Satellites commonly change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urn on or off at specific places in their orbits, specified b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maly.  Unfortunately, when used this way, it is common to specify M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of 256ths of a circle instead of degrees!  To minimize confu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 display MA in units of 256ths of a circle, I call it "Phase"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Mean Anomaly".  When entering Mean Anomaly as an orbital element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, however, be specified in degrees, between 0 and 36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Suppose Oscar-99 has a period of 12 hours, and is turned of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 240 to 16.  That means it's off for 32 ticks of phase.  There ar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 ticks in the entire 12 hour orbit, so it's off for (32/256)x12h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1.5 hours.  Note that the off time is centered on perigee.  Satell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ighly eccentric orbits are often turned off near perigee when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he fastest, and therefore difficul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"Drag"  [aka "N1"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g caused by the earth's atmosphere causes satellites to spiral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they spiral downward, they speed up.  The Drag orbital element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ls us the rate at which Mean Motion is changing due to drag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effects.  Precisely, Drag is one half the first time derivat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Mo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nits are revolutions per day per day.  It is typically a *very*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Common values for low-earth-orbiting satellites are o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0^-4.  Common values for high-orbiting satellites are on the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^-7 or small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ly, published orbital elements for a high-orbiting satelli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a negative Drag!  At first, this may seem absurd.  Drag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ction with the earth's atmosphere can only make a satellite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ward, never up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potential reasons for negative drag.  First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which produced the orbital elements may have been i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common to estimate orbital elements from a small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ations made over a short period of time.  With such measuremen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tremely difficult to estimate Drag.  Very ordinary small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ment can produce a small negative d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potential cause for a negative drag in published element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more complex.  A satellite is subject to many forces besides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discussed so far (earth's gravity, and atmospheric drag). 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rces (for example gravity of the sun and moon) may act togeth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a satellite to be pulled upward by a very slight amount. 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en if the Sun and Moon are aligned with the satellite's orbit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way.  If the orbit is measured when this is happening, a sm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ive Drag term may actually provide the best possible 'fit'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tion the satellite is actually performing over a *short*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ypically want a set of orbital elements to estimate the posi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atellite reasonably well for as long as possible.  (often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s)  Negative Drag never accurately reflects what's happening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period of time.  This program will accept negative values for Dra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 don't approve of them.  Feel free to substitute zero in place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negative Drag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Satellit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satellite parameters described below are optional.  They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to perform some of its more sophisticated (and fu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, so you are urged to read this section, even though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quired to enter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on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 frequency of interest for each satellite. 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cally the frequency of a beacon transmitter on the satelli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s used in the calculation of doppler, path loss and Tsky.  (Dopp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ath loss are described in the section on realtime track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atellites have several operating modes, and switch from one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t predefined places in their orbits.  InstantTrack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schedules which are based on "phase" (mean anomaly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of 256ths of a circle.)  This is the common scheduling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mateur radio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iven a schedule, InstantTrack will calculate and display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hedule is a string of numbers and letters.  A three digi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s the phase at which a mode begins, then a single letter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.  This is repeated up to 6 times.  (In other words, a schedu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up to six mode changes, but no more.)  The numbers in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in an ascending sequence.  No spac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recent OSCAR-13 schedule rea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                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-002       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3-099               mode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-149               mode-J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0-239               mode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0-255            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hedule string you would enter into InstantTrack in this c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2B100J150B240O .  Read this as, "At phase 002 change to mode B.  A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 change to mode J."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craft attitude is a measure of how the satellite is orien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.  Hopefully, it is oriented so that its antennas point toward ear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orientation schemes used in satellites.  This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that the satellite maintains a constant inertial orientation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's antennas point a fixed direction in space.  (true of so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satellites).  Such a satellite is sometimes called spin-stab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pacecraft attitude has not been set, then it will display as "None 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tellite element editor.  In this case, InstantTrack will no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craft attitude, and therefore will not calculate offpoint (squ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s, or the good squint angle regions on the map.  Thi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the more basic calculations (Azimuth, Elevation, Doppl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tude is option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tude is described by two angles, often called Bahn Latitude, and Bah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.  These are published from time to time for the elliptical-or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radio satellites in the AMSAT ASR, and they don't often change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do is enter these two numbers, LATITUDE FIRST, then a comm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ONGITUDE.  For highly elliptical orbits (Oscar-10, Oscar-13,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umbers are usually in the vicinity of: 0,180.  This mean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s point directly toward earth when the satellite is at apo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numbers describe a direction in a spherical coordinate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geographic latitude and longitude describe a direc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earth.  In this case, however, the primary axis is alo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ctor from the satellite to the center of the earth when the satellit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erigee.  It's yet another coordinate syst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cellent description of Bahn coordinates can be found in Phil Kar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ahn Coordinates Guide".  See the bibli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rameter gives InstantTrack a rough idea of the size of 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is specified in units of Meters.  In version 0.93, this param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nstantTrack contains such a large database of satellite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nient to categorize satellites in the database, so that som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erate on a subset of the database.  There are 27 "groups" of sa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s that you are allowed to define.  They are named A thru Z, and !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also two predefined groups named * and %.  Each satellit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mber of up to eight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groupnames have special mean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*  --  This group contains all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!  --  Your "favorite satellites" group.  Displayed on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%  --  All satellites that do not belong to an A-Z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groups that I have defined.  You may use these same mea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se letters, or any other meanings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= Amateur Radio Satellites (Osc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 = GPS (Navstar) Navigati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 = Low Earth Orbiting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 = Pacsats (Amateur Packet-Radio Satelli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 = Russia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 = Weather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which groups a satellite is in by entering a "groups"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tellite elemen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The satellite RS10 shows  Groups: r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it is Russian and Low-Earth-Orbiting and an Amateur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Derive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 command causes several "derived values" to be displayed on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 side of the satellite elements edit screen.  These numbers are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orbital elements of each satellite (but are not easily compu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head).  They are intended to provide a more convenient descrip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bit (at least for humans), than the origin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imply the time since the "epoch".  This tells you how 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element set has be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quick and dirty estimate of how long ago the satelli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unched.  It is computed from Epoch Rev and Mean Motion. 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motion changes during a satellite's life, and the elements don'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any historical information, so we just assume for this calcul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motion has been constant.  For most satellites, the err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age seems to be less than 1%.  For low-earth-orbiting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 end-of-life, the error will be larger, because mean-motio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.  For Oscar-10, the computed age may be completely wrong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ource of your elements, because NASA publishes an incorrect ep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uration of one orbit, measured from perigee to perig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d from mean-motion and dec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ge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istance from the earth's surface to the satellite (ie 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atellite is closest (ie at perigee), and farthest (ie at apoge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of Apo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in highly elliptic orbits are usually used when they are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.  It is therefore useful to picture above what part of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gee will occur.  Latitude of apogee is computed from argument of perig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.A.A.N.  Because both of these quantities change with time, lat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pogee also changes with time.  Both the present value and rate of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 of Perigee &amp; R.A.A.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change with time.  (The values contained in the orb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are the values as they were at Epoch.)  Both the present val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of change are shown on the right hand sid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ltime Tracking a Satellite...(Text or Map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choose either of the "Realtime Track 1 Satellite" items on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 you are immediately presented with a satellite selection menu. 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a satellite, all the information about that satellite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a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selection menu appears whenever you enter any mode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about one particular satellite.  Initially,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page of the menu, which contains the first 50 satellites. 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gUp and PgDn keys to move between pages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names are displayed in one of three colors: white, green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llow, with the following mean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  -- InstantTrack has not recently calculated this sat'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-- This satellite is below the horizon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-- This satellite is above the horizon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are initially white, of course.  While waiting for you to mak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, InstantTrack whips thru all the satellites in the database, calcul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 their position, turning each name green or yellow.  This only takes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, and lets you know, even before selecting a satellite, whether or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bove the horizo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ially, the selection menu displays all satellites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lso a "group" command which restricts the selection menu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a certain group of satellites.  The group command is the character "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one-letter group name.  The group concept is explain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n satellite parame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select your satellite, and type Enter, the realtime track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 You do NOT need to wait for the names to change color before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hoi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Realtime (Text)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creen contains almost everything you would ever want to know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location of one satellite, and the view of that satellite from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observers on Earth.  The display normally operates in real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eans that it displays information about the satellite which is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now.  It is also possible to enter a specific time, which is not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" using the T command.  Included on this screen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zimuth and Elevation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angles you use to point an antenna from your 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atellite.  When Elevation is negative, the satellite is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rizon, and not visible from your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and dR/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is the distance (in km) from your station to the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/dt is the rate at which Range is changing, in (km/seco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/dt determines Dopp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pointing Angle (OF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atellites use directional antennas.  Unfortunately,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is seldom pointed directly at you!  This angle is a meas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far away from you the satellite antenna is pointed.  It is 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satellite antenna is pointed directly at you.  If you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width of the satellite antenna (this information has been publish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stimate how much degradation the link will suffer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pointing.  For example, if the satellite has an antenna with a 3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width of 24 degrees, (i.e 12 degree half-beamwidth) then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er 3db of loss when the offpoint angle is 12 degrees. 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pointing is more than twice the half-beamwidth, it becomes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edict the satellite antenna's performance, because you'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on where antenna sidelobes begin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car-10 and Oscar-13 both have considerable asymmetries in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antennas.  Because the satellites are spinning, these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mmetries cause the signal to vary in amplitude.  This is often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n modulation.  The spin modulation should be least when the offpo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angle is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ngle is sometimes called "squin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Loss is the amount by which a signal is attenuated as it tra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station to the satellite, or vice versa.  This is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requency (as set in the satellite element database), and ran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tation to the satellite.  Path loss is only displaye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satellite is above the horizon, and a frequency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atellite in the data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commonly operate on two or more frequencie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I only display the path loss at one frequency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this number to produce path loss at a different frequenc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.  Path loss increases 1dB for every 12.2% increase in freq.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amateur radio satellites often use uplink/downlink ba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d in frequency by a factor of 3.  (i.e 145MHz / 435MHz) 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3 in frequency corresponds to approx 9.5dB change in path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suggest you use path loss as a relative indication (for a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, mode, earth station configuration, etc.) of expected li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.  Satellite communications is almost always downlink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wnlink signal power available at your receiver is (all numb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Transmitter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+ Xmit antenna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+ Path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+ Rcv antenna 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l other things were constant, receive signal power would v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with path loss.  If you keep track of the path loss sh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 when communications is possible, ***ADD MORE HERE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atellite Poin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raw a line from the satellite to the center of the ea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where this line intersects the earth's surfac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atellite point.  The coordinates of the subsat poin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hree different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/Longitud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ordinate system in which the subsat 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itionally displayed.  It is useful when comparing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other programs.  Unfortunately, most humans don't thin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of latitude and longitude.  These are not user-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arest Ci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user-friendly way to describe a location on the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isplays the distance and direction to the nearest cit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arest city is chosen from InstantTrack's database of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00 cities worldwide.  For example, the subsat point lat=40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= -110.0 would be displayed as "142.7 Km East of Provo, Uta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L Gridsqu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Amateur operators sometimes use a gridsquare coordina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dentify places on the earth.  InstantTrack also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at point as a gridsquare.  Our example [40.0,-110.0]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square DM59ax.  An article listed in the bibliography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idsquar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number that increments from 0 thru 255 during each orbi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.  See the discussion of mean anomaly in the "Under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Elements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operating mode of the satellite.  Determined by the sat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 schedule.  See "Understanding Satellite Parameters" for a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chedules.  Note that mode will only be displayed if a valid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entered for this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Z-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coordinates of the satellite and the observer in the ca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ian geocentric inertial coordinate system.  These are called IJ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in some books.  The X axis points from the center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 toward the vernal equinox.  The Y axis points 90 degre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of the X axis.  The Z axis points straight up thru the North P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 are Kilometers.  All the other numbers on this screen are calc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d from the cartesian coordinates of the satellite and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ise/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time at which the satellite is next expected to rise 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horizon.  This is only calculated if you have enable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via the "w"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.A. /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the Right Acension and Declination of the satellite as 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location.  Right Acension and Declination are coordinat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astronomers to locate objects in the sky.  They are similar to lon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de and lattitude, except that they represent locations on the cele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l sphere instead of the Earth.  R.A. and Dec are the coordinate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tar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ky noise temperature in the direction of the satellite (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ion in which your antennas are pointed).  The stars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o noise.  (That's what Radio Astronomy is about.)  This noi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st when your antennas are pointed toward the plane of the gal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known as the milky way), and very large when pointed to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of the galaxy.  Tsky also depends on frequency.  (Tsky is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ower frequencies.)  If you have entered a frequency in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or a particular satellite then InstantTrack will comp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expected sky temperature.  Noise temperatures can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.  You can therefore add Tsky to the temperatures of other no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s in your receiving system (preamp, cable attenuation, sidelob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culating receiving system performance.  See the ARRL Hand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realtime tracking (text) screen, the following one-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ppl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-- freeze/unfreeze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  -- enable/disable the bottom-row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-- enable/disable nearest-cit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-- look at orbital elements for this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-- enable/disable display of XYZ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-- add/delete a station (ob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-- enable/disable computation &amp; display of next rise/se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-- enable/disable antenna rot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-- enable/disable RA/Dec/Tsk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-- set a specific time, or return to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Q   -- quit tracking. 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-- advance to next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- go back to previous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remember all these commands, remember that you can type ?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time text screen is running, and this menu of possibilitie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stantly on your screen.  To exit that help screen, as usual, type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commands should operate in a fairly obvious fashion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" and "T" commands, which are described here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a Specific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normally displays satellite positions in realtime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, the calculations assume the position of the earth and satellite "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".  If you want to see the calculations for some specific time,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T.  You will then be prompted to enter a specific time.  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places that InstantTrack prompts for a time, any of several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ccepted.  See the section "How Time is Displayed and Entered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detail.  You can return to realtime calculations by typing T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ling the Observer-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time text screen will display station-related parameters (azim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vation, squint, path-loss, etc) for a list of up to four stations. 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fire up the screen, only one station is shown.  This is alw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station (station #0) from the station database.  This section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you can add stations to or delete stations from the station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" comma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type "O", you will be prompted to specify the station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o the list..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server name, city, gridsquare, lat/lon, s, c, or d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mpt tells you is that you can type almost anything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observer you'd like to add, and InstantTrack will try to u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are several options here, the explanation begins to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licated.  Stay tuned.  It's very simple!  We'll take these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name (callsign) of the station you'd like to add,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 is in the station database, you can just type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ill search the database, and find the station informati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if you've just started a conversation with KB5MU via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, then you can just type KB5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station you want to add is in the database, but you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e callsign, then you can type "s", which gets you to the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menu, which displays all the stations which you have defi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 you can pick the station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tation you want to add is not in the station database, and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take the time to edit the database, you can describe a "visi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on.  This can be done several ways!.  By city name, gridsquar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/longitud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gridsquare of the station you want to add, you can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idsquare.  For example, if you've started a conversation with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says he's at grid "DM12", then you can just type DM12 .  Either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or six character gridsquare will be accepted.  Most Amateur Ra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know their gridsquare.  Asking "What's your gridsquare?" then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nto InstantTrack is usually a very convenient way to get the stati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ther end" of the satellite link into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know the name of a reasonably large city (large enough to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's database of 1754 cities) near the fellow you want to ad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just type the name of the city or any part of the name!  Instant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earch the city database, and display a menu of cities that match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you typed, allowing you to select which one you want.  For example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ype "Berlin", the menu will have two entries: "New Berlin, WI" and "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rlin, West Germany".  If you have trouble spelling the name of the city..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"Gdansk" or "Gadansc" or "Gedansik"?  You can just type "Poland".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ies InstantTrack knows about in Poland will be displayed, and you can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w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menu of all cities known to InstantTrack by typing "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f you know the latitude and longitude of the station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, you can just type them in.  Type latitude first, followed by a slas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ongitude.  If he's at the north pole, for example, you would type 90/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" command can also be used to delete a station from the list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", type "d" followed by the position in the list of the sta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delete.  "d1" would delete the second station on the screen, "d2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delete the third, etc.  You are not allowed to delete the first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ist.  That's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InstantTrack to drive an antenna rotor in realtime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know that the program assumes that the antenna is loca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ordinates of the first station on the lis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Realtime (Map)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ltime Map Display is similar to the Realtime Text Display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except that there is a map on the screen, and less room fo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ur different kinds of map can be displayed.  Two of these (Cylind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uidistant and Orthographic) are maps of Earth.  The third (Orbit-View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geometric view of the orbit ellipse and earth.  The fourth (Sky-View)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p of the sky, as viewed from your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displays are ONLY available if you have an EGA or VGA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 of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of the world can be displayed in either a Cylindrical Equidista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thographic proj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lindrical Equidistant is a "rectangular looking" map projection. 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Mercator projection, which was probably what you first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grade or so for your first introduction to geography.   This proj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has the advantage that we can display it VERY quickly.  (because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looks the sam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thographic projection is a perspective view of the earth from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ance away, like the photographs of earth taken from the moon, or an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obe held at arm's length.  It has the advantage of a very realistic loo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low distortion, except near the edges of the globe.  It has the disadv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ge that it is much slower to draw, because of the amount of math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alculate screen coordinates.  You can use either projection, or f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m (by typing "p")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ylindrical maps are (roughly) centered on 0.0 longitude, unless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mode (by typing "s"), after which cylindrical maps will be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oughly) on the satellite.  By putting the satellite near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the scrolling mode avoids the possibility that the satellite foo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wrap around the sides of the screen.  I am personally more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on-scrolling mode.  Take your p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ps show the whole earth, including boundaries between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the map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observer. (you!)  A yellow "x" marks the location of the ob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sun.  A purple dot appears at the "sub-sun point" on the earth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od at this point on the earth, the sun would be straigh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The grayline (sometimes called the terminator). This shows what par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rth are in sunlight.  The grayline is drawn in two shades of pur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ghter purple is the sunlit side of the gray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The satellite.  A white dot appears at the "sub-satellite point"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he satellite's geometric footprint.  This shows what parts of the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in view of the chosen satellite.   I call it the geometric foot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 is determined by geometry alone (with no consideration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 the satellite's antenna may be pointing).  Other software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imply "the footprint".  The geometric footprint is drawn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he satellite's antenna footprint.  This shows what parts of the Ear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"good" part of the satellite's antenna pattern.  Specifica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 line of constant offpoint angle = 20 degrees.  (See discus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point angle in Understanding the (Text) Display above.)  The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print is drawn in light b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situations in which the antenna footprint is not draw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No antenna footprint is drawn if the satellite's "attitude"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.  Some satellites do not have directional antennas, and others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published attitudes.  This avoids displaying an antenna f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when it would not b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No antenna footprint is drawn in the case where all area in the g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ic footprint has a "good" offpoint angle.  Think of the ant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as a cone shining down from the satellite.  The antenna f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is the intersection of this cone with the Earth.  If this c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s the entire Earth, there is no intersection, and the anten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is good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No antenna footprint is drawn in the case where all area in the g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ric footprint has a "bad" offpoint angle.  If the satelli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tenna points away from the Earth (Oscar 13 near perigee, for examp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antenna pattern "cone" misses the Earth entirely, t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intersection, hence no antenna footprint, and the antenna patter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 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antenna pattern footprint may be a new concept for you,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 little confusing.  Don't let this bother you.  If you can't visu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the antenna footprint means on the cylindrical map, swit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thographic map (see below), where things seem to be much more obv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un, satellite, and various footprints are redrawn from time to ti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and sun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rbit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bit-View projection is a simple stick-figure diagram showing the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, and the Earth, drawn to scale.  Similar diagrams can be foun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 on orbital mechanics.  The satellite is shown in its current pos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bit ellipse, but of course the satellite is drawn larger than sca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view is designed to help you visualize the relative geometry of the or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atellite attitu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rbit ellipse is drawn as if it were in the same plane as your compu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screen, with perigee on the left, and apogee on the right.  The or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pse is white, the earth is brown, and the satellite is shown as a red d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travels counterclockwise on this 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set the satellite's attitude, then then the direction of the s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te's antennas is shown with a small light-blue arrow.  Ideally, this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ow would point directly at the yellow x (your location)!  Because this 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 may not lie in the orbital plane (ie Bahn Latitude may not = 0), two ad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al views of the orbit appear.  These are edge views.  The one on the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 is a view of the orbit from the direction of perigee.  I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s it is as if you bent your head around and looked at the orbit ellip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left side of your screen.  The view on top is similar, as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ed the orbit ellipse from the top of your screen looking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I am writing this, Oscar-10 has an unusual attitude (62,-26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refore a good example.  Select the map screen by typing 2 at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 then select Oscar-10 from the satellite menu, then switch to the orb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by typing 3P  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te for students of Celestial Mechanics.. In the center view, the W v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toward you, out of the screen.  In the edge view on the left, the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ctor, and in the edge view at the top the Q vector points ou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ky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ky-view projection is a map of the sky from the perspective of an ob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 at your location, looking directly toward the satellite.  The satelli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on this map along with the 790 brightest stars, and possibly the su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rizon, if they happen to be in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is a Gnomic projection (which is a fancy way of saying that it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pective projection of the celestial sphere from the viewpoint of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center of the sphere), with a field-of-view that extends 10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, and 60 degrees vertically.  The sky-view is always center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is drawn as a red dot.  Stars are small white dots, of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s, depending on the magnitude of the star.  The sun (if present)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yellow dot.  The horizon, if present, is a horizontal gray l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is always drawn right-side-up, so stars shown below the horiz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, in fact, below the horizon.  Such stars are not blanked,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not see them through the earth, because they will help you recogn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ellations near the horiz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aid in locating the correct portion of the sky on star charts, etc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scension and Declination of the satellite are shown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 (RA and Dec are coordinates used by astronomers to locate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ky.  They are similar to longitude and lattitude, except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locations on the celestial sphere instead of the Earth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other maps, the sky-view is automatically updated, as the earth 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atellite 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e realtime tracking (map) screen, the following one-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ppl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-- freeze/unfreez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  -- look at orbital elements for this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F   -- start/stop fast-forwar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-- add/delete an ob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P   -- change the map proj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1P -- change to cylindrical equi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2P -- change to ortho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3P -- change to orbit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4P -- change to sky-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-- enable/disable antenna rotor control (via Kansas City Tra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-- toggle scroll mode (for cylindrical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  -- set a specific time, or return to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U   -- force an update of the map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-- enable/disable next Rise/Set time calculation &amp;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Q   -- quit tracking. 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-- advance to next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- go back to previous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initially start up the map screen, it will be running in "realtim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ing the position of the satellite, earth, etc "right now". 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mmands that can be used to change this: "space", "F", and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acebar simply stops the screen, like the freeze-frame button on a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the spacebar again pops you back to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" command also produces a screen that stands still, but "T"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nter a specific time for which you want the calculations perfor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are scheduled to use Oscar-13 at 4pm this afterno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d like to see where the Sat. will be at that time, you can type 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the prompt by typing 16:00 follwed by Enter.  InstantTra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calculate and display everything for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 prompt, you may enter a date&amp;time in mm/dd/yy hh:mm:s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date only in mm/dd/yy format (time defaults to midnight), or a tim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hh:mm:ss or hh:mm format (date defaults to today) or you can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, in which case you will pop back to realtime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the "F" command puts the program in a simple fast-forwa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eful when you want to see where a satellite is going in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minutes or hours.  (Actually, you probably want to see where it's fo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, Offpointing Angle, Doppler, etc are go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"F", this screen will start to move ahead in time step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pproximately 1/100th of an orbital period for the chosen satel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a second "F" will pop you back to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isk of belaboring the explanation, I will point out tha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used together.  You can use "T" to jump to next tues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"F" to fast-forward from there, and then "space" to momentarily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ast-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ing an Automatic Antenna R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ill optionally drive an automatic antenna rotor controll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your antennas track a satellite in realti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time, the only such device that InstantTrack is programmed to hand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"Kansas City Tracker" sold by L.L.Grace Communications Product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CT is a single board interface that plugs into an IBM-PC style backpla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for L.L.Grace can be found in the bibliography.  The author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iliation with this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InstantTrack is in one of its realtime screens, the "R" command en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isables realtime rotor contro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ommunicates with the rotor controller driver TSR, which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loaded.  The "R" command tests for the presence of such a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resent, an "R" appears on the top line of the screen.  Otherwise, Insta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beeps, then contin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an also work in concert with a TSR program called OrbitDRV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your computer to track satellites and control your antennas "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" while you use your computer for other things.  OrbitD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detail in the file ORBITDRV.DOC.  An alternate comman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rbitDRV is described in the file ITRACK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Position Table (Epheme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"old standard" display you expect from a satellite tr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Its a table of the computed position of a satellite at various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.  The info in the table is a subset of the data on the re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ing screen.  Each item has therefore already been explained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has two formats, and you can toggle between them with the C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asked to select a satellite, using the standard satellite sel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menu.  After that, you will be asked for a starting time, and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.  In each case, the program provides a reasonable default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can select by simply typing the Enter key in response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.  Start time defaults to right now, and the time increment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.01 / Mean Motion (which means the time increments will be small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moving satellit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eric information presented on this display is a subset of the in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ion on the realtime text display.  See explanations in the tex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displaying a table of satellite positions, the following commands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Key  -- display the next page of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-- quit tracking. 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rrow  -- advance to next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-- go back to previous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-- toggle the display format.  (Lat/Lon vs Cit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-- toggle the scroll mode. (Page-at-a-time vs Scro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      -- toggle the fast rise-time finde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se commands are self-explanatory.  The "W" command is her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me verify InstantTrack's fast satellite rise-time finding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this is disabled, the word "SLO" will appear in the upper left corn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, and the program will use the simpler but slower method of ste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recalcing satellite position until the satellite appear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.  Results should always be the same either way.  The tim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slightly different, because the slow method has a time granula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Schedule Displ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is an attempt to provide you with a quick indication of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operations may be possible.  The schedule shows you when a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bove the horizon as viewed from your station.  If you have ent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schedule for this satellite (in the satellite database), t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operating mode will also be shown whenever the satellite i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forms of the display.  You can display a single satelli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days, or 20 satellites on a singl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for the starting date&amp;time.  As with all tim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InstantTrack, you may enter the either or both date &amp; time. 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neither, in which case starting time will default to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sked for a single-satellite schedule, you will then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on the satellite selection menu.  If you have asked for a multip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schedule, you will be prompted for the name of a satellit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enter a group name, the group will default to *, (ie all s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lites).  Groups are explained in the section on Satellit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form, each day is shown as a row on the display.  Each colum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a 20 minute period during the day.  A portion of the display loo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: Oscar-13        Station: N6N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1  2  3  4  5  6  7  8  9 10 11 12 13 14 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1/89------------oooBBBBBBJJJBBBBB-------------- 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2/89------------------BJJJ----------B---------- 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5/23/89----------------BJ----------BBBB----------- 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econd form, each satellite is shown as a row on the display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isplay looks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: 05/21/89              Station: N6N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1  2  3  4  5  6  7  8  9 10 11 12 13 14 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     ------------******************************* 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on    -*************************----------------- 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car 13------------oooBBBBBBJJJBBBBB-------------- ...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-" indicates that the satellite is below the horizon.  Any oth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the satellite is above the horizon.  If you have entere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 for this satellite, then these characters will correspo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mode.  If you have not entered a schedule, then "*" is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abov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 display only has room for three columns per hour (on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20 minutes), this display will reliably indicate the presen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passes as small as 1 minu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other displays, yellow and green are used to indicate above an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orizon.  I have carefully avoided use of special characters 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ppear properly on a printer.  After the schedule is complet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-PrtSc to capture a copy to you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y something familiar, display a schedule for the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for this display format came from a program written by John Me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R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schedule display, the following commands appl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  -- quit the schedule.  go back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Covisibility Displa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satellites have the capability of establishing a communications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with another satellite.  This is called a crosslink.  Cross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possible when one satellite can "see" the other, i.e when th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get in the way of the direct line-of-sight path from one satell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satellite.  This display shows you, in realtime, which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e" which satellites, i.e where crosslinks are theoretically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osslinks are possible an amazingly large fra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growing interest in recent years in very small commun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in low earth orbit (LEO).  These are cheaper to build and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large satellites, and many can be launched at one time.  The AMSAT mic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 project has designed a very small (9" cube) amateur radio digital comm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ions satellite, and is at the time of this writing building several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launch.  A disadvantage of low earth orbit is that any one 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can see a very small fraction of the earth's surface at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long distance communication impossible.  The AMSAT micro-sat overco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fficulty by operating in a store-and-forward mode.  An altern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ution would be to design microsats with crosslink capabilit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forward to the day when amateur satellites will support crossli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play tells you when such crosslink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ing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 is a matrix.  Each row and column represents a satellite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mall green dot at the intersection of any row &amp; column if the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cannot see each other, and a big yellow dot if they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I can only fit 20 x 58 of this matrix on the screen at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 The four arrow keys scroll the display in various directions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ny part of the entire 150 x 150 ma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dditional columns on the left are labelled "O" and "S".  These st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bserver" (that's you), and "Sun".  Dots in the O column indicat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named to the left is visible to you at the present time.  Do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 column indicate whether the satellite named to the left can see the s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EO satellites are in the earth's shadow a much larger fraction of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 higher orbiting satelli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dot next to the date &amp; time in the upper left of the screen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every time that the computer has recomputed the positions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 and updated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ow keys -- cause scrolling, so you can view selected por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visibility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    --  quit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ime via NB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NBS AC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S ACTS is the Advanced Computer Time Service provided by the US Gover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Bureau of Standards.  The NBS Time Service presently uses an ord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number in the 303 area code.  The only cost of using the servic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t of a very quick long-distance call.  The NBS plans to switch to a 90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t your computer's DOS clock via NBS ACTS, select "Update Time (NBS)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ill tell your modem to dial, and all characters ex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modem and computer will be displayed on the screen.  The NBS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-stamp every second.  As soon as NBSCOM has correctly received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in a row, it will hang up the phone, and tell you the results.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ession follows.  At any time during the modem dialog, you ca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, and the program will hang up the phone and exit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ample s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Modem dialog follows --- Type any key to abort.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 =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al Bureau of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im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 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JD  YR MO DA  H  M  S ST S UT1 msADV         O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511 88-12-16 06:03:44 00 0 -.1 045.0 UTC(NB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7511 88-12-16 06:03:45 00 0 -.1 045.0 UTC(NBS)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etting DOS Date &amp; Time to local: 12/15/1988 22:03:44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Your DOS time was ahead of NBS by 5.22 second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Info only: Your hardware real time clock reads: 12/15/1988 22:04:44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Done --- Phone call duration was 20.4 seconds.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r DOS clock is set to your "local" time zone, controll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of the "TZ" environment variable.  This is described earli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nfo only" line about your hardware realtime clock is only printed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n IBM AT, or a machine with an AT-compatible BIOS.  NBSCOM reads th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TC, but does not, at this time, attempt to set it.  It makes no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or write the large variety of different third-party aftermarket RTC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present in many IBM PC's and XT'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erage phone call duration is about 20 seconds.  If there is ph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ise that garbles some of the characters, it will take a little long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ontains a timeout to prevent phone calls longer than 90 seco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BS has provided a timeout which hangs up the phone at their end at 5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Go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common thing that can go wrong is that your modem may req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mmands than the one i've provided, or you may have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different com port.  You may edit the file NBSCOM.INI to correc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Notes re Dialing mode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challenges when writing any program that attempts to di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act with a modem is the very large variety of different bra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ls of modems in use.  They all support a slightly different se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and handle the various RS232 modem control signals in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way.  Furthermore, there are an amazing variety of different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RS232 cables can be w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commercial communications programs (Crosstalk, MIRROR, ProComm,...) s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blem by providing a large number (as many as 20) different 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ration files which tell the program how to interact with each different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dem.  These differences include the command set, handling of modem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l signals (which are required, and which are provided by the modem), h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ke timing, call progress indica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aken a different approa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written serial i/o routines which are completely oblivious to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RS232 modem-control signals.  If your modem happens to not provide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dem-control signals, or use one of them in an unusual way, NBS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care.  (The standard IBM BIOS, on the other hand, require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 raise DSR and CTS.)  For outgoing modem-control signals, NBSCOM ra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R and RTS, which, hopefully will satisfy all modems that care.  (The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d IBM BIOS raises DTR, but then toggles RTS, depending on whether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or writing to the serial port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also provided an NBSCOM.INI file where you can specify the ex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strings that should be sent to your modem to dial and hang up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yes-type commands that i've included by default will probably work with 90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modems, but if you require something different, you can just chang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lso raises DTR and RTS before dialing, and drops them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ing.  Some modems hang up the phone in response to a falling DTR inst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while most commercial programs attempt to interact with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ess indications (i.e detection of dial-tone, busy signal, etc)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most modern modems, i have ignored them completely.  I simply dial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characters from the modem that look like the NBS format. 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advantage that if anything goes wrong during the call (say, for ex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, a busy signal) this program will simply wait 'til its timeou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rogram that listens for the call-progress info from a modem would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d happened immediately, and tell you.  This simple-minded approa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vantage that it is compatible with a wide variety of modems, and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yet been an inconvenience.  I have yet to get a busy signal from NBS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, of course, immediately abort a call at any time manually,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key on the keybo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numerical Geography: Maps, Cities, Gridsquar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ditionally, satellite tracking programs have indicated the pos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 by displaying two numbers: latitude and longitude.  I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, but I don't immediately recognize a location, its distanc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or other known locations, etc when presented with lat/lon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uses three hopefully more human-friendly method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pointing at a map is the most user-friendly way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.  InstantTrack contains a map of the world, and a map of the sk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which are described above under the heading "Understanding the Re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(Map) Displa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contains a database of the names and locations of 1754 c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wide.  About half of these cities are in the United States,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lf scattered around the rest of the world.  Data for U.S. cit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from magnetic tapes available from the U.S. Geological Surv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criteria for U.S. cities was population.  West of -99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, all cities &gt;20,000 pop are included.  East of -99 deg longitu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ities &gt;29,000 pop are included.  I typed in the data for non-U.S.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tlases and other reference boo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Grid Locator System, or gridsquares, (in Europe it's called the Maiden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or System) is used by amateur radio operators.  It is simply an en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atitude and longitude into a four or six character string.  Its qu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y "DM12it" over the radio than "I'm at 32.817 degrees North latitu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7.267 degrees East longitude".  See Tyson's article in QST.  It'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bliogra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ed by InstantTr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readable files used by InstantTr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EXE</w:t>
        <w:tab/>
        <w:t xml:space="preserve">This is the executabl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NCP.EXE</w:t>
        <w:tab/>
        <w:t xml:space="preserve">Alternate executable program if you have No math Co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ORB</w:t>
        <w:tab/>
        <w:t xml:space="preserve">Library of satellite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QTH</w:t>
        <w:tab/>
        <w:t xml:space="preserve">Library of statio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CTY</w:t>
        <w:tab/>
        <w:t xml:space="preserve">Library of 1754 city locations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MP?</w:t>
        <w:tab/>
        <w:t xml:space="preserve">Maps of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STR</w:t>
        <w:tab/>
        <w:t xml:space="preserve">Map of 790 bright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HLB</w:t>
        <w:tab/>
        <w:t xml:space="preserve">Text for the online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uman readable files that come with InstantTr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DOC</w:t>
        <w:tab/>
        <w:t xml:space="preserve">The documentation file you are now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T.UPD</w:t>
        <w:tab/>
        <w:t xml:space="preserve">Info about recent changes, bugs, etc. in Instant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NBSCOM.INI</w:t>
        <w:tab/>
        <w:t xml:space="preserve">Configuration info for dialing NBS 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related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DRV.DOC  The documentation file for Orbi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RACK.DOC    The documentation file for I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ly, all the computer-readable files should be placed in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, and IT should be run while connected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run InstantTrack while connected to directories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n which you have placed these files, you should define a D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d INSTANTTRACK, and make it point at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ntTrack fil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SET INSTANTTRACK=D:\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wish to put the directory containing the InstantTrack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ATH definition, so that DOS will know where to find them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T or ITN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ET PATH=C:\;C:\bin;D:\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Notice, Distribution Policy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Copyright (c) Franklin Antonio, 1989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InstantTrack may be purchased in the United States from AMSAT-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on-profit organization which constructs and launches amateur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.  When you purchase a copy of InstantTrack from AMSAT-NA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urchase price goes toward the amateur radio spa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is distributed in the United Kingdom by AMSAT-UK, an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by AMSAT-Australia.  Address information for the AMSAT organ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found in the 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distribution of InstantTrack requires a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 is expressed or implied.  This software has been writte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hobby effort, and I will only support it at that level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uraged to report bugs howe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orrowed most of the good ideas from other tracking programs i'v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ly, the W0SL tracking program written by Roy Welch (W0SL), which i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rivative of the W3IWI Orbit program by Tom Clark (W3IWI), and of cou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kTrak(tm) by Bob McGwier (N4HY).  The idea for the compact schedul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me from John Mezak (K2RDX).  All the code in InstantTrack, however,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Williamson (KB5MU), provided extensive assistance testing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l also wrote the "TSR" part of OrbitDRV, and all of ITRACK and DUMMYK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beta-testers included Mike Brock (WB6HHV), Dave Guimont, (WB6LLO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Wilmet (WB6BDY), Harry Bluestein (N6TE), Ross Forbes (WB6GFJ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Fail (KL7GRF), Glenn Moody (N4OUL), Vern Hajek (K6U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uck Dowling (KI6TG), Graham Ratcliff (VK5AGR), Steve Roberts (N4R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rtney Duncan (N5BF), Ron Broadbent (G3AAJ), Tom Lafleur (KA6IQ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wrote a review of InstantTrack in the Nov '89 issue of '73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1 -- Example Satellite Element File Forma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ormat used by NASA to distribute satellite elements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NASA Prediction Bulletin".  The origin of the format is unknown.  Som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AD reports refer to this as T-card format.  NASA documents often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2-line" forma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expects a file which contains groups of 3 lines:  One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e satellite's name, followed by the NASA 2 lines of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f this format are distributed by T.S.Kelso to two nationwid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s, and end up on BBS's and electronic mail system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usenet these can be found in the rec.ham-radio newsgroup.  On internet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-HAMS digest.  If you don't have access to usenet or internet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available on his telephone BBS "The Celestial RCP/M" (513) 427-067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A format files look like thi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A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14129U          88230.56274695 0.00000042           10000-3 0  34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14129  27.2218 308.9614 6028281 329.3891   6.4794  2.05877164 10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PS-0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14189U          88230.24001475 0.00000013                   0  5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14189  63.0801 108.8864 0128028 212.9347 146.3600  2.00555575 373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umber is in a specified fixed column.  Spaces are 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digit on each line is a mod-10 check digit, which is check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 The program also checks the sequence numbers (first colum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s each orbital element for reasonable range.  This is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of checks, so this format is very safe, and robu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noticed recently files of "almost NASA format" elements on some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, some people have been leaving off the check digits, an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ary to the first line.  There is no excuse for this.  We ca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hange data if we adhere to standards.  An almost NASA format fil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 than a diskette that's "almost" the right size to fit in that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t in the front o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escription, which i obtained from T.S.Kelso, describ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A format in det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tskelso@ut-emx.UUCP (TS Ke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NASA Prediction Bulleti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21 Aug 88 16:49:21 G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ation: The University of Texas at Austin, Austin,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or each satellite consists of three lines in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AAAAAAA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NNNNNU NNNNNAAA NNNNN.NNNNNNNN +.NNNNNNNN +NNNNN-N +NNNNN-N N 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NNNNN NNN.NNNN NNN.NNNN NNNNNNN NNN.NNNN NNN.NNNN NN.NNNNNNNNNN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 is a eleven-charact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2 and 3 are the standard Two-Line Orbital Element Set Format identi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used by NASA and NORAD.  The format descriptio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1     Line Number of Elem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-07     Satelli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-11     International Designator (Last two digits of launch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-14     International Designator (Launch number of the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-17     International Designator (Piece of lau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-20     Epoch Year (Last two digits of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-32     Epoch (Julian Day and fractional portion of the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-43     First Time Derivative of the Mean Motion divided by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allistic Coefficient (Depending of ephemeris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-52     Second Time Derivative of Mean Motion divided by 6. (Blank if 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-61     BSTAR drag term if GP4 general perturbation theory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radiation pressure co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-63     Ephemeri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-68     Elemen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-69     Check Sum (Modul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etters, blanks, periods = 0; minus sign = 1; plus sign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-01     Line Number of Elem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-07     Satelli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9-16     Inclination [Degre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-25     Right Ascension of the Ascending Node [Degre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-33     Eccentricity (decimal point assum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-42     Argument of Perigee [Degre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-51     Mean Anomaly [Degre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-63     Mean Motion [Revs per da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-68     Revolution number at epoch [Rev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-69     Check Sum (Modul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ther columns are blank or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International Designator fields are usually blank, as issu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SA Prediction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A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everal very similar formats generated by several different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eem to be called "AMSAT" format.  I have tried to make Instant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with all of them.  This format is very user-friendly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read and/or edited by humans.  Spaces are not significant.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bital element must appear on a separate line.  The order in which orb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 appear is not significant, except that each element set shoul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line containing the word "satellite".  This file format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any check digits or other error detection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searches each line of the file for several possible keywor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 correctly formatted number.  One nice implication of this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information, as long as it is carried on additional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mentary, information about satellite schedule, etc) can be added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and it will not bother InstantTrack.  Each orbital element is chec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orrect range, and element sets containing out-of-range el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example AMSAT format, as distributed by Conrad Kirksey W5BWF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: AO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'l Object Number: 14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SA Designation: 1983-05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Time, T0: 88239.305102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 Aug 26, 19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Rev, K0: 1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Anomaly, M0: 6.0030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Motion, N0: 2.05882335 rev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, I0: 27.1492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centricity, E0: 0.6027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Perigee, W0: 331.5568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AN, O0: 307.6972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:  699.428632 min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:  174.857158 deg/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con, F1: 145.8100 M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ay, N1: -1.38E-06 rev/day^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Set: 3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xample AMSATish format, as distributed in an ARRL bulleti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PLERIAN BULLETIN 77   ARLK0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RRL HEADQUA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INGTON CT  SEPTEMBER 24,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 RADIO AMAT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: oscar-10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number: 14129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time:      88248.53312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ement set:     3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ination:       27.1605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of node:       306.2255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centricity:    0.6029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 of perigee:   333.9978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anomaly:       5.4273 d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 motion:    2.05877131 rev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ay rate:        4.4e-07 rev/day 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och rev:            3933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h of these formats, and many other similar ones, will be rea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AMSAT format is not precisely defined, however, i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everything anyone might call "AMSAT" format in the future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2 -- Known Bugs, Problems, Futur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IT.UPD for information about recent chang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ny project this large, the product is never complete.  T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good ideas than time to implement them.  I had to stop somewhe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ult is release 1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make no commitment about future versions, however I do have a long wish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deas which I hope can be implemented in future versions of Instant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clude some of the obvious things (support for schedules &amp; ephem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er, visual observability predictions, multiple-observer schedu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) and some new ideas which I'm going to keep to myself for now.  The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 group has provided me with a long list of things I could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ter.  Fixing isn't as much fun as implementing new features, but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 might happen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y tu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bliography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tellite Experimenter's Handbook, by Martin R. Davidoff, K2U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85, published by ARRL, 225 Main St., Newington, CT 06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excellent introduction to amateur radio satellit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orbital mechanics, operating procedure, etc, and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s of Orbit Determination, by Pedro Escob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65, corrected reprint 1973, published by Krieger Publish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Wiley &amp; Sons.  ISBN 0-88275-319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est orbit mechanics book i have found.  Fairly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xpensive, but logically organized, understandable, an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peaked my interest in Celestial Mechanics again, after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s of neg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estial Mechanics: A Compuational Guide for the Practi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urence J. Taff, 1985, published by John Wiley &amp; S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BN 0-471-8931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ook provides a refreshingly candid assessment of compu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.  Taff makes his opinions clearly known, in a style atyp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ost textbooks.  Lots of good material here.  Not suggested as a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on the subject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ahn Coordinates Guide -- Satellite Orbits", by Phil Karn (KA9Q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SAT Satellite Journal, Jan-Feb 1986, pp 8-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the coordinate system that AMSAT uses to describ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itu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nversion Between Geodetic and Grid Locator Systems", by Edmund T. Ty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ST Magazine, January 1989.  This article gives a clear expla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locator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Satellite Sky", published by Air &amp; Space, Smithsonian Institu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DC, 20560,  ISSN-0886-225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21" x 34" poster, listing over 250 satellites, and their na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rpose, owning nation, launch site, launch date, altitude, etc.  Commm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ions, Weather, Photo Recon, Electronic Surveillance, Navigation, Ea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or, and Research satellites are listed.  Amateur radio satellit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E Table of Earth Satellites 1957-1986, compiled at The Royal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ablishment, Farnborough, Hants, England, by D.G. King-Hele, et 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in U.S. by Stockton Press, New York.  ISBN 0-333-39275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've also seen it listed as ISBN 0-935859-05-5.&gt;  This book lists 17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s from 2869 launches (many of the objects are fragments),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, designation, launch date, estimated lifetime, mass, shape,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 orbital parameters.  Costs $160 !  Probably can be foun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section of your local college libra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ources for satellite data are listed in Taff's book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tried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"Satellite Situation Report", available from NASA, Office of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fairs, Goddard Space Flight Center, Greenbelt, Mary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"Satellite Situation Summary", available from U.S. Navy, Comm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r, Naval Space Surveillance System, Dahlgren, Virgi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"Table of Space Vehicles", available from Royal Aircraft Establish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urement Executive, Ministry of Defence, Farnborough, Hants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land, (or from U.S. Defense Documentation Center, Cameron 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exandria, Virginia 22314, as document AD-A10936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"Satellite Catalog Compilations", NORAD, Peterson AFB, Colorado, 809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Your Window for Visually Observing Satellites" by Vern Riportella, WA2LQ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QEX magazine, #77, July 1988, published by American Radio Relay Lea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25 Main St., Newington, CT 06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e introductory article on criteria for visual observability of sa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tificial Space Debris, by Nicholas L. Johnson &amp; Darren S. McKnight, 198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bit Book Co., Inc, Krieger Publishing Co., Melbourne FL, 111 p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BN 0-89464-012-7, $3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nly 5 % of the 7,000 trackable objects in orbit are functioning sat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es."  Nifty book on the debris pollution of near-earth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Non-Cosmetic Improvement to the W3IWI Tracking Algorithm" by Bob McGwi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4HY, in AMSAT-NA Technical Journal, V1 #1, Summer 1987.  (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SAT-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s the computational technique for quickly finding a satelli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se time.  Strong mathematical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AT-NA --&gt; The Radio Amateur Satellite Corporation (AM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, DC  20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(301) 589-6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North American non-profit group that builds and launches am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tellites.  They have a variety of materials useful to anyone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amateur radio satellite operation.  They publish biweekl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mateur Satellite Report", and a quarterly "The AMSAT Journal"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becoming a member of AMSAT-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AT-UK --&gt; AMSAT-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94 Herongat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Wanstead P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London E12 5EQ, 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: 01-989 67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U.K. non-profit group similar in purpose to AMSAT-NA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 a very good newsletter "Oscar News" once every two month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sh other material useful to begin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SAT-Australia --&gt; AMSAT-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G.P.O. Box 21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Adelaide 5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Phone: (08) 297 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Australian non-profit group similar in purpose to AMSAT-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 issues of their newsletter have contained Oscar-13 schedules p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InstantTr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ject OSCAR --&gt; Project O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ltos, CA  94023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group publishes "The OSCAR Letter", containing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ateur radio satellites, and also distributes amateur satellit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written by hams in other countries.  Subscribe by sending $10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x #10 SASE to Project OS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SA  --&gt; NASA Prediction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ddard Spaceflight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ject Operations Br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belt, MD 207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lks publish orbital elements for a large number of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need elements for a particular sat. not availabl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networks and bbs's, you can get them from NASA.  Unfortunately,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distributes elements in human-readable form (Xerox'd)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BS  --&gt;  NBS-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and Frequency Di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Stop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5 Broad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lder, CO  803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eople run the National Bureau of Standards ACTS telephon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.  Send any questions or comments about that servic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CT  --&gt;  L. L. Grace Communcatio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41 Acadi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Voorhees, NJ 08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609) 751-1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pany manufactures the "Kansas City Tracker".  I have no affil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L.L.Grace.  Send any questions regarding the KCT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--&gt; Franklin Antonio, N6NK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65 Cordoba C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Mar, CA  920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ID: 76337,1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ntTrack was written by Franklin Antonio, who welcomes your constr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 about this software.  If you write to me and would like a respo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enclose a self-addressed stamped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END of IT.DOC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