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1EA CQ WW Logging Program - Version 4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aking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m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Marks in the Band Count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 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 WW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Ch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Dup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of name.BIN to N2AA, K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esigned for real-time logging.  To enjoy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computer, one which does not interfere with reception at 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in the shack.  Be sure that hardware problems are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.  To begin, label a new disk (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 CT, with the version number (example: CT4_15),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at way, you won't have to torture K1EA if you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Remember, he isn't going to take your teleph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thing during the contest.  Put the original disk a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w program disk.  Now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requires 512K of memory. Practically speaking, 640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i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DOC.  Using your DOS command, PRINT CT.DOC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OC PRN, print a copy of this introductory document (CT.DO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ll have a hard copy of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HLP.  Using your DOS command, PRINT CT.HLP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HLP PRN, print a copy of the help window. Now you'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sert in a page protector, which is particularl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.  The prefix and country informa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 in the file CQWW.CTY, WAE.CTY or ARRL.CTY.  If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have errors, fix them and inform K1EA, so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is copy too. Some countries are not in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for the zone; for example, OX is in North Americ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zone 40 is in Europe. A country can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in the .CTY file by adding the two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inent as the LAST two characters on a country lin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:          40:  OX:    OX;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:            20:  OD:    OD;   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bbreviations are: NA, SA, EU, AS, AF, 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et Time.  Now, begin.  From a cold boot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S.  If you have a built in clock on a batt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.  Just remember the zone to which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If you must enter the time each time you boot 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UTC, or one of the four continental U.S.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 CST, MST, or PST). For those four time zo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daylight time, so don't do anything fancy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really nervous at this point, don't wor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UTC in the middle of the screen once you get 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check on yourself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T &lt;CR&gt;.  Enter CQ88CW (or other file name) &lt;CR&gt;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heet, moving from field to field with the TAB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 ENTER when done.  If you've made a mistake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ESC will permit you to abort the program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enter CT CQ88CW (or other file name) &lt;CR&gt;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hort cut, you may get into the program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Just be sure to put space between CT and NAME.  A pie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A log is on the distribution disk as EXAMPLE.  Type C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nd.  What band are you on?  Using ALT F1 or ALT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aking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call it what you like--CQ88CW, AR87PH, etc.)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which all output files are derived. For examp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base name CQCW88 results in CQCW88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W88.NOT, CQCW88.ALL.  WAE logs create a .QT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is definitely preffered for reasons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program can be run from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just make sure the PATH environment variabl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 If you wish to clean off your hard disk after the con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uter to work!), you'll need only copy   the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for storage.  All other files can be re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is program from a floppy, but large log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oom.  The .BIN file takes about 40 bytes per QSO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, your disk size and your potential lo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yourself.  You are most likely to run out of ro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og per band (WRITELOG) as this causes lots of out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place the program disk with a fresh flop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WRITELOG.  Remember to put the program disk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mor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yping: CT NAME (example: CT AR87CW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base file name of your choosing (most like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Information" screen will come up.  Fill in the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to change fields.  Shift TAB will move you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  The UP and DWN keys move you around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(when NOT in a pop-up menu) exits the fir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.  One last ENTER, after the startup messag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al progra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Q WW Contest, type in callsigns and hit return, a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one are automatically filled in.  If it is an ARRL D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st type set to ARRL on the Information Sheet),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ower field (TAB twice), fill in power a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tation and hit return. A 599 will be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T field. In an ARRL DX Test, tabbing to the powe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ower to be filled in automatically, if the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ed on another band, or is a dupe. Alternatively,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the SPACE BAR will toggle you from the callsign fi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r zone field, skipping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it the program by entering ALT-Q (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yping Q), or typing QUIT.  This causes all log inf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efore the program quits.  You can resta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mply by starting the program again (CT 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 editing commands that can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If you have used the EMACS editor, they a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cursor (arrow) keys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and PgDn work as you might expect. You can page back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A             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E  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D   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W               Wipe (delete) everything insi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K               Kill (delete)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 F               Forward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B              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Chang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Lo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G               Go to log entry.  If a number is in the cal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at QSO number, otherwise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og.  For example,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station's power in the ARRL DX Tes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3FXB then F9 to find his QSO number.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-W to remove G3FXB from the current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QSO number (example: 1209 from the CHECK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) and CTL-G. You may now edit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used in lieu of a check she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 Type a call or partial call then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Check Partial Call (against all calls 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worked on current band will appear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lor monitors, bold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Check Call (for du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Check Country (for new 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M     Hit it once, and it enables the Multiplier Check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 it a second time, and it scrol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i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fabricate a template to go over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   B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2    B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3    Announce DX into PacketCluster (TM)(if a TNC is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4    Grab latest DX spot from PacketCluster (TM).  Note to TS-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: A TS-940 will QSY if connected.  Hit ALT F4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and you are toggled back to your ru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 F5    Note to TS-940 users:  After an ALT F4 use, ALT F5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n the new band (for a new runn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MARKS IN THE BAND COUNTRI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Country (But Not a New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New Country and New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First QSO with that Country on An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Not a New Country, But a New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 Q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Starts the QTC form. 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all of station receiving the QTC.  Press ENTER.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current call, or the last one worked (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mpty) to use in the QT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can talk to a TNC via your computer's COM1 port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N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00 baud, 1 stop, no parity,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hould be set to ECHO characters.  Set the TNC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 to Y, to tell the program that a TN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    Brings up a monitor window to watch pa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    Brings up the monitor window and put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o you can "type to the TNC."  A second  ALT 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out, as this is a toggle function.  Make sur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 in CONVERSE MODE so that your outgoing announceme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acketCluster (TM) (software by Pavillion Soft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    Causes a DX spot to be sent to PacketCluster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announced (sent) is the call under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all worked.  If a TS940 is both connected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ed in the "RADIO" field of the Information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t frequency is taken from the radio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rompted to type in a frequency to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.  When announcing a split receive frequenc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3FXB transmiting 7091.3 and listening 7213.0)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X and RX frequencies with a slant bar (/), i.e. 7091.3/721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 that when a DX spot comes in, the program check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at band country is needed. If so, i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's bell and puts a message on line 25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    Pulls the call of the latest DX spot into the call fiel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type it in.  If a TS-940 is configured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dio to that frequency by hitting ALT F4.  Hitting ALT F4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radio back where it started, as this is a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5    Note to TS-940 users:  After an ALT F4 use, ALT F5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 the new band (for a new runn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   Brings up an abbreviated list of DX spots recently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is sent by keying the DTR line of COM1, COM2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f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needed to key positive keyed radios from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s a 1K resistor from DTR (pin 20 on a DB25, pin X on a DB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an NPN small signal transistor (for example, a 2N44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3904, etc.).  The emitter of the transistor and the ground l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keying cable are connected to SIGNAL GROUND (pin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25, pin X on a DB9).  The collector of the transisto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mitter keying cable (hot, not ground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needed to key positive keyed radios from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is a 1K resistor from SLCT (pin 17 on a DB25) to the 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N small signal transistor (for example, a 2N4400, a 2N3904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ter of the transistor is connected to STROBE (pin 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).  The ground lead of the transmitter keying cabl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GROUND (pin 18 on a DB25).  The collector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transmitter keying cable (hot, not ground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reasons, the minimum keying speed is 22 WP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n a later release.  The maximum keying speed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, because I said so.  The computer's speaker is en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e call field and hitting return. (This is lik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call SOUND).  The speaker is disabled by typing NO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ct much like a memory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(The Insert key) Send his call followed by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Send: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Send: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Send: QSL de CALL    (Your CALL taken from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Send: CALL           (Your CALL taken from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Send: 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Send: QSO B4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Send: QRL QSY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    Send: QRL?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    CW sending speed down by 2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 CW sending speed up by 2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Change CQ message.   (You will be prom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Change exchan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Change QS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 Change your call message.  (Does not change the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     Toggle into and out of Keybo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     Change CW speed by taking the number typed 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 C     Cut off sending currently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.  If there is no contest going on, or if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gage in idle chatter during a contest ("Hr 900 QSO's.  Hw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?"), ALT K will toggle you into keyboard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handy for those of you who never could handle a pa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yboard mode, type ALT 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print the file CT.HLP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    Think of it as ALT HELP.  It brings up an abbreviat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Hit any key to get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do a Print Screen (SHIFT PrtSc)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     Think of it as ALT MULT.  Hit it once, and it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ier Check Sheet.  Hit it a second time, and it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conti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     Think of it as ALT NOTE.  It prompts you for a brief no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 file called NAME.NOT, along with the time and callsig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ursor. For example, you are astounded when you work P40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ing 48 WPM ... and I can copy hi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"Power failed at 1415z. I'll never catch W1RM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Save to disk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 Generates the logs that contest organize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Generates a rate sheet. showing QSO's and multipl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(NAME.B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HEET Generates Dupe Sheets by band, in compressed mode (NAME.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Enables computer's speaker when sending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Disables computer's speaker when sending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UM  Generates a summary sheet (NAME.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LIST Generates a log by country (just because it is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.C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s currently written, this program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mes after the contest.  However, you could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dupe, count multipliers and QSO points,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  The numbers under the Q's, Z's and Multipli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QSO points, total multipliers and score. The scor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st type found in the CONTE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. For the ARRL contests, this program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.CTY.  For CQ WW Contests, this program uses the file CQWW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RC WAE, this program uses the file WAE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 WW QSO Points.  When using CT for CQ WW, the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 is used to compute your country and continent.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based on this information. For example, NP4A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points if your call is K1EA, but is 3 points for G3FX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4UN is 1 point for G3FXB, but 3 points for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Keyboard.  If you manage to freeze the keyboar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  Hit CTL-ALT-DEL (or push your "RESET" button)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setting the time to EST again, if necessary)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 NAME &lt;CR&gt;.  You're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Change Errors.  Should you forget to change b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), after changing bands with your radio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.  Simply go up with your cursor and change b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T F1 or AL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Logging File.  This logging program cre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from, a file called NAME.BIN.  This is a bin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 with a text editor.  All changes to the lo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rom with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by Band.  Dumping the full log to disk (WRITELOG), mak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NAME.10, NAME.15, NAME.20, NAME.40, NAME.80, and NAME.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parate logs CQ Magazine requires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until after the contest.  The ARRL DX test requir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all bands.  WRITELOG provides this in the form of NAME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Dupe Sheet.  If a sorted list of calls on each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se DUPESHEET after the contest.  It may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00 or more calls.  However, few of us will have to wa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Except in Multi Single operation, for the multipli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it ALT F5 until after the contest.  The C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upe sheet (which is a file called NAME.DUP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nds 10 through 160.  The NAME.DUP file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pecial instructions) embedded in it to caus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go into "compressed mode".  If your prin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you will get lines that wrap around and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Quit.  The program is exited by typing QUI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disk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of .BIN to K1EA.  He is creating a database of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lls."  A future version of this program will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(F8).  N2AA and N6AA are also creating lar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understand the logging error rates we con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N2AA and N6AA would also like copies of NAME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Plain vanilla mono screens and color scree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with no operator intervention. The strange and murk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CD displays, black and white emulating color, AT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cause unexpected results. There are tw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up the display hardware: MODE BW80, and MODE CO80.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mmands before running the program if the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asonable with the default. You can ask the program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 of the mono display or, failing that, col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by using the switch -m i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T.  For example: CT -m EXAMPLE &lt;CR&gt;   starts CT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color setup with the -m switch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 CO80 after ending the program to get your col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K1EA has donated CT to the Yankee Clipper Contes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CC). K1VR has taken over the documentation chores.  K1G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manual.  KC1EO will maintain the user registra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care of distribution.  K1EA continues to suppor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being raised to $25. Thi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ajor revision and serious bug fixes for that revi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updates and better documentation. In the past, the fee was $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, regardless of how often you go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and wish to receive updates,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Bill McGowan KC1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3 Truell Ro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is, NH  0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  Major features planned for Release 5 and 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extended memory, and thus 14,000 QSO's per extr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ulti-single and multi-multi opera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ultiple computers and co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upport for the DRSI packet controller, which i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 board. This frees a com port for use in slaving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the multi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I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-line, after the contest, time editing (for those of you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a computer to Ar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"uniques" and "uniques plus one" checking (with extra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imilar to "Check Partial", but it will check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st a data base of calls that have been worked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DX tests. If you are registered, and send K1EA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IN file, it will be used to help create the master data 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entitled to the data base for use during the nex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gnition as a certified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he Program.  Type QUIT &lt;CR&gt; in the call 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Floppy. Immediately, before you are tempted to scre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ame.BIN to a:name.BIN (a floppy disk which you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store saf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akDown. Enter the program by typing CT name &lt;CR&gt;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formation Sheet, using CTL ENTER. Make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by typing BREAKDOWN &lt;CR&gt; in the call field.  This writ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called name.BRK which contains breakdowns by QSO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te in each hour and on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WriteSum. Make a summary sheet by typing WRITESUM &lt;CR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.  This writes out a DOS file called name.SU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or the contest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Mult. Make a multiplier check sheet by typing WRITEMUL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 field.  This writes out a DOS file called name.MU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 using the DOS command PRINT name.MUL. This cona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er checkoff sheet in compressed form yielding over 30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zon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Log. Make logs for the contest committ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CR&gt; in the call field. This writes out a DOS file p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me.160, name.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Partial (F8) is the only way to go "search and pou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call, automatically type 2 or more character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 Unless you typed a commom prefix like G3 or DJ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than a few calls to choose from.  Call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current band are highlighted.  You will soo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hitting 2 characters plus F8 as you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just as you automatically used to glance at the checkshe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time difference between this and the paper metho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ar the suffix, Check Partial has a big advantage ov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.  You won't have to mentally associate a pref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then find 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the habit of looking at the Check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up after each QSO.  This forces you to know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band.  For example, after working a dozen GW's on 20 an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ust know" you need a GW on 40, because it's been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diots who answer your CQ with only the la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all, enter those two letters and CTL-A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e call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make DX spotting easier for single 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ribute multipliers without taking any. 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Cluster (TM)  SysOp to exclude you from getting DX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multi single and single op plus packet typ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po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7 (Check Partial) now sorts partial list and highligh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the current band. - Thanks K5Z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bugs which crash the program: F8 with no TNC, and WA8ABC/Q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 call.  Bot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now properly senses mono and color video adapters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mono is used.  If color only is installed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but written black and white. A future rev will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b/w or re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 M, for Multiplier Check She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gering DUPE information now wipes with CTL W in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Country now displays the name of the country in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indow.  This way the operator know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the program has interpreted the prefix to be. - Thanks K5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Partial accepts a wildcard (*) character.  G3FX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checking G*F or G3F*B. - Thanks K1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fy B/W or COLOR in N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7 - This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hesitation" problem is fixed. Greenleaf confessed and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RES is no longer used, all restart data is kept in .BIN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Calls, RST, BAND and INFO can all be changed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. It is no longer necessary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up text file is no longer used, instead a menu drive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the user.  This information is kept at the start of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E is supported, in all it's complexity.  Works for non-EU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works for EU stations.  A separate .QTC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PX is supported, still a little buggy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now sends morse code. External hardware (a tran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QWW zones are correct except for W4's. UA9, UA0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based on suffix. - Thanks YU3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extra tools are provided: R2B and B2R. R2B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RES file to a .BIN format, and B2R converts a .B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S. If you simply can't control yourself and have to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files (like to rubber clock the time column), run R2B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hearts content, then B2R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8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6 now assigned to sending "QRU" in WAE, ANNOUNCE DX re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rial number now takes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editing non-Eu calls in WAE, a trap was hit and 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 statement)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QTC screen '-' didn't work right, and F10, 0 (for 10)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W mode, the Information Sheet allows a choice of COM1 or COM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9 -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s put back in tim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crash after: modify call, F5, enter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s in the output logs (from WRITELOG) now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S940 support had been inadvertantly removed. 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ow control for the packet port had been disabled causing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0 -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editing old calls, time on/off got screw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S now picks up the most recent call for QT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4 - Substant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color has changed: in Check Partial, white mean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means worked on this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up screen accepts UTC, the 4 continental USA time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bitrary offset from UTC.  When in USA timezones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effect, offset to UTC is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l time clock ad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QWW, spots from packet which are not new band countries, but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countries (VK6, UA0Y, VO2 etc), ar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ow control with packet is now fixed, no more dro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2 and F3 are now swapped: F2 sends report, F3 sends QSL QRZ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K5ZD's suggestion, several commands are now "text commands"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command in the call field and hit return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WRITELOG, BREAKDOWN, SOUND, NOSOUND, WRITE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4 Send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5 Send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6 Send QSO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7 Send QRL QSY de CALL, in WAE send QRU (no Q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8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3 Announce DX (when TNC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LT F4 Get Packet Spot and QSY TS-940 if connected. Second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QSY TS-940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5 Make current frequency the ru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7 Send: Q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9 and F10 now change C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W sending keys work while in the multiplier or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through the multiplier window with repetitive ALT-M. 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TC field now takes 4 digits in EU serial number - Thanks K1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eck Partial fix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TL-BS does what CTL-W does, wipe ou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the "changed bands, but it didn't tak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w feature: WRITEMULT produces a multiplier checksheet file name.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MULT sends a multiplier checkshee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x W6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27 Incoming packet data is speeded up. No longer looks like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4.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scoring in WPX - low bands were scor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RSI support is "official". Set TNC to yes in startup screen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 the typed commands "DRSI" and "NODRSI"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 tnc and external TNC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Off time for WPX and WAE set to 1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nited States not counted as a country in ARRL D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0  beta This is a major release. Internal data structur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memory is now supported yielding 16,000 QSO's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expansion board per the manufacturers instruc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manufacturers EMM.SYS in CONFIG.SYS. CT detec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memory provided EMM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SI Packet Adapter (internal TNC for IBM PC's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to run TNCTSR-S before starting CT. The TNC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mited Multi Single support: Two compu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 station uses a log named run.bin, the multipli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log named mult.bin. Periodically, do a SAVELOG,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g directly to a drive A. Move the flopp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Shutdown and restart CT on the seco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named RUN.BIN will try to find A:MULT.BIN to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s starts up. Conversely, MULT.BIN will try to find A:RUN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ge with. Please note that the partner logs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A. Therfore, YOU MUST HAVE A FLOPPY IN DRIVE A to sta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II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wo computers selecting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ame one log RUN and select RUN in station field of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me the other log MULT and select MULT in station field of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ut formatted floppies in both DRIVE A'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uring the test, periodically do a SAVELOG to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xchange the floppies: the RUN computer gets the MULT comput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hutdown both programs (ALT-Q or QUIT), then restar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Each computer finds the data to merge with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you run out of memory do a WRITEMULT and print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ecksheet, or do a PRINTMULT with prin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tart a new log with another name. K1EA can combine you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bugs that crash the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is sampled 18 times per second instead of ever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loop. This makes comm input faster (4800 us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DUPESHEET doesn't work in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LOG does a better job of ARR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st cursor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PX finally gets is right (I hope) when editing prior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PX scoring on low band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 seem to have broken control for DRSI TNC ..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lways enabled for extern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PESHEET fixed. Also, WRITEDUPE does same thing s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program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MULT and PRINTMULT write a list of prefixes worked in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off threshold for WPX is now 1 hr (I hope, coded but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nx KM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ximum length prefix for WPX has been raised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time off / time on bug in 5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WPX, packet spots are now filtered correctly for prefix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d been looking at countries, even in WPX, which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text command: AUTOSAVE and NOAUTOSAVE. AUTOSAVE causes SAVE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every hour automatically (writes to floppy A:). tnx K1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mmary sheets for all four contes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er check partial implemented. Key is ALT-U. Requi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.LIS which has 13000 calls in 200K and is kept in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conventional memory only has room for about 50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super check partial is only useful if you hav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Super check partial does a linear search of 13,000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hot 286 or 386 is needed for dec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SI suppor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text command: COMPRESS and NOCOMPRESS, causes 10 column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age on dot matrix printers that have compressed mod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inter that supports compressed mode, use NOCOMPRES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columns of call per page withouthe embedd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0  first offical version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E considered all contacts to be outside of EU in all revs of 5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-Z crashed all versions of release 5. Discovered by WN4KK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P2A in WPX CW 1989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IFT F1 used to wipe out memory in F2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 all have inadvertently changed the wrong cw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ESC while updating a memory with SHIFT F1 through 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leaves the memory unchanged. Also, hitting return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has been entered leaves the old memory conte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RL VHF QSO Party has been added. Why ?? Because K1EA enjo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, and so will you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.ALL and NAME.80 nad NAME.40 showed wrong poi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X, although the summary box and summary sheet are correct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nks to KM3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2B used to ASSUME Eastern Standard Time (pretty ethnocentric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ew up times for all Daylight Savings Time. R2B now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CT doesn't find a .CTY file in the current directory it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 environment variable called CTYPATH. In autoexec.b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TYPATH by adding a line like: set CTYPATH=c:\logs\ct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CT to a directory c:\logs\cty to find a .CTY file.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TY files there so you don't have to keep a copy of .CTY with each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enhancement only and is not required to use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using the TAB key to enter the RST fiel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oes to the S part of RST. RST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mode instead o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X terminates the program just like ALT-Q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ing a number into the callsign field with no let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 to be sent to that frequency, if it is in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 band. Numbers are padded on the right to form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