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WA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.C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ea Kenyucky 4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6-986-3281 (voice) 606-986-3084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  /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____ State _______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   )-   -  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this program is $5.00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il you this form along with your check or money order (no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i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ea, Kentucky 40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