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PPER3 .. A DX MAP DRAWING and Propag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IBM PC Compatibles with graphics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nnis P. Mu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1165 McDonald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lver City, Ca. 90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puServ 72770,27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2 January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, written for BASIC compilers such as MICROSOFT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or BORLAND TURBO BASIC, displays a map of the world cente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ser-selectable QTH, and does propagation predictions based up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MINIMUF method. It shows the regions of sunlight and dark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world, and updates these regions automatically at 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time intervals. It can also accept arbitrary times and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user option. The program accepts DXCC prefix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tude/longitude values for the DX location, draws the path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QTH to that location, and displays the range, azimuth and 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nch elevation angle from the home QTH. The user can select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or long paths; the sunspot number; antenna height, gai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arization for both home QTH and DX station; transmit power;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wave launch angle to be used for propagation predic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agation prediction gives the MUF (maximum usable frequency), LUF</w:t>
      </w:r>
    </w:p>
    <w:p>
      <w:pPr>
        <w:pStyle w:val="PreformattedText"/>
        <w:bidi w:val="0"/>
        <w:spacing w:before="0" w:after="0"/>
        <w:jc w:val="left"/>
        <w:rPr/>
      </w:pPr>
      <w:r>
        <w:rPr/>
        <w:t>(lowest usable frequency) based upon E-layer screening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number of F-layer hops for the  minimum launch 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ions of signal strength are made for Ham Band frequenci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D-layer absorption, reflection losses, and transm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antenna losses due to ground plane reflection at low ele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 written for IBM PC compatible computers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 Graphics capability and color display. The source cod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modified by the user to use other graphics display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your BASIC compiler. The program runs quite quickly on an AT c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hard disk and 640k of RAM, but it might be a 'dog' on a floppy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machine because it must read some long files for the map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 does not intend to support this software,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releasing it into the public domain for non-commercial u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S who know what they are doing with their computer.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is included for that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thor encourages the distribution of this program to anyone</w:t>
      </w:r>
    </w:p>
    <w:p>
      <w:pPr>
        <w:pStyle w:val="PreformattedText"/>
        <w:bidi w:val="0"/>
        <w:jc w:val="left"/>
        <w:rPr/>
      </w:pPr>
      <w:r>
        <w:rPr/>
        <w:t>who might find it useful, or onto bulletin boards which deal with HAM</w:t>
      </w:r>
    </w:p>
    <w:p>
      <w:pPr>
        <w:pStyle w:val="PreformattedText"/>
        <w:bidi w:val="0"/>
        <w:jc w:val="left"/>
        <w:rPr/>
      </w:pPr>
      <w:r>
        <w:rPr/>
        <w:t>radio or shortwave listening. Please make sure to include ALL the</w:t>
      </w:r>
    </w:p>
    <w:p>
      <w:pPr>
        <w:pStyle w:val="PreformattedText"/>
        <w:bidi w:val="0"/>
        <w:jc w:val="left"/>
        <w:rPr/>
      </w:pPr>
      <w:r>
        <w:rPr/>
        <w:t>required files in any uploading however. These fil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- MAPPER3.BAS      The Program Source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- MAPPER3.EXE      the Q-BASIC v4.0 executable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- MAPPER.ATL       An Atlas of DXCC countries and thei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atitudes, longitudes, and DX prefix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s is an ASCII file ,sorted by prefi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hich can be added onto by the user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 word processor or tex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- MAPPER.DEF       A short file used to store som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alues used by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- MAPPER.SCR       A large file which is used to stor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trieve the screen data for a world ma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entered on the user's location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 is rewritten whenever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nges the 'Home' location. (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teresting to view the world as s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rom DX locations.) This data is re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to a large array in memory to perm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apid redrawing of the map as the su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oves. The file is written in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teger array NSTORE by BLOAD and BS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mands. Because the program uses a l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f memory to speed things up, this arr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s DYNAMIC and does not generally resi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 the normal BASIC data seg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- MAPPER3.DOC      This instruc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- WORLDMAP.DAT     A large ASCII file contain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at/lon of the world's borders.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ed to recompute the map whenev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p center point is re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RU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un this program simply enter 'MAPPER3'. After an initial</w:t>
      </w:r>
    </w:p>
    <w:p>
      <w:pPr>
        <w:pStyle w:val="PreformattedText"/>
        <w:bidi w:val="0"/>
        <w:jc w:val="left"/>
        <w:rPr/>
      </w:pPr>
      <w:r>
        <w:rPr/>
        <w:t>message explaining the program is displayed, and you press any key to</w:t>
      </w:r>
    </w:p>
    <w:p>
      <w:pPr>
        <w:pStyle w:val="PreformattedText"/>
        <w:bidi w:val="0"/>
        <w:jc w:val="left"/>
        <w:rPr/>
      </w:pPr>
      <w:r>
        <w:rPr/>
        <w:t>proceed, you will be presented with a 7-choice initial menu which</w:t>
      </w:r>
    </w:p>
    <w:p>
      <w:pPr>
        <w:pStyle w:val="PreformattedText"/>
        <w:bidi w:val="0"/>
        <w:jc w:val="left"/>
        <w:rPr/>
      </w:pPr>
      <w:r>
        <w:rPr/>
        <w:t>allows you to change the default values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- Sunspot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- Home QTH latitude and longitu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- The time interval at which the daylight/darkness area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draw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- Home antenna height, gain, and polariz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- DX station antenna height, gain, and polariz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- Transmitter power outpu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- Minimum elevation angle for propagation pred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ing the appropriate number key will put up prompts to allow</w:t>
      </w:r>
    </w:p>
    <w:p>
      <w:pPr>
        <w:pStyle w:val="PreformattedText"/>
        <w:bidi w:val="0"/>
        <w:jc w:val="left"/>
        <w:rPr/>
      </w:pPr>
      <w:r>
        <w:rPr/>
        <w:t>changes to these variables, and will return you to this menu after a</w:t>
      </w:r>
    </w:p>
    <w:p>
      <w:pPr>
        <w:pStyle w:val="PreformattedText"/>
        <w:bidi w:val="0"/>
        <w:jc w:val="left"/>
        <w:rPr/>
      </w:pPr>
      <w:r>
        <w:rPr/>
        <w:t>change is entered. Pressing &lt;ENTER&gt; at the menu prompt will store</w:t>
      </w:r>
    </w:p>
    <w:p>
      <w:pPr>
        <w:pStyle w:val="PreformattedText"/>
        <w:bidi w:val="0"/>
        <w:jc w:val="left"/>
        <w:rPr/>
      </w:pPr>
      <w:r>
        <w:rPr/>
        <w:t>these new values in the MAPPER.DEF file and proceed on to the map</w:t>
      </w:r>
    </w:p>
    <w:p>
      <w:pPr>
        <w:pStyle w:val="PreformattedText"/>
        <w:bidi w:val="0"/>
        <w:jc w:val="left"/>
        <w:rPr/>
      </w:pPr>
      <w:r>
        <w:rPr/>
        <w:t>dra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p drawing will first put up a blank box, then calculate the</w:t>
      </w:r>
    </w:p>
    <w:p>
      <w:pPr>
        <w:pStyle w:val="PreformattedText"/>
        <w:bidi w:val="0"/>
        <w:jc w:val="left"/>
        <w:rPr/>
      </w:pPr>
      <w:r>
        <w:rPr/>
        <w:t>position of the sun at the time and date currently held by the DOS,</w:t>
      </w:r>
    </w:p>
    <w:p>
      <w:pPr>
        <w:pStyle w:val="PreformattedText"/>
        <w:bidi w:val="0"/>
        <w:jc w:val="left"/>
        <w:rPr/>
      </w:pPr>
      <w:r>
        <w:rPr/>
        <w:t>draw the solar terminator ( it looks like a satellite ground trace ),</w:t>
      </w:r>
    </w:p>
    <w:p>
      <w:pPr>
        <w:pStyle w:val="PreformattedText"/>
        <w:bidi w:val="0"/>
        <w:jc w:val="left"/>
        <w:rPr/>
      </w:pPr>
      <w:r>
        <w:rPr/>
        <w:t>and color the sun-lit portions of the world in red. It will then go on</w:t>
      </w:r>
    </w:p>
    <w:p>
      <w:pPr>
        <w:pStyle w:val="PreformattedText"/>
        <w:bidi w:val="0"/>
        <w:jc w:val="left"/>
        <w:rPr/>
      </w:pPr>
      <w:r>
        <w:rPr/>
        <w:t>to draw the country boundaries, color the oceans blue, and color the</w:t>
      </w:r>
    </w:p>
    <w:p>
      <w:pPr>
        <w:pStyle w:val="PreformattedText"/>
        <w:bidi w:val="0"/>
        <w:jc w:val="left"/>
        <w:rPr/>
      </w:pPr>
      <w:r>
        <w:rPr/>
        <w:t>USA green. The land areas which are in darkness will show up in black.</w:t>
      </w:r>
    </w:p>
    <w:p>
      <w:pPr>
        <w:pStyle w:val="PreformattedText"/>
        <w:bidi w:val="0"/>
        <w:jc w:val="left"/>
        <w:rPr/>
      </w:pPr>
      <w:r>
        <w:rPr/>
        <w:t>The program may miss coloring part of the oceans blue because of the</w:t>
      </w:r>
    </w:p>
    <w:p>
      <w:pPr>
        <w:pStyle w:val="PreformattedText"/>
        <w:bidi w:val="0"/>
        <w:jc w:val="left"/>
        <w:rPr/>
      </w:pPr>
      <w:r>
        <w:rPr/>
        <w:t>position of the solar terminator blocking the PAINT commands used in</w:t>
      </w:r>
    </w:p>
    <w:p>
      <w:pPr>
        <w:pStyle w:val="PreformattedText"/>
        <w:bidi w:val="0"/>
        <w:jc w:val="left"/>
        <w:rPr/>
      </w:pPr>
      <w:r>
        <w:rPr/>
        <w:t>the subroutine at line 8000 ... . I got tired of adding ocean points</w:t>
      </w:r>
    </w:p>
    <w:p>
      <w:pPr>
        <w:pStyle w:val="PreformattedText"/>
        <w:bidi w:val="0"/>
        <w:jc w:val="left"/>
        <w:rPr/>
      </w:pPr>
      <w:r>
        <w:rPr/>
        <w:t>to this routine to cover all the contingenc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map is drawn a Menu bar will appear on the bottom line of</w:t>
      </w:r>
    </w:p>
    <w:p>
      <w:pPr>
        <w:pStyle w:val="PreformattedText"/>
        <w:bidi w:val="0"/>
        <w:jc w:val="left"/>
        <w:rPr/>
      </w:pPr>
      <w:r>
        <w:rPr/>
        <w:t>the screen, with 9 choices selected by the function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1-   Select DX Prefix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will be prompted to enter a DX prefix ( eg. ZS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. Africa ). The program will then search the DX atl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an occurrence of this prefix. It will display 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entries ( ie ZS1,ZS2,... ) that contain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ing and ask you to select one. If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didate entries is large you can simply &lt;ENTER&gt;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inue the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a selection is made the program will fet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location of the prefix, make a propag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diction for the currently selected date and tim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raw the path from your QTH to that location,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 sundry useful information at the top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een. On the left of the screen the signal streng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dictions will be shown for all Ham bands for whi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requency is more than 80% of the lowest usa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equency (LUF), less than 120% of the maximum usa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equency (MUF), and whose predicted signal streng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higher than -20dB relative to 0.5 microvolts into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0 ohm receiver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each band which meets these criteria I display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equency, the absorption losses (Labs), the grou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flection losses (Lref), the transmit and rece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tenna losses due to ground reflection ( Ltx, Lrx )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signal strength ( Prcv ). The losses are given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B. The signal strength is given in dB relative to 0.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crovolts into 50 ohms. This is about an S-1 sign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vel for most Ham receivers, and S-9 usual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rresponds to 50 microvolts at the antenna terminal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us a signal strength of 40 dB would correspond to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-9 predi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user should be cautioned that the signal streng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dictions are very uncertain. I only calculate path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ia the F2 layer, and there a great number of o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pagation modes possible which may be better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se than the pure F2 mode. Don't blame the author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program says that you can't possibly wor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stralia when you are hearing VK's with S-9 signal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se are only crude indications of the likelihood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path being 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2-Specify Country Nam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me as option 1 except that you are prompted fo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 of a country ( or a subset of that name such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AUS', which will find both Austria and Australia 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earch process is insensitive to the case of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3-Specify Lat/L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me as the above option except you will be promp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enter the latitude and longitude of the desired D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4-Select Date/Tim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mpts for a new date and time to be use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culate solar terminator and make propag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dictions. &lt;ENTER&gt; responses to either of the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mpts will fetch the current DOS value of date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. This option will also turn off the automati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dating of the terminator and map redr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5-Use Real Tim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option will reset the above option to the re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DOS) date and time and enable the auto upd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6-Select Short Path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toggles the path from the long path option ba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short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7-Select Long Path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option toggles long path calcu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8-Change Parameter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returns you to the 7 choice initial menu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e the various default parameters such as sunsp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, antenna heights, power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9-Qui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ts the program and returns you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is entirely menu-driven so you don't have to remember</w:t>
      </w:r>
    </w:p>
    <w:p>
      <w:pPr>
        <w:pStyle w:val="PreformattedText"/>
        <w:bidi w:val="0"/>
        <w:jc w:val="left"/>
        <w:rPr/>
      </w:pPr>
      <w:r>
        <w:rPr/>
        <w:t>any special commands to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od luck!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Technical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agation is based upon the MINIMUF method, but with some</w:t>
      </w:r>
    </w:p>
    <w:p>
      <w:pPr>
        <w:pStyle w:val="PreformattedText"/>
        <w:bidi w:val="0"/>
        <w:jc w:val="left"/>
        <w:rPr/>
      </w:pPr>
      <w:r>
        <w:rPr/>
        <w:t>modifications of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-Rather than use the standard MINIMUF method of only looking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rst and last ionospheric bounce points ( the two contr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int method ), I calculate the propagation at every hop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the worst-case condition out of all of them. This resul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generally much more pessimistic MUF and LUF estimates th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NIMU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- I have included the E-layer screening frequency and lowest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ble frequency ( LUF ) estimation technique given in chapter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'Amateur Radio Software ', by John Morris GM4ANB , RSG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oks, Lambda House, Cranborne Road, Potters Bar, Hertfordshi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6 3JW. The subroutine starting at line 45000 contains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c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-I have used what apparently is the HAM convention for longitud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ing positive-West for the input and output in this program,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IMIMUF subroutine, and in the DX Atlas file MAPPER.AT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ever, in the internals of the program I immediately rever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ign of the longitude. Being an engineer by training I thin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erms of right-handed coordinate systems! Therefore those wh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nt to modify the program should be wary of the sign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ngitude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-Note that I have changed the names of the variables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NIMUF subroutine from the standard values to names which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ve of what the variable actually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-I have augmented the propagation predictions with a sig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ength prediction. For each ionospheric control (bounce) poi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estimate of the D-layer absorption is made according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thod in chapter 5 of Davies, "Ionospheric Radio Propagation"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BS monograph 80, 1965. The total D-region absorption is summ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 for all control points. The subroutine at line 46000 contai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alcul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-In addition, a calculation of the loss due to ground refle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made for each ground reflection point along the path. At e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se points the map on the screen is checked to see if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int is colored blue. If so, it is assumed that the bou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int is at sea, and the reflection coefficient for sea water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culated ( dielectric constant of 80, conductivity of 4 mho/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). If the reflection point is over land then a dielectr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tant of 4 and conductivity of 0.01 mho/m are used.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esnel reflection coefficients for both horizontal an verti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larization are power-averaged to account for the rand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larization of the wave due to Faraday rotation at H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equencies. I have also modified the reflection coefficient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ount for surface roughness. A RMS surface roughness of 4m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on the sea, and 15m for land points. The subroutine at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5000 makes the reflection calcu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-To account for the fact that most Hams have fairly low antenn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ights, thus suffer large losses at low elevation angles, 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licitly calculate the multipath cancellation losses for e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tenna in the subroutine at line 36000. This is the stand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esnel reflection calculation without surface roughn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ed. Most urban locations will be worse than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culation suggests because buildings in the foreground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ually shadow the low angle line-of-sight and modif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flection area. If you know you have poor line-of-sight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modify the minimum launch angle setting at the init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 appropriately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