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is a monito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is just 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24k - 3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upply it with a bpq stream number (suggest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tream number is NOT a COM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extra' channels provided by bpq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commands.  Run it, hit the enter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an do.  The commands an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(s command) shows the number of bytes 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each channel, and the percentage of thos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data with respect to the total byte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ransmitted as well as recei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 shows a list of links (callsign pairs)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counts are packets heard, the times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packet was heard.  An asteris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sign indicates this was a Version 1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d c allow you to open a log file, log activity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it for lat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MON to become a much more useful network statistic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  <w:tab/>
        <w:t>Your ideas about what it should do are most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