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ndTable server for the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in a 20K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it's own set of BPQ switch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it's own n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onfigure the switch for 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BPQCFG.TXT, add the new application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t MUST be the fourth or lat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PPLICATIONS=BBS,,,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ports to the TNCPOR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ports cannot be shared 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PQCFG and re-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configure RT by editing RT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allsign, name, and qth 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ort list to correspond to the ports you added in BPQ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configure RT as the fourth application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umber to the one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T.CN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0RLI</w:t>
        <w:tab/>
        <w:t xml:space="preserve">    &lt;-</w:t>
        <w:tab/>
        <w:t>Statio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k</w:t>
        <w:tab/>
        <w:t xml:space="preserve">    &lt;-</w:t>
        <w:tab/>
        <w:t>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Linn, OR  &lt;-</w:t>
        <w:tab/>
        <w:t>Station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ab/>
        <w:t xml:space="preserve">    &lt;-</w:t>
        <w:tab/>
        <w:t>Appl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0</w:t>
        <w:tab/>
        <w:t xml:space="preserve">    &lt;-</w:t>
        <w:tab/>
        <w:t>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11 12 13    &lt;-</w:t>
        <w:tab/>
        <w:t>TNCPORTLIST port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RT in a 20K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nyone that wishes to use it can just connect to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issue the 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