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sswords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eert Jan de Groot, PE1HZG, Eindho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is a nice way to split the work involved with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mong several people. However, in the past, some crook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f some (remote) sysops and erased al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netrom-like verification procedure to check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lly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'trusted person' has his own personal ke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10 by 10 random letters and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: PE1H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 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BixT 03y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9yD6s Hf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ze28q 70n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7OczX 1f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6R8BU cao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WJ1m lTo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XLHGl N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2wXUO rj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h7P4 fsY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QPjY 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 command, the BBS gives 3 lines of 8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4 - L#4912 - PI8ZAA-BBS &gt; @</w:t>
        <w:tab/>
        <w:t xml:space="preserve">  (user gives sys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5 26 46 24 52 79 77</w:t>
        <w:tab/>
        <w:tab/>
        <w:t xml:space="preserve">  (BBS ver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23 94 23 86 56 5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69 3 97 77 49 6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0aqJLw</w:t>
        <w:tab/>
        <w:tab/>
        <w:tab/>
        <w:tab/>
        <w:t xml:space="preserve">  (user response to 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#182 - L#4912 - PI8ZAA-BBS &gt; </w:t>
        <w:tab/>
        <w:t xml:space="preserve">  (succes - sysop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ysop translates ONE (just random, first, second or thir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ching characters using his personal key. Which lin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t response-string matches, the user is who he says he i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ysop status. If n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who monitor the BBS, see an answer to 3 possibl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line matches the response string, so they can't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atrix owned by the remote sysop. This, of course,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s randomly pick the first, second or third lin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using statistics, people can deduce the original ke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ata. Crypt wizards say it may take 100 ses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ttempt may be succesful. If you go sysop 1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st, and change keys every 2 months,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status.. time will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here is a file called KEYS.MB which has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H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xT03ytR9yD6sHfC0cze28q70nL47OczX1fEdW6R8BUcao07 (continue at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J1mlTo2qXLHGlNCDdF2wXUOrjwDLuh7P4fsYiOmQPjY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ote sysop has his own entry in the keys.mb file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. At PI8ZAA, the actual keys are generated b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asic program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BODY should EVER consider downloading the KEYS.MB on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with a unknown call tries to get sysop stat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-string matches. I did this because it wa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keeps the bad guys puzz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definition in CONFIG.MB must have the "R"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remote sysop to be allowed at all, and must hav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et to requi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