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Radio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  <w:tab/>
        <w:tab/>
        <w:t xml:space="preserve">   Named with port numbers seen in 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 IRQ an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&lt;--------- Hardware: RS-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 KISS protoc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  <w:tab/>
        <w:tab/>
        <w:t xml:space="preserve">   Many users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Swit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  <w:tab/>
        <w:tab/>
        <w:t xml:space="preserve">   Named with "COM"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 Named with MailBox por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&lt;--------- Software: One user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 Any radio o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  <w:tab/>
        <w:tab/>
        <w:t xml:space="preserve">   "Virtual t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MailBo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