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FIG.MB, INIT.MB, PORTS.MB, MOTD.MB, and NEWUSER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xt files that contains all site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files for the proper parameters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x is a variable text field. The "$x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for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- Total number of MailBo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- Number of active MailBo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- User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-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- Name of the user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 - Hang at end of line (suppress carriage return). Use at end of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 - Number of he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-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- Number of the last message in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- Message number from current ms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- 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- Number of kill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 - Sysop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- Current Po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- Sysop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-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- Current tas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- User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-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W -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- Dat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Y - Tim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 - User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beginning with ";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formation about the system owner and system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INIT.MB. Replace the information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need to change the various WP lifetimes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nd think through the implications of any su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og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message is contained in the file MOT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ext fields can be used in MOTD.MB, just as in CONFIG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figuration File, sect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(to the first *** EOF) is the user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finitions. Three lines p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single character path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D" if downloading is allowed, and "U" if upload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path, with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name of the path, as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figuration File, sec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(to the second *** EOF) is the designator transl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is section instructs the MailBox to take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cieves some specific kind of message. Each line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first field tells WHAT action to take (@, D, H, or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following fields tell HOW to take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racter string matches all allow wildcards (See WIL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action applies to a given message,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order they exist in CONFIG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</w:t>
        <w:tab/>
        <w:t xml:space="preserve">      Translate @ BBS fiel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 xml:space="preserve">      File message by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 xml:space="preserve">      Use the distribution list given in fiel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O matches field 2 and @ BBS matches fiel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  <w:tab/>
        <w:t xml:space="preserve">      Hold any message with this TO, FROM, or @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</w:t>
        <w:tab/>
        <w:t xml:space="preserve">      Kill after forwarding.  Applies to bulleti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 xml:space="preserve">      Replace TO and @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  <w:tab/>
        <w:t xml:space="preserve">      Translate TO fiel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show how to use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W0RLI </w:t>
        <w:tab/>
        <w:tab/>
        <w:t xml:space="preserve"> - Remove the "@ BBS" if it is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NCNET ALLCAN</w:t>
        <w:tab/>
        <w:tab/>
        <w:t xml:space="preserve"> - Any message "@ NCNET" becomes "@ ALL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YSOPS SYSOP</w:t>
        <w:tab/>
        <w:tab/>
        <w:t xml:space="preserve"> - Any message "TO SYSOPS" becomes "TO 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LL AMSAT AMSAT USA</w:t>
        <w:tab/>
        <w:t xml:space="preserve"> - Bulletins to ALL@AMSAT become AMSAT@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 N1NERD</w:t>
        <w:tab/>
        <w:tab/>
        <w:t xml:space="preserve"> - Hold any message to/from/at N1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* ALLUSA WORLD.DIS</w:t>
        <w:tab/>
        <w:t xml:space="preserve"> - Any message @ ALLUSA go to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file WORLD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* NORCAL NCNET.DIS</w:t>
        <w:tab/>
        <w:t xml:space="preserve"> - Any message @ NORCAL go to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file NCNET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* ALLCAN NCNET.DIS</w:t>
        <w:tab/>
        <w:t xml:space="preserve"> - So does any messages @ ALLC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MSAT *  NCNET.DIS</w:t>
        <w:tab/>
        <w:t xml:space="preserve"> - ... and all messages TO AMS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RL* \bull\arrl\</w:t>
        <w:tab/>
        <w:t xml:space="preserve"> - File ARRL fulletins by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4SALE ALLUSA</w:t>
        <w:tab/>
        <w:tab/>
        <w:t xml:space="preserve"> - Kill afte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35 destinations in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le NCNET.DI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6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6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6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6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r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6pw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</w:t>
        <w:tab/>
        <w:t xml:space="preserve"> &lt;-   I put my own call in the list so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automatically kill until after I have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not forwarded to these stations in an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on is busy then the MailBox will try again the nex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 ;" listing of a message with a distribution list shows the sys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forwarding to each station on a second "cc:" line. Th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ssage have been sent have an asterisk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figuration File, section three (remainder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goes on one line. Various prompts, messages,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