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essage import/export files, 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provided for compatibility with WA7MB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as two lines of header inf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, followed by the end of message marker "/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message header info ha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message, except the "&lt; FROM"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&lt; FROM [@ BBS[.LOC]] [$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message header info i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essage import/export files, rfc-822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is termin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eader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:", "From:", "Date:", "Subject:", "Message-ID:", "X-BID:", "X-msgtyp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ages import/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n each user is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ith no info is filled with the text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Callsig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Date first logged,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Date last seen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Date last logged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Time last logged,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Count of times the call has been seen by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Log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User status /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Has BBS connec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-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Can b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User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>Users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n</w:t>
        <w:tab/>
        <w:t>Users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.OR.USA.NA 880828 880829 880829 0607 0 39 BIS W0RLI 97068 Hank West L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