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produces a summary of message dela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messages in 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mit the number of messages an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number when you execu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alyze the 100 most rec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the number of messages that were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are the minimum, average, and maximum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bserved, followed by the observed clock sk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