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W0RLI Multi-user PC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notes -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eople have kindly volunteered to act as regional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estions, bug reports, etc.  Those I know ab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0EOJ  @ GB7YAX -  For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1KSO @ JA1KSO -  For Japan and the Far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3AGJ @ LU3AGJ -  For Lat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3GYQ @ VE3GYQ -  For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6RDH @ WA6RDH -  World wide. Each new version is releas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A6RDH dialup system:</w:t>
        <w:tab/>
        <w:t>(916) 678-1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Known bugs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 version 11 or version 12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INIT will update your existing MAIL.MB to a new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take some time, and will cause a lot of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tra disk space is required.  Just be patient, it will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ice: if you are upgrading from a version prior to V11.0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mething you must do before you continue. There was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the WP database in V11. If you now ru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11.0, before you even think of reading this any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current WP database using the IA command: IA W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at worked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lete or rename your old WP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bring up V11 for the first time, reload your WP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 W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major functions of the MailBox runs in it's 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ilBox itself, there can be several windows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each serving a diffe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.EXE -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STAT.EXE is separate function that can be run in it's own sm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a running display of current MailBox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.EXE, The Net Walker, is a tool for tracing the connectiv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/ROM or The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.COM, the MailBox "Lock Manager", becomes resi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tartup and provides various services 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must be run prior to start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INIT.EXE, the MailBox initialization, is also called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ads global data into LM, checks that the TNC's are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other start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you use the G8BPQ switch as interface to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For those that do not wish to use the switch, or can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COM port driver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IOS.COM, the Serial Port Handler, is loaded at system star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replacement for the DOS provide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BIOS does not handle the MS-400 type 4 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cards, I suggest you use MBBIOS, provided by AA4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IOS, MBBIOS, or the G8BPQ switch must be run prior to start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EXE, the Server function, is a general ser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to call user written modules that exte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lBox. A very simple server called ECHO (source and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as an example of how to create a server. Many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vailable for use with the MailBox.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</w:t>
        <w:tab/>
        <w:t xml:space="preserve"> - Created by W0RLI, return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X  - Created by W0RLI, provides REQFIL, REQDIR, and uploa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</w:t>
        <w:tab/>
        <w:t xml:space="preserve"> - Created by N6VV, returns your INFO.MB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DIR - Created by WB3A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FIL - Created by WB3A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WP  - Created by W0R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</w:t>
        <w:tab/>
        <w:t xml:space="preserve"> - Created by K3MC, provides MailBox/smtp message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GE  - Translate WPAGE format messages to W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LOG.EXE is a MailBox log file analyzer. It can b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reports of MailBox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Box Directory path (\BBS) is hardw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ilBox data files (*.MB) and all message files go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e executables may, of course, go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all for testing the previous versions, and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vance for testing this version as well. The changes i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bug fixes, are noted in CHANGES.MB. As usua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hanges in INIT.MB, CONFIG.MB, and PORTS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BINIT to reset the MailBox system if a task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un LM or MBINIT if any tasks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all task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system requirements: IBM AT, or XT with V2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run the code without a hard disk, but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orts, port speed, and number of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un depend on the speed of the system. Assuming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dio data rate and 9600 baud tnc to computer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uidlines apply. With a "standard" 6 Mhz.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or five ports with four to six tasks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"standard" 4.77 Mhz XT (with V20), two port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ee tasks will work. With a fast 386, at least six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ven tasks are ok. I have tested a 6 Mhz AT with tw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dios, one 19,200 baud computer/computer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300 baud radio. It worked ok. See DV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tronics KPC-4 and KAM require firmware revision 2.8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2 should have firmware V 1.1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1 should be run no faster than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ackup all files in the MailBox directory (\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something goes wrong, you will be abl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to where it was without los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ustomize INIT.MB, CONFIG.MB, and PORTS.MB for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all files required by the Mail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lBox directory (\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ake certain CONFIG.SYS and AUTOEXEC.BAT h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handle the MailBox. Here is a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= 60      &lt;- Roughly 8-10 per MB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= 60      &lt;- With DoubleDOS, make th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s 16,48      &lt;- You may need 16,64, or 0,0 depends on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ios 4,C,1,3F8 3,C,2,2F8</w:t>
        <w:tab/>
        <w:t>&lt;- This sets up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mode com1:96,n,8,1   &lt;- This initialize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mode com2:96,n,8,1   &lt;- This initializes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un M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1 must be an MB task for thing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BSTAT, SERVER, etc. after running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n case of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ost important, if the system crashes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e following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aurantee that there is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mart to put the CHKDSK /F and RECOVER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are always run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 window siz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     -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    - 8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STAT -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     - 3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- 110k  (minumum, this will support the ECHO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ngs do not work right, increase the window size until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 Getting started for the first tim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rst few pages of MB.DOC before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and read it in detail for information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