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general mis-understand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headers. Here is a little history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work in progress that may clear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nally there were no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ome problems: it was very hard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ailures without the audit trail of the path the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ough the network. So, very early on, I adde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, the ARRL gave a demonstration of automatic messag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CC. One of the main points presented wa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llowed for FULL TRACING of who handled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transmitted by each station. This automatic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major arguments in favor of automatic control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ons, and helped to result in Docket 85-105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 STA, and thus packet radio 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many people discovered that they could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about the functioning of the network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s. Some wrote software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server is one example. It uses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s to help build and maintain it'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now working on software that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etwork map from the information conta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Some day, this will allow us to build our BB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UTOMATICALLY. As we all know, maintaining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nasty chores for a BBS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must happen for this all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MOST important that the message header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passes through the various BBS o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ader must be in a standard format, so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codes it can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headers has evolved through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7, NK6K proposed a standard to be used by all BB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lowed this standard, or followe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d originally by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ks ... do NOT alter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BBS code, please follow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