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ttempt to define the information tha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" and the "@" portions of a message.  These help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RCHIAL ADDRESS of a message.  The two types of messages that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ERSONAL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Personal Message, the first line that is sen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 Send the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����������������� TO K7A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������ distribute to the BBS N7F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</w:t>
        <w:tab/>
        <w:t xml:space="preserve">       located in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</w:t>
        <w:tab/>
        <w:tab/>
        <w:t xml:space="preserve">      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</w:t>
        <w:tab/>
        <w:tab/>
        <w:t xml:space="preserve">      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  <w:tab/>
        <w:t xml:space="preserve">    SP K7AYC @ N7FSP.W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 is a Bulletin, it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����������������� addressed TO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ab/>
        <w:t xml:space="preserve">       AMS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>����������� distribute to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>�</w:t>
        <w:tab/>
        <w:t xml:space="preserve">       location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  <w:tab/>
        <w:t xml:space="preserve">    SB AMSAT @ P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1 the message being sent is Personal and need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HIERARCHICAL address.  The hierarchy of the address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 and identifies the location of the stati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addressed.  The format of that 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Send Personal </w:t>
        <w:tab/>
        <w:tab/>
        <w:tab/>
        <w:tab/>
        <w:t>�� NA  - N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>�� SA  - S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ab/>
        <w:tab/>
        <w:tab/>
        <w:tab/>
        <w:tab/>
        <w:tab/>
        <w:tab/>
        <w:t>�� 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 AAAAAA @ DDDDDD.SS.BBB.CC </w:t>
        <w:tab/>
        <w:tab/>
        <w:tab/>
        <w:t>�� 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 �� ��� �� </w:t>
      </w:r>
      <w:r>
        <w:rPr/>
        <w:tab/>
        <w:tab/>
        <w:tab/>
        <w:t>�� 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  �  ��� CONTINENT �� examples ��� 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  ��� COUNTRY ���� examples ������ ARG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</w:t>
        <w:tab/>
        <w:tab/>
        <w:tab/>
        <w:tab/>
        <w:t>�� AUS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�� STATE or PROVINCE</w:t>
        <w:tab/>
        <w:tab/>
        <w:t>�� CAN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</w:t>
        <w:tab/>
        <w:t xml:space="preserve">  (see note below)</w:t>
        <w:tab/>
        <w:tab/>
        <w:t>�� FRA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</w:t>
        <w:tab/>
        <w:tab/>
        <w:tab/>
        <w:tab/>
        <w:tab/>
        <w:t>�� GBR - Great B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</w:t>
        <w:tab/>
        <w:tab/>
        <w:tab/>
        <w:tab/>
        <w:tab/>
        <w:t>�� JPN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�� DESTINATION BBS CALLSIGN</w:t>
        <w:tab/>
        <w:tab/>
        <w:t>�� MEX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>�� NZL - New Z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ADDRESSEE CALLSIGN</w:t>
        <w:tab/>
        <w:tab/>
        <w:tab/>
        <w:tab/>
        <w:t>�� MEX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 USA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The state (or province) can be left out if it is not requ`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untry to which the message is dest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 the message being sent is a Bulletin. In Bulletins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is expressed in both the TO (expressing an AREA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@ (expressing the GEOGRAPHICAL ADDRESS) portions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ulletin ���Ŀ</w:t>
        <w:tab/>
        <w:t xml:space="preserve"> ���������������� TO portion of addres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�</w:t>
        <w:tab/>
        <w:tab/>
        <w:t xml:space="preserve">       the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�</w:t>
        <w:tab/>
        <w:t xml:space="preserve">  ������� @ portion of address ident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������   ������</w:t>
        <w:tab/>
        <w:t xml:space="preserve">     limits GEOGRAPH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B TTTTTT @ 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portion identifies the AREA OF INTEREST, which usually is a topi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L, EXAMS, SALE, SAT, etc.  It helps identify the population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n interest in read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portion of the message narrows the distribution of the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EOGRAPHIC AREAS (e.g. ALLBBS, PNW, ORGB, etc.) 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road topical area (e.g. SYSOP, AM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ALE  @ PNW    ��������  advertise an ham gear for sale in Pacific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DX    @ USA    ��������  a DX bulletin for distribution in whol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MSYS  @ SYSOP  ��������  MSYS information (for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USERS @ K7UKP  ��������  Information for users of K7UK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CLUB  @ K7UKP  ��������  a club bulletin for persons on K7UK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he information that should be placed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BULLETIN.  They identify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    All packet sta.(see note below)�MODS    re: equipmen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RL    ARRL/CRRL bulletins</w:t>
        <w:tab/>
        <w:t xml:space="preserve">    �MSYS    MSYS BBS info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LLS   last calls issued FCC</w:t>
        <w:tab/>
        <w:t xml:space="preserve">    �NETWRK  packet networ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ASS   re: ham license classes</w:t>
        <w:tab/>
        <w:t xml:space="preserve">    �NTS     Nat. Traf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UB    Club events/meet/etc.</w:t>
        <w:tab/>
        <w:t xml:space="preserve">    �PUBSVC  Public servic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X      DX reports and info</w:t>
        <w:tab/>
        <w:t xml:space="preserve">    �REBBS   AA4RE info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EVENT   announcment</w:t>
        <w:tab/>
        <w:tab/>
        <w:t>���ĴRLIBBS  RLI BBS info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EXAMS   re: ham examinations</w:t>
        <w:tab/>
        <w:t>�   �RTTYDX  VK2SG RTT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HAMFST  Hamfest/flea mkt info.</w:t>
        <w:tab/>
        <w:t>�   �SAT     Satell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HELP    need help, questions</w:t>
        <w:tab/>
        <w:t>�   �SALE    Items for sale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INFO    General information</w:t>
        <w:tab/>
        <w:t>�   �SPACE   SpaceNews-KB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KEPS    Keplerian Elem.(satellite) �   �SWAP   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LIST    Lists, BBSs, Nodes, Freqs</w:t>
        <w:tab/>
        <w:t>�   �SYSOP   For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MBLBBS  MBL BBS info (SYSOPs only) �   �TCPIP   TCP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MAPKEY  Index or lists of maps</w:t>
        <w:tab/>
        <w:t>�   �USERS   All users of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�</w:t>
      </w:r>
      <w:r>
        <w:rPr/>
        <w:t>WANTED  Ham gea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 TR  SIZE TO     FROM   @BBS   DAT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4 PN  2166 SYSOP  K7UKP  PNW    910527  MESSAGE ROU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ALL) - Use the ALL designation sparingly.  Instead, use the @ AL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@ALLUSA GEOGRAPHIC ADDRESS along with an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he information tha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BBS) position of a BULLETIN.  They identify the GEOGRAPHIC ADDRESS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BBS   National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USA   National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USW   West Coast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MSAT    National AMSAT info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WGB     East WA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DAHO    Idaho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N80    Limited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LAN40    Limited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MTGB     Montana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NWS      WX report (very limited)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ORGB     OR only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PNW      Entire Pacific NW (NWGB obsolete)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PUGET    Limited dist. for Puget Sound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SYSOP    SYSOPS only!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WAGB     Washington State only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WWGB     West WA incl. some OR &amp; BC BB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 TR  SIZE TO     FROM   @BBS   DAT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4 PN  2166 SYSOP  K7UKP  PNW    910527  MESSAGE ROU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ggestions to Jay K7UKP @ K7UKP.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