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orwarding of messages to other MailBo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WD.MB contains information that drives the automatic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. If the file does not exist, no forwarding is done.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empted each hour at the minute specified for the port in PORTS.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will occur on those hours given in FWD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D.MB consist of a number of lists, and a "forwarding script"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list.  Each list has the information for one MailBox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ward.  The script associated with the list tells your MailBox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MailBox you will forward to.</w:t>
        <w:tab/>
        <w:t>The lis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which messages will forward to that MailBox. Each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"*** EO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n example FWD.M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structure of FWD.MB i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st has a header line, and any number of callsigns, designa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s. The header line tells the MailBox when to do the forwa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ion, what MailBox port to use for the connection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list when you use the X commands. Thus, a lis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0023w0q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0q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0c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0205w7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*</w:t>
      </w:r>
    </w:p>
    <w:p>
      <w:pPr>
        <w:pStyle w:val="PreformattedText"/>
        <w:bidi w:val="0"/>
        <w:spacing w:before="0" w:after="0"/>
        <w:jc w:val="left"/>
        <w:rPr/>
      </w:pPr>
      <w:r>
        <w:rPr/>
        <w:t>w7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7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the li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 xml:space="preserve">    Lis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 xml:space="preserve">    Port identifier or filler. "A" = COM1, "B" =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4</w:t>
        <w:tab/>
        <w:t xml:space="preserve">    Hour to activa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6</w:t>
        <w:tab/>
        <w:t xml:space="preserve">    Hour to de-activa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12</w:t>
        <w:tab/>
        <w:t xml:space="preserve">    Key used to select list with X or X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forwarding lists, the callsign of the Mail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to, WITHOUT 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port/Import lists,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"Answer Reverse Forward Requ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"Forward and Reverse 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"Forward, Reverse Forward, and Po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F, and H lists are lists of stations for whom you should forwar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rouped in the list by the call of the MailBox to which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F" list is used when you wish to initiat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H" list acts the same as an "F" list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d probe for reverse forwaring will occu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messages t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E" list acts like an "F" list, except the forwarding is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used only when someone requests reverse forward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cripts are supported through C, L, N, P, Q, R, and 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Script precedes the list that uses it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on Connec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rect connect to the MailBox you wish to forw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n7hae   &lt;- Means "connect to n7hae from the t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NET/ROM connect to the MailBox you wish to forw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k7zvv-7 &lt;- Means "connect from the tnc (uplink) to your local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w7fbm-8 &lt;- Means "connect from this node to to the distant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n7hae   &lt;- Means "downlink from this node, to the Mai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a distant MailBox running the g8bpq switch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8bpq switch also just connect to that MailBox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n7km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script items in FWD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nnect TO this call FROM a norma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Connect TO this call FROM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Connect TO this call, it is a KA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Connect TO this call, FROM this KA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Do this tnc command befo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Do this tnc command after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!    Do this DOS command befo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!    Do this DOS command after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Limit forwarding when you use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Send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ceive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!    Receive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Set port timeout (in seconds) for thi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r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W6NR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N7EQN-10 via A6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W6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W6QRM v N6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items give TNC commands to be executed BEFORE the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ax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rack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items give TNC commands to be executed AFTER the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e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axfram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rac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using P and Q items. The MailBox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is setup in a "standard" manner. If you change CR, CP, o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ipt, it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L item is used to place limits on what will forward when the li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nnnn</w:t>
        <w:tab/>
        <w:t>-  Will limit the size of messages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B</w:t>
        <w:tab/>
        <w:t>-  Will NOT forwar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any message larger than 5000 bytes to NO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nd R items are used to forward in unusual situatio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 networks which do not use NET/ROM or KA-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nd R items come in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 item is a line to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 item is the expected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SBAY1:N7EQN-10} Connected to #WWORM:WB6FF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ANY response is vali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only be one C item in a script, but may be as many N, P, Q,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tems as required. As an example, the script for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nta Cruz using NET/ROM to connect with KA6IQA in San Dieg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using all the possible script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2000</w:t>
        <w:tab/>
        <w:tab/>
        <w:tab/>
        <w:t xml:space="preserve">  &lt;-  Don't forward messages larger than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40</w:t>
        <w:tab/>
        <w:tab/>
        <w:tab/>
        <w:t xml:space="preserve">  &lt;-  Use 4 minute timeout for thi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y 10</w:t>
        <w:tab/>
        <w:tab/>
        <w:t xml:space="preserve">  &lt;-  Tough path, retry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xframe 3</w:t>
        <w:tab/>
        <w:tab/>
        <w:t xml:space="preserve">  &lt;-  And don't send very man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rack 8</w:t>
        <w:tab/>
        <w:tab/>
        <w:t xml:space="preserve">  &lt;-  And wait a long time for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try 3</w:t>
        <w:tab/>
        <w:tab/>
        <w:t xml:space="preserve">  &lt;-  Put things back to normal after thi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xframe 7</w:t>
        <w:tab/>
        <w:tab/>
        <w:t xml:space="preserve">  &lt;-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ack 3</w:t>
        <w:tab/>
        <w:tab/>
        <w:t xml:space="preserve">  &lt;-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w6amt</w:t>
        <w:tab/>
        <w:tab/>
        <w:t xml:space="preserve">  &lt;-  Connect to the local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w6amt-3</w:t>
        <w:tab/>
        <w:tab/>
        <w:t xml:space="preserve">  &lt;-  Connect to the NET/ROM closest to KA6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ka6iqa v w6amt-4</w:t>
        <w:tab/>
        <w:t xml:space="preserve">  &lt;-  Connect to KA6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0023ka6iqa</w:t>
        <w:tab/>
        <w:tab/>
        <w:t xml:space="preserve">  &lt;-  Use port B. All hours. List name KA6IQ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6iqa</w:t>
        <w:tab/>
        <w:tab/>
        <w:tab/>
        <w:t xml:space="preserve">  &lt;-  Forward messages TO or AT KA6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*</w:t>
        <w:tab/>
        <w:tab/>
        <w:tab/>
        <w:t xml:space="preserve">  &lt;-  Forward zip codes starting with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EOF </w:t>
        <w:tab/>
        <w:tab/>
        <w:t xml:space="preserve">  &lt;-  End of list marker. Must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and special "callsigns"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gnator in FWD.MB is compared to the TO or @ BB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'?', '*', '@', '!', '+', '"' in the designator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See WILD.DOC for an explanation of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lace in the FWD.MB file you can refer to another fil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s treated exactly as if it was in the FWD.MB fil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when you have several alternate paths to a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.MB need only contain the onnect Script for each different path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aining a reference to the file which contains the lis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list file is given by a line starting with "@". The rest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path, and file name of the su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N4CHV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023N4CHV</w:t>
      </w:r>
    </w:p>
    <w:p>
      <w:pPr>
        <w:pStyle w:val="PreformattedText"/>
        <w:bidi w:val="0"/>
        <w:spacing w:before="0" w:after="0"/>
        <w:jc w:val="left"/>
        <w:rPr/>
      </w:pPr>
      <w:r>
        <w:rPr/>
        <w:t>N4CH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BBS\HF111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BBS\SILICON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W6CU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023W6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6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BBS\SILICON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lifier is appended to the line it affects. There is one qualifi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: " /TSSEE" where SS is the start hour and EE is the end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alifier causes the line to be ignored if the current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