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r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RTS.MB contains the port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one line defining your printer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can be one of LPTx, COMx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M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(or more) lines for each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por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contains the port privileges and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following the third line are commands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at the time the software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definition line is made of three fields, seperated b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contains the word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the por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is the type of device connected to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- This port is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  - This port connects to G8BPQ swit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 - This port has a modem, computer, terminal, or printer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    - This port has a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G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contains the 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9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N link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made of several fields, seperated b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characters that give information about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Only BBS may connect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File download allowed from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Kick off user that connects using illeg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If remote sysop is allowed, pass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mote sysop allowed on this port (if user marked as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File upload allowed from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Echo monitored packet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Echo user data and forwarding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Echo TNC command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2: Connect timeout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3: Disconnect timeout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4: Number of concurrent forwards allowed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5: Minute of the hour to attempt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any value above 59 will disable forwarding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6: Number of command errors allowed before user kic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