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BID" (Bulletin IDentifier) associated with eac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ssage and with any message which has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ID is not given explicitly with the "Send" command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from the message number and callsign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e message was initially entered. It has the form nnn_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ype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ersonal.</w:t>
        <w:tab/>
        <w:t>If sent with SP, or with S and to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TS traffic. If sent with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ulletins.</w:t>
        <w:tab/>
        <w:t>If sent with SB, or with S and NOT to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lletins, a BID is ALWAYS associated with the message, and is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o systems that indicate in their SID that they  accept B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, the message can only be read by the sender, addressee,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"flags" associated with each message.  These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ssage status" position in the "list message" display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an associated "L" command, and some have associated "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The "Forwarde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forwar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estinations, but has not yet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The "Hol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forward, and can only be see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The "In process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in the process of being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- The "Kille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killed, but has not yet been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tem.  Killed messages are purged with the G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"Ol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forwarded and un-read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The "Rea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read by its addr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has not yet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BID'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s (S, M, CM) work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is S[type] TO [@ AT[.LOC]] [&lt; FROM] [$[BI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side []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ffe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y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 an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ay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iel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ield is present, with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B or P message gets a BID if the command that creat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"$" field.  A message of type B gets a default BID if n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 message of type P gets a default BID if non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a distribution list.  A message of type T never gets a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ussion below, the same rules apply whether the messag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, M, or C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system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user sends the message with "$ID" given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ssigned identifier "ID".  If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een before, the message is rejected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- Duplicate BID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user sends the message with "$" given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ssigned a unique MailBox generated BID.  Thi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erated from the message number and callsign of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ccepted, since this BID cannot have been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re is a distribution list, and a BID is not given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MailBox generated BID is assigned.</w:t>
        <w:tab/>
        <w:t>This BID is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umber and callsign of the MailBox OF ORIGIN.  If this BI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before, the message is put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a message is received from another MailBox, and has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along with it, and has a distribution list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Box from which the message was receive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already forwarded to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s of apply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message entered into the system without using "$"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a distribution list may loop 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are held after they have passed throug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number of times, normal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message which was entered with a "$" give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jected when it is forwarded back to any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essages of type B or P may have a distrib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f type T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will be no attempt to pass a message which has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station that sen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