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B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gram to Calculate Satellit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ree Angles-only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D. S. Melvill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BDET.EXE is intended solely for the amus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he edification of the user. The author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nor guarantee as to the suitability of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 whatsoever. The author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sequences arising from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BDET.EXE has been used on a variety of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various clones for several months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uliarities have ever been noticed by any users.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 *NOT* GUARANTEE THAT THE PROGRAM WILL BEHAV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YSTEM WHATSOEVER. Run the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DET is a program, written and compiled in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7.0 Professional Development System.  The program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put from the keyboard three observations of an ear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ing artificial satellite and computes a complete orb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set from these observations. In this first ver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bservations must be in the same orbital revolution;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server must get three "fixes" on the satellite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over his location.  Each observation consis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 (UTC) time and either the Right Ascen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ation  OR  Azimuth and Elevation of the satellite mea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derlying method used in ORBDET is an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hod described in "Methods of Orbit Determination", by P.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obal, Malabar Press, 1976.  Escobal calls the metho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uble r" iteration.  The essential concept is that estim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tellite radial distance to the earth's center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bserver for the first two observations an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s are varied in an iterative scheme until Kep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calculate the correct time between observ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fairly robust, but as with any angles-only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 method, there are a number of possible geome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convergence is either slow or impossi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will not converge if the observer is in, or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in, the plane of the orbit.  Experience has show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works best for observations in which the elevation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bserver to the satellite is between 30 and 60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which the change in azimuth from the observer is 15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.  For very low altitude satellites, observations at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 minute intervals seem to b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DET is an executable program started by simpl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(ORBDET)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menu driven and all menus follow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derives from the user interface libra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provides with the BASIC 7.0 system. Mouse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each menu, but is probably superfluous becaus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puts require keyboard entries of data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apply to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are structured either as instructions or qu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simple choices, or as data entry screens requi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ries in "text boxes".  At the bottom of each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"buttons" which enclose brief entries between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.  For example  &lt;OK&gt; or &lt;QUIT&gt;.  Navigation i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is done either by keystroke or mouse. 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almost self-explanatory, clicking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n a text box places the cursor in that box.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cursor in a button selects the button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naviga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IN THE TEXT BOXES: Use of right and left arrow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key, delete key, backspace key and let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al keys is fairly standard. Experiment. *NOTE* Us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exit to the next text box. The ENTER key accep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screen (a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he ENTER or carriage return key select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BUTTON or the HIGHLIGHTED BUTTON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USED while entering text in the text blo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ext entry screens, ENTER accep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If the user presses ENTER before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complete, an 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 are also displayed if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ly formatted, or are obvious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The ESCAPE key always selects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The TAB key moves the cursor "forward" from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for editing, while &lt;SHIFT-TAB&gt;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"backward" from block to block. The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finish an entry in a text box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xt box, or to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ogram start-up, a series of "screens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Each of these is described below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Opening screen.  Choose whether to continu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Offers to load a disk file for the Observing Sit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ordinary ASCII text files, 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any simple text editor or by the COPY C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llustrated in most DOS Manuals.  These fil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ester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.8816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95.783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rans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Latitude (North Lat. is positive,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Longitude (West Long. is NEGATIVE !!,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Elevation (METERS !!  above Mean Sea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  West Longitudes, as in the USA, MUST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iv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load a site file, you will be show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; otherwise, Screen 5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ileSpec.  Defaults to *.SIT.   This is basically set 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search.  If you use several site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are .SIT and the site files ar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simply press ENTER and you will be shown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ite files from which to choose. Otherwise,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ox and edit the entry to reflect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enter D:\ASTRO\*.* in the box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a list of all files in the directory D:\AST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 bypasses the site file load procedure and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creen 5 which is the first observation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ile Selection.  If the correct filespec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Screen 3 above, a list of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*NOTE* The blinking cursor will be positio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OK&gt; button.  Pressing enter at this point will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t the top of the list (covered by the dark "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"). To select a different file, press TAB twic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once to position the cursor in the list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"cursor bar" with the up and down arrow key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r covers the desired file.  Press enter to sel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 at any time cancels the selection proced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you to Scree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bservation n (n is 1,2 or 3).  Each time you arrive 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 screen, you will have the opportunity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for THAT observation entry. You may u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 Ascension and Declination or Azimuth and Elev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ired data entry method and the obser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appear formatted for the selec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If you have loaded a site file, the site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on the screen and the cursor will be positio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servation Date text box -- ready for your entry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file has been loaded, the cursor will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entry boxes do not require that you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the templates shown above them.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 are fully "trapped" and par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ness, certain minimum entry requir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These are shown below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:  Minimum of 2 characters. Maximum of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To enter +01.0000 you may type  1. 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between +/-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: Minimum of 2 characters. Maximum of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Entry must be between +/-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Site altitude in meters above Mean Sea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inimum. Maximum of 7 characters. Entry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-300 and 9999 meters. (I believe that c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 based sites pretty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 DATE: Minimum of 8 characters.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characters.  Year MUST be entered with FOUR dig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1991. BOTH SLASHES must be present. Fo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/05/1990, you may enter 3/5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 TIME: Minimum of 5 characters.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characters. BOTH COLONS must be entered.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03:04:07.0000, you may enter 3:4: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SCENSION: Same rules as OBSERV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INATION: Same rules as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IMUTH: Same rules as LONGITUDE, except rang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ATION: Same rules as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SATELLITE HEIGHT:  Same rules as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, except that the range of acceptable valu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0 to 99999 kilo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Output Data.  When the calculation is finished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save the satellite elemen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at the top of this Screen.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, the screen will present text boxes for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the satellite, giving it a number, and s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 to a filename of your choosing. If the filespec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ready exists, the elements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; otherwise, a new file will be created. 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in the standard NASA 2-line format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BBS systems. Here is an example of actua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Salyut7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5679           90131.17465277  .00000000                   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15679  51.6053 131.0877 0001038 317.2321  90.7458 15.60487157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tellite name was entered as ?Salyut7 and an arbit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15679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Miscellaneous Screens.  There are a few additional scree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may see from time to time. These appea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ails to converge or when there is an internal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(usually caused by the observer being too clo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rbit plane). These screens are self-explana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irect you to return to the observation scree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hange the Satellite Height Estimate or to tr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observation (if available). Sometimes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6 observations taken in sequence, if 1,2 and 3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ge, 1,3 and 4 or some other sequential set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