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CK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mod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Compatibles and the Kantronics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Copyright 1991, Andrew C. Manti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nd documentation are protected unde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 Copyright Laws and as such cannot be sold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distributed for profit without the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uthor.  While you may distribute this progra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systems, it must be distributed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 of any kind.  As every possibl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annot be forseen, PACK-PRO is provided as-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warrantee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-PRO is distributed as a Shareware product, mean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opportunity to try the program before buying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copy and redistribute the entire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or other bulletin board systems as long as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modified in any way and no fee is charged. If,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his program you feel it is of value to you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ked to pay the registration fee of $20 (US)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le sales tax if you are a Massachusetts resid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ration fee will guarantee you telephone suppor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a copy of the next release of PACK-PRO.  Rel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next will be made available to you at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r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imagine, your registration fee does NOT make 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 man, but rather helps defray the costs of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velopment and distribution. (Disks, Paper, Post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).  If for any reason you can not afford the $20,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can afford.  You will still be registered,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support, and be able to obtain updates to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much reduced rates. If nothing else, send me you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I can use them to make PACK-PRO an even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the registration form at the end of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the file REGFORM.DOC to register you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rew C. Manti Jr.   W1V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Deana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thuen MA 018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-PRO         Pg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-PRO is a multimode communications program desig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with IBM PCs and compatibles and the Kantronics KAM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TNC.  The program is designed to take the work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KAM by providing a user friendly interface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except WEFAX.  The program will run on floppy or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and requires a minimum of 384K of memory.  An Eps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compatible printer is required if you intend to use the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ption.  Both color and monochrome monit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 The main features of this program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perates on COM1 or COM2 of your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odes: VHF/HF Packet, RTTY, AMTOR, CW, NAVTEX,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plit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rag file for RTTY/AM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nlimited nine (80 characters each) messag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ext Editor for files up to 300 lines in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creen review (last 6 scree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SCII Text fil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tomatic CQ generator with auto answer det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tomatic SELCAL generation from inputed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pture to Disk cap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tomatic unattended mail capture for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outing file cap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ultiple Monitor modes for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Hot key selectable baud rates and shif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SCII file upload/download capability for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cript capability for packet multiple node conn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ntest capability with serial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ggles for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TTY/ASCII/AMTOR ton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X CQ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ime Stamp for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cket Bea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ail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uto capture to disk of all packet conn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Local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apture to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Pg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et up of PACK-PRO is very straightforwar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an be run from either floppy or a hard disk.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files on the distribution disk to your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or a hard disk directory. The only other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s the set up of the PPACK.SYS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initialize both the KAM and the program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  A sample PPACK.SYS file is included to ai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your own.  You may generate this file us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 which is capable of generating tru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r by using the built in text editor feature of P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. You invoke PACK-PRO with the dos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_PRO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WILL BRING THE PROGRAM UP IN COLOR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MONOCHROME OR B/W MONITOR,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_PRO M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al shareware screen will appear. Entering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 at this point will take you immediately to the PACK-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  Any other key will load and execute PACK_PRO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or create the PPACK.SYS file enter 'E' and the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PPACK.SYS at the prompt.  You will then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mode.  Pressing &lt;F1&gt; while in the editor will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elp file showing the various editing keys you may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Pg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PACK.SYS file MUST be set up in a specific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o function properly. This format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1      Your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2      Your AMTOR SEL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3      Drive Identifier for all Msg files (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 i.e  A B C D e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4      CQ_Delay in Seconds (Time to wa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ing auto CQ'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5      Your Q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6      Text for Beacons (up to 80 charac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7      Communications port number (1,2,e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8      Terminal to TNC baud rate cod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-  11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-  15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- 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-  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- 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- 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-  4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- 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te that most TNC's may not run reli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over 1200 bau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9      Number of stop bits (1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10     Number of Data Bits (7,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11     Parity cod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-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- 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-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- 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12     Number of times to repeat CQ text in aut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13     BBS Read Message Command (usually 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14     Default start up CW speed (default is 13 WP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15     Next Sequential Serial Number (Prog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number automatically each time you ex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16    Additional TNC Start up commands go on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ny following. (Line #16 must be pres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ll lines must be included and must end with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(&lt;ENTER&gt;).  If you do not wish to use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just leave a blank line in its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ssumed that your TNC has already been set u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baud rate etc and that these valu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PERMed.  (See your TNC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the included PPACK.SYS file as an example.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alls and QTH information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Pg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PROGRAM RELAT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PACK.SYS file as mentioned above is the onl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run PACK-PRO.  However, additional fil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if you wish to fully utilize all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se files can be created with an ASCII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begin running PACK-PRO or by using the buil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  These additional fil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G.MSG  - Brag file (usually contains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station and equipment.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vely on RTTY and AMTO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    - Message files used with the auto message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  These files can each contain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ne (9) message lines of up to 7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.  Each line must end with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.  These are very easily constru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built in Create Message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messages are great for CW 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sting.  They may contain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s outlined in the MAK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description later in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_LST.SYS - This is a PATH file for packet u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again generated by an ASCII edit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uilt in editor, includes preset path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stations.  The format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on Path 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ure to leave ONE (1) spa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on name and the path.  DO NOT p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in the station name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th to W1AW is W1AW V EMAS1,WRI,CCON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the associated line in the CALL_LST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1AW W1AW V EMAS1,WRI,CCONN 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file you only need enter the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nd the program will automatically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and connect via the path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ablished.  Note the use of comm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 the digipeaters in the path. Kee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d that the station name need not b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. You may use any name you feel l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is easier to remember JOHN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hn's call, use JOHN for the stati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every time you wish to connect to Joh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enter his name as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Pg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may be as long as desired, bu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must be less than 8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.  The call of the station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must be entered using the &lt;F5&gt; En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and called using the &lt;Alt&gt;&lt;F4&gt;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Call option, both of which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.TXT - This is the capture to disk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ture to Disk is enabled, it will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of all information which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.  The program will crea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  Keep in mind that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dit or delete this file on occasion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come very big, very f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00x - These files, also created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needed, is where all &lt;Ctrl&gt;&lt;F4&gt;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aptured packet 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.  All messages obtained with the Aut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ture option will be copied to thi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after the other.  Again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view these files on occasion and de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them.  Each time new mail is receiv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00x is incr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SCR  -  These are script files for use in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. These script files are for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ng to another station through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nodes.  This differs from digipea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_LST.SYS file in that nodes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you to connect to each individu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ipt file which can have 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tension must be .SCR) is merely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of exactly what you would type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nect.  For example, to connect to W1V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the nodes SNH, EMASS, and port 4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K the script file w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SN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EM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4 W1VL V MET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each line ends with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and only one connect command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files also can be generat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text editor or the PACK-PRO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Pg 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LIT SCREEN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-PRO operates with a "split-screen" display. 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formation coming from the TNC to the compu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top or receive section of the screen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hich you type or is sent from the computer to the TN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in the lower or transmit portion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non-packet modes of operation, every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transmit area, will also appear in the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as the information is actually transmitted.  In T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go, this is the XMITECHO ON.  In packet modes,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ccur  so that incoming and outgoing data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ix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 is a summary list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hot keys.  Pressing &lt;F1&gt; will give you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thes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of the display will display the &lt;F1&gt;Help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time in 24 hour format. Note that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n your computer clock!  When in packet mod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Receive Mode will be displayed next.  In other mod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placed by the next serial number to be sent i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if the serial number is greater than 1. 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will show the name of the message file pres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into memory, or if packet mail "auto capture" is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PTURE ON will appear.  If mail has been receiv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MAIL will be flas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at the bottom of the screen is the operating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is contains the present mode of operation,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CW speed), shift and transmit/receive status.  Th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ation you are working will also appear on thi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shift and transmit/receiv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also shows the status of various toggles jus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 of operation.  These indicators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                ---      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to Disk            [CTD]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rt (RTTY,AMTOR)        [INV]     [NO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Flag                    [DX]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o Printer            [PRT]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 Tones Toggle            [L]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Pg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KEYS AND PROGRAM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KEY (Hot Key) Summa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 - Help                  &lt;F2&gt; - Selec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3&gt; - Send Brag Msg         &lt;F4&gt; - Send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 - Enter Call            &lt;F6&gt; - Call C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7&gt; - Invert (Mark/Space)   &lt;F8&gt; - Receiv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9&gt; - Delay Receive         &lt;F10&gt; - Transmi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l&gt;&lt;F1&gt; Make Txt File       &lt;Ctl&gt;&lt;F2&gt; Edit Tx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l&gt;&lt;F3&gt; Send Text File      &lt;Ctl&gt;&lt;F4&gt; Mail Capture tog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l&gt;&lt;F5&gt; D/L ASCII File      &lt;Ctl&gt;&lt;F6&gt; U/L ASCI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l&gt;&lt;F7&gt; Send Script         &lt;Ctl&gt;&lt;F8&gt; Clr Rcv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l&gt;&lt;F10&gt; Drop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A&gt; Auto Capture          &lt;Alt&gt;&lt;B&gt; Beacon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C&gt; COM Port Select       &lt;Alt&gt;&lt;D&gt; DX Flag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E&gt; Local Echo toggle     &lt;Alt&gt;&lt;F&gt; Forc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G&gt; Load Msg File         &lt;Alt&gt;&lt;H&gt; Heard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I&gt; Initialize KAM        &lt;Alt&gt;&lt;J&gt; Low T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K&gt; Edit Msg File         &lt;Alt&gt;&lt;L&gt; Lock on C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M&gt; Make Msg File         &lt;Alt&gt;&lt;N&gt; Reset S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O&gt; RTTY USOS toggle      &lt;Alt&gt;&lt;P&gt; Printer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R&gt; Packet Receive Mode   &lt;Alt&gt;&lt;S&gt; Port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T&gt; Time Stamp toggle     &lt;Alt&gt;&lt;U&gt; Unlock CW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F1&gt; Disk Capture toggle  &lt;Alt&gt;&lt;F4&gt; Make First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n&gt; Send Message n        &lt;Alt&gt;&lt;X&gt; Exi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Screen Review          &lt;-&gt;&gt; Increment Baud/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-&gt; Decrement Baud/Speed     &lt;Up Arrow&gt; Change 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End of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NC commands may be issued manually at any time. If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cket mode, simply type the comman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n any mode other than Packet, press the &lt;Alt&gt;&lt;F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Command hot key and then enter the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the &lt;Alt&gt;&lt;F&gt; combination, you must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2&gt; and reselect your previous opera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Pg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etails the options and funtion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 functions are listed based on the operating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 ALL MODES (COMMON KEYS &amp; FUNCTIONS)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RANSMISSION  &lt;END&gt; 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END&gt; key can be used to end transmissions i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.  In the Packet modes, this key will send '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all &gt;&gt;' to signify to the other s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one transmi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MTOR mode this key will send the '+?' cod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you are waiting for the other station to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se two modes, a switch to receive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D&gt; is automa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ll other modes, this key will send the c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on you are working (if entered with the &lt;F5&gt;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later) followed by 'DE', your call and  'K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se modes, the program will return to receiv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oon as all information in the transmit buff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REVIEW  &lt;PGUP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you to review the six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of information which have already scrolled b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eive text area.  Once this option is selec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urther monitoring of the data from the TNC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 of the following keys allows you to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previous scree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- Back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 - Forward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- Quit and return to previous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HIFT  &lt;UP ARROW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will cycle through the shift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espective mode.  Generally, you will shift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170, 425, 850, and Modem shifts.  The shift i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in the appropriate place on the statu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Pg 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/DECREASE SPEED &amp; BAUD - &lt;LEFT &amp; RIGHT ARROWS&gt; -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and right arrow keys are used to increa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ase baud rate or cw send speed.  The speed or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used will appear in the status line.  The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s will increase/decrease based on the r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the particular mode you are in.  In C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ed will increment or decrement in one (1) W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s.  The default at startup is 13 WP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you change modes and later return,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enter the previous mode with the baud and 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set as when you left.  Once you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the initial values will be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  &lt;F1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Screen gives a listing of all hot keys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nd a brief description of thei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ODES  &lt;F2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select the operating mod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use.  Selecting by number will place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NC in the proper condition for the selected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returning to a previously used (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session) mode, the program will return you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(shift, baud,etc) that you were in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ALLS &lt;F4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will send the call of the station your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SO with (if entered with &lt;F5&gt;) followed by ' DE 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all. This will only be transmitted if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mode or after you enter TRANSMIT mode.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you will remain in this mode and may carry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ALL &lt;F5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er call option is used to enter the c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on you are about to call or that has called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acket mode enter the call of the station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and use the FIRST CALL key &lt;Alt&gt;&lt;F4&gt;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the connect.  In this mod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any CALL_LST.SYS file and any paths that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before accepting the call a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Pg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W, RTTY, and ASCII modes, enter the c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on are calling or is calling you.  This ent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 will insure that other options such as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will have the correct call to use.  You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is call before making conta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MTOR mode, after you have entered the cal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ion, the program will automatically deter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ions SELCAL using accepted techniques.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LCAL and be asked if it is correct (in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station is not complying with acce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actices). If it is simply enter 'Y'. If not enter '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you will be able to enter the SELCAL manu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entered you will be able to use the SEND FIRST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&lt;F4&gt; option to actually make the 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MODE  &lt;F8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eive mode option allows you to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receive mode.  Any information in the type ah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or the TNC which has not yet been sen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ed.  This allows you to clear the buffer,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an unintentional transmi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cket modes, this option will issue a DIS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the TNC, disconnecting you from the s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talking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 &lt;F10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10 key will place you in transmit mode.  Wh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packet modes, you will be placed in CONVER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Thus everything you type will be sent to the T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ransmission.  If operating Packet,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&lt;Alt&gt;&lt;F4&gt; option should be used when mak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.  This is really the Transmit switch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in CW or RTTY modes. In the AMTOR mod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can be used to seize the 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W, RTTY, and ASCII modes, this key will activ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ter and all text already in the type ah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or typed real time at the keyboar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ted.  This allows you to prepare a transmi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e other station is transmitting.  When read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your text, just press &lt;F10&gt;. After the text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uffer is sent, you will remain in a trans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Pg 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XT FILE  &lt;Ctrl&gt;&lt;F1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ke Text File option allows you to create a p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file of up to 300 lines in length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message files you wish to upload to a Packet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iles you want to use to send information dur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SO (Station equipment, etc).  The BRAG.MS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ioned earlier is a good example of this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When this option is select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the filename to create. If a file by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lready exists, you will not be able to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one.  You may however use the EDIT T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&lt;F2&gt; option to be described next to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very simplistic text editor and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reat deal of features. It is intended for cre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diting of small files for use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files should be created and edited us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ASCII word processor or editor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keys can be used with this edit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-&gt; &gt;     -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&lt;- &gt;     -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Up Ar&gt;    -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Dn Ar&gt;    -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G DN&gt;    - Move down one page (15 lin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G UP&gt;    - Move up one page (15 lin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DEL&gt;      - Delet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INS&gt;      - Toggle from Insert to Overwrite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HOME&gt;     - Move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ND&gt;      - Mov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tl&gt;&lt;HOME&gt;-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tl&gt;&lt;END&gt; -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&gt;&lt;I&gt;   - Insert Line Abov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&gt;&lt;D&gt;   - Erase entir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SC&gt;      - Exit Editor WITHOUT Sav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tl&gt;&lt;S&gt;   - Save File and Exit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time (Version 1.1) word wrap does not exist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ust be created in "typewriter mode", or 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press &lt;ENTER&gt; at the end of each line as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using a standard typewr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XT FILE   &lt;Ctrl&gt;&lt;F2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you to edit previously creat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the same manner as above. When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at the prompt, the program will check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e file exists. If no such file exists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MAKE TXT FILE &lt;Ctrl&gt;&lt;F1&gt; option to creat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editing keys mentioned above appl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Pg 1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EXT FILE  &lt;Ctrl&gt;&lt;F3&gt; 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you to send any existing ASCII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When selected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 If the file exists it will be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.  If the file does not exist, the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gnored and you will be returned to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RECEIVE SCREEN   &lt;Ctrl&gt;&lt;F8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clears the receive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TO DOS   &lt;Ctrl&gt;&lt;F10&gt; 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you to drop to dos and execut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mands without leaving the program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operate if you have less than 512K of RA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, since the program and COMMAND.COM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coexist.  If the program clears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immediately returns to the program,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fficient memory for this funtion to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dropped to DOS, you may execute othe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(DIR, FORMAT, ERASE, etc). 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 must be in your root directory in ord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to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COM PORT - &lt;Alt&gt;&lt;C&gt; 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toggle between COM1 and COM2 p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defaults to COM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ECHO TOGGLE   &lt;Alt&gt;&lt;E&gt; 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toggle the program local echo on and off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n everything you type in the Transmit area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ill be displayed.  If OFF,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This defaults to ON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al echo (or ECHO) command for your T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COMMAND   &lt;Alt&gt;&lt;F&gt; 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bination will force the TNC back into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md:) mode.  Keep in mind that if you are in a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packet, you must reselect the &lt;F2&gt;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mand to return to the previous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Pg 1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MESSAGE FILE   &lt;Alt&gt;&lt;G&gt; 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load a message file prepared previousl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ALT&gt;&lt;M&gt; Make Message File Command.  Once load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group of up to nine message lines (see MAK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 will remain in memory until a new messag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, or you exi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D LIST   &lt;Alt&gt;&lt;H&gt; 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display a listing of the last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stations heard.  This is essentially the M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or the TNC.  Keep in mind that while this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, the TNC will not be in Monitor mode, so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information will be received until you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  KAM  &lt;Alt&gt;&lt;I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reinitialize the KAM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as when the program was started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if you have issued additional manual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board and now wish to return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SSAGE FILE  &lt;Alt&gt;&lt;K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edit any of the Message files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MAKE MESSAGE FILE  &lt;Alt&gt;&lt;M&gt;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MESSAGE FILE  &lt;Alt&gt;&lt;M&gt; 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generate the nine (9)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files for use by the program.  When selected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ill appear where you can enter each of the n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character messages.  As you enter each messag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ompted for the next in that file. 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 carraige return &lt;ENTER&gt; instead of a messag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file.  The following special characters made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hese message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&amp;  - insert call of station in QSO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  - insert a sequential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- repeat last serial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 a Sweepstake QSO file for W1V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 235th QSO with W9ZZZ might take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&amp; DE W1VL  NR # A W1VL 60 EMA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transmit as: W9ZZZ DE W1VL NR 235 A W1VL 60 EMA (B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serial number to be s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with the RESET SERIAL NUMBER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Pg 1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SERIAL NUMBER COUNTER  &lt;Alt&gt;&lt;N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prompt you to change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tial serial number to be sent with messag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each time you exit PACK-PRO, th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will be saved in PPACK.SYS. Be sure not to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 disk before this is s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TOGGLE  &lt;Alt&gt;&lt;P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toggle capture to printer on and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on, all text displayed on the receive scree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pied to the printer.  If you are using an extrem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 printer, the use of a print spooler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as not to cause a slow down in program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PARAMETERS  &lt;Alt&gt;&lt;S&gt; 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you to change the computer to T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parameters.  Note that this only chang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in the computer.  If you wish to change T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, you must issue the appropriate TNC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PTURE TOGGLE  &lt;Alt&gt;&lt;F1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you to capture all of the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to a disk file named CAPTURE.TXT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the program if it does not exist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d on, all received text will be copied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When toggled again (OFF), no further tex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file.  Be cautious since this fil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very large very quick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FIRST CALL  &lt;Alt&gt;&lt;F4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cket communications modes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call entered with the &lt;F5&gt; Enter Call op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issue the 'Connect' command to the TNC.  If 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 &lt;Alt&gt;&lt;A&gt; is enabled, all incoming tex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d to the Capture.TXT file once the connec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ll other modes, this option, when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, Enter Call, routine will make the first call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on.  The difference between this and the &lt;F4&gt;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option is that this option will send the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once.  Rather than W1ZZZ DE W1VL,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W1ZZZ W1ZZZ W1ZZZ DE W1VL W1VL W1VL K K.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MTOR mode, this option will issue a cal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tations SEL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Pg 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ESSAGE n  &lt;Alt&gt;&lt;n&gt; (n = 1 to 9) 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end the message number 1 to 9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file loaded using the &lt;Alt&gt;&lt;G&gt; Load Messag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 The message will be sent and you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mi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PROGRAM  &lt;Alt&gt;&lt;X&gt; - All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load a shut down sequence into the KA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will exit the PACK-PRO program.  All op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losed as you exit the program. NOTE that all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ll be closed and the contents of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number counter for contesting etc.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PACK.SYS file.  Be sure to allow time for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before removing your program disk. 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you to the DOS prompt after exiting, all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 up chores have been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Pg 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  ALL MODES   E X C E P T   PACKET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BRAG &lt;F3&gt; - All Modes  EXCEPT Packet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will automatically se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G.MSG file if it exists.  If you should press &lt;F3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e receive mode, the file will be opened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sent until you go to the TRANSMIT &lt;F1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 As soon as you go into transmit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.  If you are in transmit mode and press &lt;F3&gt;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not begin sending until all text in th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head buffer has been transmi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Q  &lt;F6&gt; - All Modes EXCEPT Packet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F6&gt; key invokes the Auto CQ function.  In this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Q will be generated with the number of line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CQ number in your PPACK.SYS file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Q will be different but appropriate for each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X toggle has been selected (as shown by [DX]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), a CQ DX will be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CQ has been transmitted, the program will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LISTENING mode.  In this mode it will listen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t time (set in PPACK.SYS) for a response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.  If no response is detected after the preset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Q will be repeated.  This will continue until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is heard or you press the &lt;F8&gt; RECEIV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listening for a response, the program loo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all followed by 'DE ' in an incoming text. It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the incoming information after this tex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s it is the call of the station calling you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ll is interpreted wrong or is missed, and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ing a call, press &lt;F8&gt;, then enter the call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F5&gt; Enter Call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RECEIVE  &lt;F9&gt; - All Modes except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ay receive option is the normal metho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receive or listening mode.  W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pressed, the TNC will return to Receiv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ll text in the type ahead buffer or messag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are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 FLAG TOGGLE - &lt;Alt&gt;&lt;D&gt;  - All EXCEPT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combination will toggle the DX flag on and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when on will add 'DX' to all your CQ ca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ff, a normal CQ will be sent.  The stat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is displayed on the left of the status line as [DX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N and nothing '   ' if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 Pg 1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   PACKET  ONLY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PTURE TOGGLE &lt;Ctrl&gt;&lt;F4&gt; - Packet ONLY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CAPTURE allows you to receive mail from your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while the rig is unattended.  The &lt;Ctrl&gt;&lt;F4&gt;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ll toggle mail capture on and off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ill only work in the 'CQ/BEACON' receiv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acket.  Once toggled on, the program wai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acons from the local BBS's.  As each beac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, the program will first note the c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on, displaying it on the right side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It then watches for the word 'Mail'. Onc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found, the program will wait to see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appears in the mail list.  If it does,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utomatically issue a connect request to the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issue a Read Mail (Mine) request. 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t receives will be put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00x on your default drive. 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if it does not exist.  As additional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trieved, they will be added with extensions .00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003 etc.   These files can be erased at any tim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ll be recreated as needed.  Since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at present erase or kill the message after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downloaded, please be sure to log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and kill all messages which have already been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SCII FILE   &lt;Ctrl&gt;&lt;F5&gt; -  Packe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you to download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your local BBS or another packet station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, you will be prompted for a download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rompt, enter the entire download command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normally do for the BBS involved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the file 'TEST.TXT' from your local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enter  'D Files Test.Txt' then that is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enter at the prompt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the command to the BBS and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reak the command down, based on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.' and open a file of the same name.  Be su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the '.' and extension when using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any key while the file is being transfe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bort the save to disk on your end and retur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mman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ASCII FILE   &lt;Ctrl&gt;&lt;F6&gt; - Packe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you to upload files from you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BBS or another packet station.  When promp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ormal upload command as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BBS.  The program will then issue that comma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sending the file. Naturally, the file must ex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be sent.  The file will be transmitted,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at a time with a 3-4 second delay between lin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for acknowledgements to occc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Pg 1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SCRIPT FILE  &lt;Ctrl&gt;&lt;F7&gt; - Packe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ipt file option allows you to use a pre-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hen connecting to other stations which may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 of network nodes.  Many times you cannot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using vias in the path.  In these cas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file can be used.  This is a standard ASCI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ach line being one step in the connect proces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ng with a carriage return.  An example of thi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W1V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3 EM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W1XYZ V NE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such as this would issue each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the TNC, wait for a connect respon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issue the next command.  If at any time a 'FAIL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' or 'BUSY from' response is received,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bort the rest of the script and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operating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CAPTURE TO DISK   &lt;Alt&gt;&lt;A&gt;  - Packe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oggled on (see Help window), all connects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ENTER CALL &lt;F5&gt; and SEND FIRST CALL &lt;Alt&gt;&lt;F4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 will automatically be captured to disk.  All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received and displayed on the screen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file CAPTURE.TXT. 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if it does not exist.   Pressing the &lt;Alt&gt;&lt;A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again will disable this funt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efaults to Auto Capture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ON TOGGLE   &lt;Alt&gt;&lt;B&gt;  - Packe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combination will alternately enable and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mission of beacon signals.  Be sure your B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information you wish to include with your bea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is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MODE SELECT &lt;Alt&gt;&lt;R&gt;  - Packe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give you a choice of receive mod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operation.  These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verything - all packet information he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Q/Beacon  - CQ's and Beacon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affic    - all connected pack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yself     - only packets addressed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STAMP TOGGLE  &lt;Alt&gt;&lt;T&gt;  - Packe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toggle the time stamping of inco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on and off.  When on, all received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s will be followed by the date and tim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ed by the TNC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PRO          Pg 1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   CW  ONLY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ON CW  &lt;Alt&gt;&lt;L&gt;   - CW Mod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combination will lock the KAM at the spee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W signal presently being received.  Also see UN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W SPEED &lt;Alt&gt;&lt;U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CK CW SPEED  &lt;Alt&gt;&lt;U&gt; - CW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unlock the TNC CW tracking of spe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start tracking another sig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   RTTY  ONLY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TY USOS TOGGLE  &lt;Alt&gt;&lt;O&gt; - RTT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toggle RTTY unshift on space 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   RTTY/ASCII/AMTOR  ONLY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RT &lt;F7&gt; - RTTY/ASCII/AMTOR Mode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F7&gt; key will toggle the mark and space t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arities for these modes.  The status of the t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ndicated on the left portion of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ither [NOR]mal or [INV]v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TONES Toggle - &lt;Alt&gt;&lt;J&gt; - RTTY/ASCII/AMTOR Mode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 tone toggle will toggle between US and Europ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ne sets for these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-PRO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, please register me as a user of PACK-P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understand that payment of the requested $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ee will entitle me to a copy of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of PACK-PRO as well as unlimited tele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and reduced registration fees on futur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y becom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$20 registration fee is a problem, as i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day and age, a voluntary registration fe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eel is appropriate will still entitle you to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and telephone support.  The next and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-PRO releases will be available at reduce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_________________________  Call: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ET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: ____________  ZIP: 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 (optional)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NC: __________  COMPUTER: _________________ DISK SIZE: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EE ENCLOSED: $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LEASE - MA residents add 5% sales t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forward this application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e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rew C. Manti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Deana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thuen MA 018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thank you for supporting the shareware syste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PLEASE USE THE BACK OF THIS FORM TO REPOR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GS OR SUGG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 MODE OF OPERATION ALONG WITH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 AS POSSIBLE ON WHAT WAS BEING DON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OCCU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