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C-ECAP, Version 2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C - E C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Octo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ECAP package, version 2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C-ECAP, Circu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ECAP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READ.ME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READ.ME text file, or th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C-ECAP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READ.ME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PC-ECA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ircuit Systems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PC-ECAP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Circuit Systems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ircuit Systems, 418 Church Road, Sicklerville, NJ  08081-17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ircu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ECAP2.ZIP   AC Circuit analysis /w graphics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PC-ECAP2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s, circuit analysis, circuit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s, Engineering, Ham Radio,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CAP, (suggested categories : Electronics, Engineering, Ham 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, C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 Circuit analysis program /w graphics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CAP 2.0 is an AC circuit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lculates magnitude, phase, gro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edance, VSWR, and return loss.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 Many features. High res pl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r printer. Author member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CAP is an AC circuit analysis program that should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one interested in electronics.  This easy to us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magnitude, phase, group delay, impedance, VSW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for circuits consisting of resistors, capacitors, ind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rs, transistors (both bipolar and FET's), op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onductance amplifiers.  The program is completely menu dr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signed with ease of use in mind.  It contains a buil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ext editor with "Help" for preparing analysis input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ile selector.  Circuits may contain up to 40 nodes with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umber of components.  PC-ECAP will plot high res graph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IBM/Epson 9 or 24 pin or HP LaserJet printers.  Even makes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stor models.  The program will utilize a math coprocessor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oes NOT require one.  Supports all video adapters.  Ver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alculates Magnitude, Phase, Group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edance, VSWR and Return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ompletely menu driven -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an analyze circuits with up to 40 node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 on the number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Built in full screen editor with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Free input format - common abbrevi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, U, N, M, K, MEG, G are recogniz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if your circuit has a 47pf capacito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need to enter for its value is 47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upports CGA, EGA, VGA, Hercules, MCGA, AT&amp;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the Monochrom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ll calculations are done in 15 digits o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igh resolution plots on IBM/Epson 9 and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printers, and HP LaserJe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Program may be configured to send it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1, LPT2, LPT3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Bipolar transistor model maker.  J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istor's operating parameters and PC-EC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a Hybrid-Pi model for your tran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Will utilize a math coprocessor if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requi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Volpa         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Systems        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8 Church Road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lerville, NJ  08081-1727 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    </w:t>
      </w:r>
      <w:r>
        <w:rPr/>
        <w:t>MEMBER  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