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ECAP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C-ECA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ECA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 the PC-ECAP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.ME text file.  If any files listed in the 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.ME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.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PC-ECA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rogram Reference Manual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without written permission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ircuit Systems, 418 Church Road, Sickl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sy to use AC circuit analysis program will calculate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, group delay, impedance, VSWR, and return loss for you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menu driven.  Can analyze circuits with up to 40 nodes.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screen editor with "Help".  Full screen file selector.  Pl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graphs on-screen or on IBM/Epson 9 or 24 pi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akes Bipolar transistor models.  Supports all video adapters.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is an AC circuit analysis program that should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interested in electronics.  This easy to u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magnitude, phase, group delay, impedance, VSW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for circuits consisting of resistors, capaci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onductance amplifiers.  The program is completely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signed with ease of use in mind.  It contains a buil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xt editor with "Help" for preparing analysis input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selector.  Circuits may contain up to 40 nodes with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components.  PC-ECAP will plot high res graph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IBM/Epson 9 or 24 pin or HP LaserJet printers. 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stor models. 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require one.  Supports all video adapters.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40 nod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on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  But PC-ECAP will also grap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on a Monochrome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IBM/Epson 9 or 24 pin or HP LaserJet+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f hard cop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9 for official registered version with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9 for official registered version and professionally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echnical support, update notices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future releases of PC-ECAP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