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 Docket No. 90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of Part 97 of the        RM-6984  RM-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's Rules Concerning      RM-6986  RM-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ablishment of a Codeless    RM-6088  RM-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mateur Operator License. RM-6990  RM-6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-6992  RM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-6994  RM-6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PROPOSED RULE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 February 8,1990;   Released: February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is Notice of Proposed Rule Making (Notic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to establish a new class of amateu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would not require the applicant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can send and receive manual Morse code t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y messages. This proceeding was initiated by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 for rule making filed on matters generally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amateur operator license class structur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, and privileges.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mateur service exist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raining, intercommunication and technical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rried out by duly authorized person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echnique solely with a personal aim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interest./2  Article 32 of the interna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requires, among other things, that eac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eeking a license to operate the appar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prove that he or she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rectly by hand and to receive correctly by 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 signals. Although this requir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 for an operator of an amateur statio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frequencies above 30 MHz/3, each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perator licenses issued by the Commissio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pplicant to pass an examination i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orse code.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ver the years the Commission has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ons who want to pursue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, but who argue that Morse code tel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 is an unnecessary barrier to obtaining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however, the amateur community has st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upported a telegraphy skill requirement for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ateur operator license. In a l974 rule ma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ing,/6 and again in a 1983 rule making proceeding,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licensees showed nearly unanimous op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a no-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the l974 rule making proceeding, we propo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structuring of the classes of amateu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Included in those proposals was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deless class of license. Although i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rovements to the license structu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ing was terminated without action on the c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lass./8  It was during the pendency of this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the computer-aided license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in use was developed. The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sixth class of license, therefore, wa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d into the design for the system. In the 1983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oceeding, the Commission again sough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lass of codeless license. One proposa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slow speed telegraphy examination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Technician Class license./9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as a new operator license class patter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deless class of amateur license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written examination requirements.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ing was also strongly opposed by the amate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y and was terminated without action./1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listed petitions initiating this proceed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sentiment in the amateu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s to favor a code less license class. The AR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tates that it now supports a codele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beneficial to the future, short and long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Service"/11  The issue of a codeles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 license, therefore,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current circumstances in the amate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significant segment of the amateur commun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iew of the role of telegraphy in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avid Stall states that "numerous recent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that the concept of a no-cod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ttracting a wide base of support within the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community."/12  The ARRL states that its recent st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by changes in the FCC rule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nd other digital modes have become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popular and have led to amateur radio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ly attractive to comput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possess the ability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 service, but who fail to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ce of manual Morse code. Many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rs welcome the idea of providing a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dividuals. The possibility now exists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onately evaluate a codeless amateur lic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merits. It is this factor that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League perceives as a significant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among amateurs toward a codeless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SCATG states that the time is right for a c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 code operations were once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radio communications possible. It is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et of an entire spectrum of possibl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mmunications. It is no longer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asis and purpose of th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stress one facet of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 others. Knowledge of code does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violations or uncourteous operations.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rt Fisher, a teacher of electronics at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, states "the public need would best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 door into amateur radio that ha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ment. Once in the door, these you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empted to the rest of the world (and tech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) of amateur radio. The public would be ser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potential scientists and technicians would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...." He believes that a written exami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certain that an entry level licens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wledge of telegraphy./15  Michael Trahos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ssential to have a codeless beginner lic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ateur service will not stagnate or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the number of licensees. He believe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license is not established, the number of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s will decrease, with a consequ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re-allocation of amateur service spectr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o the land mobile services.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John McCord believes a codeless clas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"attract many young minds to the hobby of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radio...."/17  Dennis and Linda Welch find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less class of license contentious and defended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by the older amateurs and championed b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needed for expansion./18  Bill Welsh,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 for code operation, foresees "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s a realistic amateur radio licensing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to an end."/19  James E. Taylor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is no longer necessary and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s must be drastically increa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inue to justify our existence."/20  Clement B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s, however, disagrees. He states that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by every amateur operator is essential.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however, that the high speed telegraphy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/21 should be reduced to 15 words-per-minut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allentine suggests that telegraphy exa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the examinee to recognize telegraph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, rather than to send and receive text at specific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.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erator license structure. The petitions espou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s views on the structure of the license lad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ensus, however, is that a codeles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hould be the beginning step on the lad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believes that there is nothing antiquated or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about the Morse code, or its use in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rvice, but that this is a "matt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ust learn for themselves, in order to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 that relevance."/24  Most of the petitions favor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that avoids any negative effect upon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 One approach would add a sixth class of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icense. David Stall recommends this approa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class modeled after the Novice Clas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requirement. He believes that a codele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"a no-code entry into amateur radio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srupting the existing classes, privileges, or i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"/25  Burt Fisher also favors the sixth class approach,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ARRL, with the codeless clas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ructure so that there is an upward path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echnician license by way of a fiv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Morse code examination...."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nother approach taken in the petitions i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current five class structure by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lass to a codeless class. John McCord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recommends elimination of the telegraph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Novice license./28  In addition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vice Class, Dennis and Linda Welch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ger of the Technician and General Classes./2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G recommends that the Novice Class b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on-renewable codeless clas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ally disrupt the existing license struct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franchising current licensees. ... [t]he new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isolating the newcomer from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ateur radio operators and operations whil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incentive to upgrade and providing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or the newcomer...."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Other petitions suggest major revisions to th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class structure. James Taylor states that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s "are put off by the present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structure of our hobby...." He suggests on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perator class./31  Alan Horowitz suggests "a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m license, similar to Canada's license structure."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rahos, however, states that "[t]he Canadian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perience has clearly shown that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ode license class with examin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of the lowest available code licen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promote interest in, or insignificantly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d amateur radio operators."/33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instead, two new codeless classes./34  Bill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emission mode privileges should b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passing written and on-the-air operating t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desired additional emission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being sought."/35  He suggests that a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now offered as incentives be eliminated.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Operator privileges. The petitions generally 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a minimum, a station control operato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class of license be authorized all emission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s on the 1.25 meter (m) and shorter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For the longer wavelength bands,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iews, starting with James Taylor's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 that all possible privileges be author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class./37  Michael Trahos and SCATG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6 m and 2 m bands./38  Burt Fish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s authorizing the 52-54 MHz segment in the 6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He also recommends including the 2 m b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emission F3E on that band./39  The ARRL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s excluding operation on both the 6 m and 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/40  Dennis and Linda Welch,/41 David Stall,/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Cord make recommendations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L. John McCord, however, sugges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ype emission privileges on the 6 m and 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petitions recommend that the elig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class of license, like all amateur operator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assing of a written examination.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 written examination shoul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be earned and require a greater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the present Technician class written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It believes that the lessons learned from c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ograms in other countries necessitate a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written examination. The ARRL recommends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that a written examination for the codeless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under the Volunteer Examiner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) system. The ARRL also recommends a 6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amination consisting of the current 55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amination for the Technician Cla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ugmented by five additional ques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ivileges afforded the codeless license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questions would be concerned with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and use of telegraphy and the remain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with digital communication techniques.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G states that the written examin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50 questions.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petitions also suggest names for a new c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license. The SCATG suggests "Apprentice."/46 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 suggests "Novice-V."/47  Michael Traho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vice-Plus" and "Technician-Plus."/48  David Stall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s "Limited."/49  The ARRL states that it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Communicator," although "not exactly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license envisioned in the proposal...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descriptive among tho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"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We believe that the petitions have merit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etitioners, we believe that this is a prop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opose the establishment of a codeles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dvances in electronic commun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. We propose, therefore,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class of amateur operator license, th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or Class. With respect to this proposed operat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stablished three objectives. Our first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n entry level license opportunity to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the telegraphy requirement a barrier to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the amateur service. Our view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statement of the ARRL that "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ss amateur license is to bring such license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instream' of the Amateur Radio Servi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upgrade their license class."/51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ive is to propose a type of licen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quickly if a decision is mad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hird objective is to avoid any negative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es, upon the work of the volunteer ex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or upon the Commission's workload or resour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any impact on our resources,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existing computer-aided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 utilized "as is."/52  The proposed rule a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contained in the attache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proposed Sections 97.501 and 97.503(b)1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that the applicant for a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cense pass a 60 question written examin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ARRL. In sum, there would be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 examination and corresponding ques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ur with ARRL that the written exa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or Class licens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or that class of license./53  The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ould be comprised of the question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currently used in the Novice and Technicia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, and new questions as requested by ARRL.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rporating existing questions, over 91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pool for a Communicator Cla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ready be available and would help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.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perator license structure. In proposed Section 97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incorporate the Communicator Class in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ied license structure containing four ascend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General, Advanced, and Amate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Current Technician and Novice Cla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would be grandfathered indefinitely.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new licenses issued for those license cl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censes could be modified or renewed. Th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h would meet the objectives we established i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15. Dennis and Linda Welch, John Mc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G suggested preserving the five-step ladder by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the telegraphy examination requir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lass license. This approach deserves carefu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tion by the amateur community because of it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y. We did not propose this approach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lowering the license qualificatio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s for the Novice operator class. As such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the hundreds of thousands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including the 85.000 current Novice Clas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es, who qualified for the Novice license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examination. The Novice Class ha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below 30 MHz, necessit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elegraphy as described in paragrap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For future licensees, the Communicator Clas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would be the first step in the licen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vice Class. Our premise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to the service, given the choice, would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Communicator Class licen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Class license. There would, therefore, no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 a need for the Novice Class license. W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instructors, volunteer examiners (VEs). and V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comments on the validity of this premis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factual information on the time and eff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 for persons to prepare for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question Communicator Class written exami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ime and effort curre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Class 30 question written exa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Because the written examination for th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or Class license would be more compreh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echnician Class license, the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ould also serve in the stead of the 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licensees. Each step in the proposed fou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ovides recognition that the holder ha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advanced his or her skills in both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technical phases of the radio art./56 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apidly implemented. The present licens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processing system and licens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to be used.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Operator privileges. The proposed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the Communicator Class would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ggested by the ARRL. The privileges w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all authorized emission types. The propose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r power standard would be 200 watts peak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e licensee's station would be elig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 call sign./58  Stations with Communic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ors would not be permitted to trans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 and 6 m bands. In view of ARRL'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codeless class into the mainstream of the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service,/59 however, we particularly invi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ffect of excluding Communicator Class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wo popular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e ARRL stated that one premise for its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n accommodation should be made for c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censees to upgrade their license class. It cited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at have codeless licenses where the written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tests the examinee's technical qual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stated that amateur service societies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stralia, the Federal Republic of Ger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report ongoing telegraphy activit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ss class licensees working to upgrad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/60  While the proposed Communicator Class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s include telegraphy on the 1.25 meter and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bands, we recognize that telegraph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losely associated with the HF bands.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nity for newcomers to the amateur servi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messages in the Morse code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HF 80, 40, 15, and 10 meter b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e Novice and Technician Clas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ors can gain an appreciation of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quire the proficiency needed to pass the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for the General Class operator licen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 comments, therefore,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including the opportunity f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lass licensees also to experience on-the-air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HF bands. In view of ou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visions of the international Radio Re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/61 if it is desired, only domestic commun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 bands would b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Under proposed Section 97.301(g), a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censee who passes, or otherwise receive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graphy examination, would be authorized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ivileges of the Technician Class./62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ocessing burden, however,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of, or credit for, a telegraphy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videnced by the Certificate of Successfu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 of Examination (CSCE) issued by the admin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Es,/63 rather than by the issuance of a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. The indicator used by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lass for identification purposes would be AC./64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posed Section 97.505(a)(1), V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grant examination credit,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E, to a Communicator Class examinee for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legraphy examination when the examinee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perator license./65  That combination,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or Class license and CSCE, would permi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or Class licensee the same rights and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ian Class operator. The VECs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in paper or magnetic form, of the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censees who have been issued the C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Volunteer examiners. The instant propos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hanges in the amateur operator licen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tion procedure and the issuance of amateu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icenses and CSCEs.  All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 would be administered under the VE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/66  The additional task of administering th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or Class license would be offset by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, including the discontinuance of the tw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r system for the Novice Class license./67 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 and oversight by the VECs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results than does the two examiner syste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examination administration errors ar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nd cheating is a greater problem than in the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task of administering new Technici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Class licenses would also be discontinued./68  The N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Technician written examinations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and administered as separate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 and VECs, moreover, could be reimb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costs incurred in connection with all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We believe that this proposal would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set forth in paragraph 15 above. We see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therefore, on the proposed revisions to Part 9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Communicator Class Operator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, as set forth in the attache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. PROCEDUR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For purposes of this non-restricted notice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rule making proceeding, members of the pub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ex parte presentations are permit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nshine Agenda period. See generall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.R.  1.1206(a). The Sunshine Agenda peri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which commences with the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otice that a matter has been placed on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Agenda and terminates when the Commiss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text of a decision or order in the matter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public notice stating that the mat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unshine Agenda; or (3) issu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tating that the matter has be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for further consideration, whichever occurs firs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.R.  1.202(f). During the Sunshine Agenda perio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ex parte or otherwise, are permit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 by Commission or staff for the c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or adduction of evidence or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the proceeding. 47 C.F.R.  1.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In general, an ex parte presentation is any 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rected to the merits or outcome of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cision-making personnel which (1) if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rved on the parties to the proceeding, or (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 is made without advance notice to the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nd without opportunity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47 C.F.R.  1.1202(b). Any person who m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written ex parte presentation shall prov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it is submitted two copies of s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ver to the Commission's Secretary for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 the public record. The presentation (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letter) must clearly indicate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number of the particular proceeding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and the fact that two copies of it have been sub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the Secretary, and must be labeled or cap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 parte presentation. 47 C.F.R.  1.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Any person who is making an oral ex part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on and presents data or arguments not alread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ed in that person's written comments, memoran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vious filings in that proceeding shall prov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oral presentation an original an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ritten memorandum to the Secretary (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issioner or staff member involve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data and arguments. The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any transmittal letter) must clearly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ce the docket number of the particula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an original and one copy of i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Secretary, and must be labeled or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as an ex parte presentation. 47 C.F.R.  1.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Authority for issuance of this Notic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(i) and 303(l) and (r)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1934, as amended, 47 U.S.C.  154(i) and 303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). Pursuant to applicable procedur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415 and 1.419 of the Commission's Rules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.R.  1.415 and 1.419, interested parties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or before August 6, 1990, and rep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n or before September 7, 1990. All relev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comments will be considered by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nal action is taken in this proceeding.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in this proceeding, participants must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four copies of all comments and rep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If participants want each Commission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py of their comments, an original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ust be filed. Comments and repl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the proceeding to which they relate (PR D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umber). They should be sent to the Secretary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, Washington, D.C. 20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ply comments will be available for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inspection during regular business hours in the D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Reference Room (Room 239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, 1919 M Street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n accordance with Section 605 of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ct of 1980. 5 U.S.C.  605,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s that these rules would not, if promulgated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conomic impact on a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tities, because these entities may not use an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station to transmit any communication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to facilitate the business or commerci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arty. See 47 C.F.R.  97.113(a)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rules would not require the use of or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enhance the sale of any additional amate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The proposal contained herein has been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Paperwork Reduction Act of 1980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 3501 et seq., and found to increase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llection burden which the Commission i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This proposed increase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rden is subject to approval by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Budget as prescribed by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A copy of this Notice will be forwarded 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for Advocacy of the Small Business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a R. Se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7 of Chapter I of Title 47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is proposed to be ame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authority citation for Part 97 continu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citation: 48 Stat. 1066, 1082, as amended;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 303. Interpret or apply 48 Stat. 1064-1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-1105, as amended; 47 U.S.C.  301-609, unless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ction 97.9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9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classes of operator licenses ar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, General, Advanced, and Amateur Extr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wo grandfathered classes of operato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es, Novice and Technician. An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e holder to be the control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ith the privileges of the 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license. The license docu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y thereof must be in the personal po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of the licensee at all times when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perator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person holding a Communicator Clas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r license and who holds a CSC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passed element 1(A), 1(B), or 1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exercise the rights and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ian Class for the duration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nd renewal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 person holding a Novice, Technician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ator, General, or Advanced Class operator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e who has properly filed with the FC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 higher operator class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acted upon, and who holds a CSC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ting that the person passed the necessary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 within the previous 365 days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rcise the rights and privileges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tion 97.17(a)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17 Application for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y qualified person is eligible to app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teur service license. No new Novice or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n Class operator licenses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ction 97.119(e)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119 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When the control operator is using privile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holding a CSCE, an indicator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sig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C for Communicator Class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G for General Class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A for Advanced Class ope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E for Amateur Extra 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ction 97.301(a) is revised and a new paragraph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301 Authorized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a station having a control operato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Communicator, General, Advanced or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Extra Class 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-      ITU         lTU         ITU       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Region I    Region 2    Region 3  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                                       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e  97.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  MHz         MHz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m      ---         222-225     ---       (a),(b),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        MHz         MHz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m      430-440     420-450     420-450     (a),(b),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m      ---         902-928     ---         (a),(b),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m      1240-1300   1240-1300   1240-1300  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m      2300-2310   2300-2310   2300-2310   (a),(b),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2390-2450   2390-2450   2390-2450   (a),(b),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        GHz         GHz        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m       ---         3.3-3.5     3.3-3.5     (a),(b),(k),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m       5.650-5.850 5.650-5.925 5.650-5.850 (a),(b),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m       10.00-10.50 10.00-10.50 10.00-10.50 (b),(c),(i),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m     24.00-24.25 24.00-24.25 24.00-24.25 (a),(b),(i),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F        GHz         GHz         G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m       47.0-47.2   47.0-47.2   47.0-4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m       75.5-81.0   75.5-81.0   75.5-81.0   (b).(c),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mm     119.98-     119.98-     119.98-     (k),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.02      120.02      1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m       142-149     142-149     142-149     (b),(c),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m       241-250     241-250     241-250     (b),(c),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above 300   above 300   above 300  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For a station having a control operato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General, Advanced or Amateur Extr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-      ITU         ITU         lTU       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Region 1    Region 2    Region 3  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                                       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e  97.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 MHz        MHz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       ---        50-54      50-54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       144-146    144-148    144-148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tion 97.501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01 Qualifying for an amateur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must successfully pass an exa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ance of a new amateur operator licen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in operator class. Each applicant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license specified below must pass,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receive examination credit for, the following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mateur Extra Class operator: Element 1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3(A), 3(B), 4(A), and 4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dvanced Class operator: Element 1(B) or 1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3(A), 3(B), and 4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eneral Class operator: Element 1(B) or 1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3(A), and 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Communicator Class operator: Element 3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ragraphs (b) and (c) of Section 97.503 ar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03 El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written examination must be such a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inee possesses the operation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required to perform properly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teur service licensee. Each writte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rised of a question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lement 3(A): 60 questions concerning the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s of a Communicator Class operator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ssing score is 45 questions answer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lement 3(B): 25 questions concerning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ivileges of a General Class operator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ssing score is 19 questions answer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lement 4(A): 50 questions concerning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ivileges of an Advanced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ssing score is 37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lement 4(B): 40 questions concerning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ivileges of an Amateur Extra Class operato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 The minimum passing score is 3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topics and number of question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set are listed below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                                     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  3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) (B) (A)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FCC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services                       15  4 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mateur stati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                                  7  3   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adio wave propagation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 frequency bands               4  3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                                   11  5 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Electrical principles 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ateur station equipment                  6  2  1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Amateur station equipmen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                                  4  1 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ractical circuits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equipment                     3  1  1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Signals and emission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ateur stations                           4  2 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Amateur station anten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lines                                    6  4   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ction 97.505(a)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05 Eleme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administering VEs must give credi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an examinee holding any of the follow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Novice Class operator license: Element 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0 written questions in Element 3(A)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from the written examination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Communicator Class operator license: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Technician Class operator license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Technician Class operator license issu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March 21, 1987: Elements 3(A) and 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General Class operator license: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), 3(A), and 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An unexpired (or within the renewal grac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Advanced Class operator license: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A), 3(B), and 4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A CSCE: Each element the CSC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 passed within the previou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An unexpired (or expired less than 5 years) F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ercial radiotelegraph operator license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: Element 1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ction 97.507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07 Prepar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ach telegraphy message and each writte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istered to an examinee must be prep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holding an FCC-issued Amateur Extra Cla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 telegraphy message or written ques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y also be prepared for the follo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 holding an FCC-issued operator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ment 3(B): Advanced 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ments 1(A) and 3(A): Advanced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ach question set administered to an examin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questions taken from the applicable ques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ach telegraphy message and each writte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istered to an examinee for a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 or Amateur Extra Class operato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must be prepared, or obtained from a suppli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 according to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 telegraphy examination must consis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 international Morse code at no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speed for a minimum of 5 minutes.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must contain each required telegraph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 No message known to the examin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in a telegraphy examination. Each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 must be counted as 1 word. Each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l, punctuation mark and prosign must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tters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Section 97.511, the heading and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11 Operator licens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ach session where an examination is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ordinated by a VEC. Each administering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redited by' the 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ach examination for a Communicator Clas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icense must be administered by 3 administering 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om must hold an FCC-issued Amate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anced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ach examination for a General, Advanced or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 Extra Class operator license must be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ministering VEs, each of whom must hold an F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mateur Extra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he administering VEs must make a public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ment before administering an exam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s at any examination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he administering VEs must issue a CS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 who scores a passing grade on a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Within 10 days of the administration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the administering VEs must submit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to the 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ction 97.513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Section 97.519, new paragraph (d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19 Coordinating examin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Each coordinating VEC must compile list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or Class operator licensees who have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E for Element 1(A), 1(B), or 1(C)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onth. The VEC must forward a cop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ate Radio Bureau, FCC, Washington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4, by the 10th day following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ection 97.527 is amended by revis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removing paragraph (c) and redesignat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(e) (f) and (g) as (c) (d) (e) and (f)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527 Reimbursement fo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VEs and VECs may be reimbursed by examin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expenses incurred in preparing,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, or coordinat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The petitions were received from the American Radi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Inc. (ARRL) (RM-6995), Larry Ballentine (RM-6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Bourgeois, Jr. (RM-6988), Burt Fisher (RM-6989)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 (RM-6984), John M. McCord (RM-6993)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Amateur Technical Group (SCATG) (RM-6986), Davi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(RM-6994), James E. Taylor (RM-6985), Michael C. Tra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-6990), Dennis and Linda Welch (RM-2987), and Bill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-6992). Subsequent to the Public Notice listing o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etitions, two additional petitions add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ere received from Larry Garens and Philip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titions are included in the record of this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ceeding and will be given full consider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nal determination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See No. 53 of the International Telecommunicatio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gulations (Geneva, 1979) (hereafter Radio Reg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47 U.S.C.  153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See No. 2735 of the Radio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The license classes are, in ascending steps, Novice,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n, General, Advanced and Amateur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The examinations cover three levels of telegraphy skil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, 13, and 20 words-per-minute. The examine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ertain written examination element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 class sought. See Sections 97.501 and 97.5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's Rules, 47 C.F.R.  97.501 and 97.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 Notice of Proposed Rule Making, Docket No. 20282, 39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44042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Notice of Proposed Rule Making, PR Docket No, 83-28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Reg. 4855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Third Report and Order, Docket No. 20282, 34 Fed.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1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9 The qualification requirements for a Technician Clas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icense are passing the five words-per-minute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the 30 question written examination for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 license, and the 25 question writte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chnician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0 Report and Order, PR Docket No. 83-28, 49 Fed. Reg.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1 RM-6995 a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2 RM-6994 a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3 RM-6995 at 12 and 13, N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4 RM-6986 a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5 RM-6989 at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6 RM-6990 a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7 RM-6993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8 RM-6987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9 RM-6992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0 RM-6985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1 The highest speed telegraphy requirement is 20 wo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inute for the Amateur Extra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2 RM-6988 at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3 RM-6991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4 RM-6995 a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RM-6994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6 RM-6989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7 RM-6995 a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8 RM-6993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9 RM-6987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0 RM-6986 a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1 RM-6985 at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2 RM-6984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 RM-6990 a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4 RM-6990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5 RM-6992 at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6 RM-6992 a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7 RM-6985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8 RM-6990 at 21, and RM-6986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9 RM-6989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0 RM-6995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1 RM-6987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2 RM-6994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RM-6993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4 RM-6995 at 17 a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5 RM-6986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6 RM-6986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7 RM-6989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8 RM-6990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9 RM-6994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RM-6995 at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1 RM-6995 a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2 The sixth license class designation is "Communic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3 A written examination must be design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inee has the operational and technical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quired to perform properly the duties of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e in accordance with the privileges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operator license sought. See 47 U.S.C.  303(l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7 C.F.R.  97.50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4 Section 97.523, 47 C.F.R.  97.523, requires all V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maintaining one question pool for eac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element. Each pool must contain at leas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ns required for a singl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5 The current Technician Class question pool consists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re are currently 300 questions in the No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ool. An additional 50 questions would be added,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posed Communicator Class question pool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6 See Section 97.1(c). 47 C.F.R.  97.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7 Until a revised FCC FORM 610 become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VEs would write in certain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 in the case of an application for a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. We would furnish information to the V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 of the current form, if we decid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unicator Cla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8 The computer-aided application processing system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 sign from four basic groupings for assign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. Each call sign is sequentially sele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regional-group list that corresponds to the lic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's class of operator licens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9 RM-6995 a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0 RM-6995 at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1 See Radio Regulations, Nos. 2735, and 2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2 The additional privileges include RTTY and data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emissions J3E and R3E in a segment of the 1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and all authorized emissions in the 2 and 6 meter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97.301 and 97.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3 A Certificate of Successful Completion of Exa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sued by VEs. See Section 97.511(e), 47 C.F.R.  97.51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4 Section 97.119(e) requires that an indicator mus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fter the call sign whenever the control operat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based on holding a CSCE. The indicator AC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for the Communic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5 Currently, Section 97.505(a)(2), 47 C.F.R.  97.505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s to give credit to an examinee holding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 examination (CSCE) indicating th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within the previous 365 days. Currentl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9(b), 47 C.F.R.  97.9(b). authorizes a licensee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E indicating that he or she completed the necessary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within the previous 365 days to exercise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the higher operator class. The time limi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ly to the use of a CSC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Class license authorizing the rights and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s of the Technician Class would be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 and renewal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6 Eighteen organizations function as VECs. They ac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, coordinate examination sessions, mainta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, provide instructions to VEs, review and for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d license application forms to the Commission fo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Some 50,000 examinations are administered ann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7 Some 18,000 to 20,000 persons qualify for a Novi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cense annually. The examinations are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eneral, Advanced, or Amateur Extra Operator Clas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es selected by the exami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8 Some 10,000 to 15,000 persons qualify for the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 license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9 Currently, VEs and VEC may only be reimbu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s for expenses incurred in preparing, processing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ng or coordinating an examination for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, or Amateur Extra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47 U.S.C.  154(f)(4)(J) and 47 C.F.R.  97.5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