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V COMPARE Photovoltaic System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not a commercial program.  This is a user-supported program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copyrighted work  which may  be distributed  only pursu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 Permission  is  hereby  granted  to  reproduc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e PV COMPARE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Distribution is without ANY modification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accompanying documentation and/or sup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opy of PV COMPARE may be distributed without including a copy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  Any  other use  is prohibited  without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n adva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l Lo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town, RI  0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1) 423-3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ssages at the CAD Conference of The De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(717) 853-3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of PV COMPARE is $25.  You receive the next update, new I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ves, and reasonable telephone support.  A registration for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y selecting that option as you exit the PV COMP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