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for the TECHNICALLY ADVANCED USER of PV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thor: April Lorenz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1) 423-393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(717) 853-3599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Furth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B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mestown RI 0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is program is not intended to tell you how to design a PV syst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itely specify which components to use in it. 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answering what-if PV system design questions and making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various system design options.  It is as accurate as the data 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it, but the value of the results is largely dependent on the skil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analyzing tho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IC 1: I-V CURVE DATA FILES ( *.MO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COMPARE includes a few module I-V curve data files.  If you have I-V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you can create *.MOD files for other modules.  Use any "DOS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, etc. editor or word processor.  Here'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's model name/number          (any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                                    (numeric only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temperature in Celsius              (numeric only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adiance in watts per meter squared     (numeric only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ircuit current in amperes          (numeric only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ollowed by a list of module voltages and corresponding curr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oltage.  Must start with the lowest voltage and progress to the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and current are side by side on each line with at leas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    3.2267                          (numeric only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      3.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must include an I-V pair at the end where current is zer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y voltage or current increment between pairs, or the increment can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.  The list can be as long as 200 voltage and current pair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more than this, call me and I will increase the size for you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elease of PV COMPARE, I did not get much cooperation from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anufacturers on I-V curve data.  The *.MOD files included with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were derived from the ARCO PV module owners manual printed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nlarged the printed curves and painstakingly measured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evels at each whole volt, and/or between two point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traight line.  I then used the straight line data reg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a spreadsheet to fill in the values to every tenth of a 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I-V curves found on manufacturer's spec sheets is ques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.  I have heard everything from "we played with the data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looked good" to "we measured thousands of modules and avera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".  Different manufacturers claim +-3% to +-10 for th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from the spec sheet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all PV module manufacturers will offer accurate I-V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data for use with this program in the near future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tests can be done independently by universities, laborator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ested parties.  I'm sure the curve data could b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short circuit current, open circuit voltage,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oint current and voltage.  I'll add this option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the formula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 a module at a particular irradiance or temperature,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.MOD file containing the I-V curve data taken at that specific ir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mperature.  The relationship of irradiance-to-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-to-voltage is said by many to be essentially linear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ed not to include a program feature to compensate I-V curv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and irradiance because I believe that the above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s are not "linear enough" (definitely not in amorphous modu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believe that accuracy of the simulation would be significant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r I-V curve data files with a MO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PIC 2: WIRE DATA FILES ( *.WI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WIR file included with PV COMPARE contains per foot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 grade stranded wire from a discount mail order distributor: Jame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1-800-423-0030.  This is not necessarily the mos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for your particular application.  You may want to edit the pric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tch those from your supplier or you can create your own *.WI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uctor Material                     (such as copper, aluminum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cable                  (insulation type or desig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 of conductor per circular mil foot in p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s per circular mil foot at 0 degrees Cel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co-efficient of conducto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f conductor in degrees Cels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ge Name, Circular Mils, Ampacity, Cost per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until all gauge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up to 30 wire gauges - you must begin with the larges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gauge and proceed to the smallest.  Use the DEFAULT.WIR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r wire data files with a WI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PIC 3: IMPORTING DATA TO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7 key allows you to dump the system description and results for all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s to a *.TXT disk file.  You can import this into a spreadshee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commas as delimiters.  Use the IMPORT feature of your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read the *.TXT file in as a worksheet file.  This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ng and data manipulation.  You can elect to print to pape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, but I have set up the printer output not to exceed 80 colum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ome decimal places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PIC 4: CHANGING THE DEFAUL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ny files you want as the DEFAULT.USR (system descri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MOD  (I-V curve data), and DEFAULT.WIR (wire data).  Just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red files with the default file names, or better yet,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default file names.  However, please only distribute PV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with the original DEFAULT.*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5: USING SINGLE CELL I-V CURVES TO SIMULATE MODU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connect resistance and other important factors are not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 by PV COMP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