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OF TERMS USED IN THE PV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Watt: a watt which charges the battery or is used by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nected to the battery or Maximum Powe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able watts must be calculated based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each particular system, and cannot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module typ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wer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a Maximum Power Point Tracker, MPPT, MPT.  Forces the PV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at the knee of the I-V curve, thereby produc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V Curve:    Current (I) vs. Voltage (V) curve for a particular PV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corded at a specific temperature and irradianc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V module is short circuited, it produces maximum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most zero voltage.  When a PV module is in an ope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produces maximum voltage and zero current.  The I-V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s the voltage and current output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ing conditions are between open circuit and shor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output current decreases as output voltage ri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increased voltage drop between the PV module and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reases the PV module output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:  a group of PV modules in series and/or paralle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a group of PV cells in series and/or parallel combinat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sealed, pre-wir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:   an individual photovolta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nce:   Solar radiation (sunlight) received.  Usuall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tts per meter squared.  1000 watts per meter squa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sentially equivalent to unobscured sunlight at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dr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tage that can be measured across the component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the wire connecting the PV array and battery. 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tage drop multiplied by the current flowing =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ipated ("wasted") as heat.  However, in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ing application, these watts would not have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wiring resistance did not exist.  Therefore, voltag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 direct measure of watts gained or lost by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e gauge.  Note that the PV array voltage operating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d higher by any voltage drops between the array and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-V curve data must be used to determine which wire gau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st cost effective for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f:    Circular mil foot: in this program, a conductor one thousan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nch in diameter, one fo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G:    American Wire Gaug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