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Working Group                                     V. Jacobson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or Comments: 1144                                           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ng TCP/IP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Low-Speed Serial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FC is a proposed elective protocol for the Internet commu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discussion and suggestions for improvement.  It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for compressing the headers of TCP/IP datagram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ver low speed serial links.  The motivation,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formance of the method are described.  C code for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is given for reference.  Distribution of this m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oth ASCII and Postscript versions of this documen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CII version, obviously, lacks all the figure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encoded in typographic variation (italics, bold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.  Since this information was, in the author's opin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 part of the document, the ASCII version is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and at worst misleading.  Anyone who pla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protocol is strongly encouraged obtain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is R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is work was supported in part by the U.S. Departmen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Contract Number DE-AC03-76SF000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The problem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The compression algorithm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The basic idea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The ugly details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Overview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2 Compressed packet format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3 Compressor processing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4 Decompressor processing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Error handling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Error detection 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Error recovery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Configurable parameters and tuning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Compression configuration 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Choosing a maximum transmission unit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Interaction with data compression 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Performance measurements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Acknowlegements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Sample Implementation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1 Definitions and State Data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2 Compression  .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3 Decompression  .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4 Initialization .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5 Berkeley Unix dependencies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Compatibility with past mistakes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1 Living without a framing `type' byte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2 Backwards compatible SLIP servers 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More aggressive compression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Security Considerations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Author's address    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ncreasingly powerful computers find their way into people's ho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growing interest in extending Internet connectivity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.  Unfortunately, this extension exposes some complex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ink-level framing, address assignment, routing, authentic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.  As of this writing there is active work in all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.  This memo describes a method that has been used to impr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/IP performance over low speed (300 to 19,200 bps) serial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ion proposed here is similar in spirit to the Thinwire-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described in [5].  However, this protocol compresse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(the average compressed header is 3 bytes compared to 13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wire-II) and is both efficient and simple to implement (the Un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 is 250 lines of C and requires, on the average, 90us (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) for a 20MHz MC68020 to compress or decompress a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pression is specific to TCP/IP datagrams./2/ 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igated compressing UDP/IP datagrams but found that they were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requent to be worth the bother and either there was insu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gram-to-datagram coherence for good compression (e.g., nam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ries) or the higher level protocol headers overwhelmed the c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DP/IP header (e.g., Sun's RPC/NFS). Separately compressing the 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TCP portions of the datagram was also investigated but rej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it increased the average compressed header size by 50% and 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ion and decompression cod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Th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services one might wish to access over a serial IP link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range from interactive `terminal' type connections (e.g., teln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ogin, xterm) to bulk data transfer (e.g., ftp, smtp, nntp). 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is motivated by the need for good interactive respo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he line efficiency of a protocol is the ratio of th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+data in a datagram.  If efficient bulk data transfer is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ive, it is always possible to make the datagram large enoug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an efficiency of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-factors studies[15] have found that interactive 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ived as `bad' when low-level feedback (character echo) takes lo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tie to TCP is deeper than might be obvious.  In additio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`knowing' the format of TCP and IP headers, certain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CP have been used to simplify the compression protocol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, TCP's reliable delivery and the byte-stream convers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 have been used to eliminate the need for any kind of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 dialog in the protocol (see sec.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 [Page 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100 to 200 ms.  Protocol headers interact with this threshold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If the line is too slow, it may be impossible to fit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s and data into a 200 ms window:  One typed character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41 byte TCP/IP packet being sent and a 41 byte echo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.  The line speed must be at least 4000 bps to handl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 bytes in 200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Even with a line fast enough to handle packetized typing echo (4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s or above), there may be an undesirable interaction between bu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nd interactive traffic:  For reasonable line efficienc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k data packet size needs to be 10 to 20 times the header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, the line maximum transmission unit or MTU should be 50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 bytes for 40 byte TCP/IP headers.  Even with type-of-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ing to give priority to interactive traffic, a telnet packe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ait for any in-progress bulk data packet to finish.  Assu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ransfer in only one direction, that wait averages half the MT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500 ms for a 1024 byte MTU at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Any communication medium has a maximum signalling rate, the Shan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.  Based on an AT&amp;T study[2], the Shannon limit for a typ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up phone line is around 22,000 bps.  Since a full duplex,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s modem already runs at 80% of the limit, modem manufactur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o offer asymmetric allocation schemes to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 bandwidth:  Since a line rarely has equivalent amou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lowing both directions simultaneously, it is possible to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end of the line more than 11,000 bps by either time-di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xing a half-duplex line (e.g., the Telebit Trailblazer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ing a low-speed `reverse channel' (e.g., the USR Cou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T)./3/ In either case, the modem dynamically tries to gues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conversation needs high bandwidth by assuming on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versation is a human (i.e., demand is limited to &lt;300 bp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speed).  The factor-of-forty bandwidth multiplication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headers will fool this allocation heuristic and caus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 to `thras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bove, it's clear that one design goal of th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to limit the bandwidth demand of typing and ack traffic to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300 bps.  A typical maximum typing speed is around fiv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e the excellent discussion of two-wire dialup line capacit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, chap. 11.  In particular, there is widespread misunderstand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pabilities of `echo-cancelling' modems (such as those confor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CITT V.32):  Echo-cancellation can offer each side of a two-w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he full line bandwidth but, since the far talker's signal ad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`noise', not the full line capacity.  The 22Kbps Shannon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hard-limit on data rate through a two-wire teleph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 [Page 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econd/4/ which leaves a budget 30 - 5 = 25 characters for hea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ve bytes of header per character typed./5/  Five byte headers sol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(1) and (3) directly and, indirectly, problem (2):  A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100--200 bytes will easily amortize the cost of a five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and offer a user 95--98% of the line bandwidth for data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packets mean little interference between interactive and bulk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ffic (see sec. 5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esign goal is that the compression protocol be based sole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guaranteed to be known to both ends of a single serial li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the topology shown in fig. 1 where communicating hosts A and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n separate local area nets (the heavy black lines) and the ne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by two serial links (the open lines between gateways C--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-F)./6/ One compression possibility would be to convert each TCP/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ation into a semantically equivalent conversation in a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maller headers, e.g., to an X.25 call.  But, because of ro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ients or multipathing, it's entirely possible that some of the A--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ffic will follow the A-C-D-B path and some will follow the A-E-F-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.  Similarly, it's possible that A-&gt;B traffic will flow A-C-D-B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-&gt;A traffic will flow B-F-E-A. None of the gateways can count on se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packets in a particular TCP conversation and a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that works for such a topology cannot be tied to the T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hysical link treated as two, independent, simplex links (on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) imposes the minimum requirements on topology, rou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pelining.  The ends of each simplex link only have to agre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 packet(s) sent on that link.  Thus, although any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 involves shared state, this state is spatially and tempo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e [13].  Typing bursts or multiple character keystroke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can exceed this average rate by factors of two to fo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the bandwidth demand stays approximately constant since the T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gle algorithm[8] aggregates traffic with a &lt;200ms interarrival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improved header-to-data ratio compensates for the incr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 similar analysis leads to essentially the same header size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ulk data transfer ack packets.  Assuming that the MTU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or `unobtrusive' background file transfers (i.e., chosen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cket time is 200--400 ms --- see sec. 5), there can be at most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ckets per second in the `high bandwidth' direction.  A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 implementation will ack at most every other data packet so at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per ack the reverse channel bandwidth is 2.5 * 5 = 12.5 bytes/s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Note that although the TCP endpoints are A and B, in this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/decompression must be done at the gateway serial lin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between C and D and between E and F. Since A and B are using 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annot know that their communication path includes a low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link.  It is clearly a requirement that compression not brea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 model, i.e., that compression function between intermediate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 just between en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 [Page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and adheres to Dave Clark's principle of fate sharing[4]: 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can only disagree on the state if the link connecting th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operable, in which case the disagreement does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The compress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The basic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2 shows a typical (and minimum length) TCP/IP datagram header./7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er size is 40 bytes:  20 bytes of IP and 20 of TC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since the TCP and IP protocols were not desig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ttee, all these header fields serve some useful purpose and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ossible to simply omit some in the name of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CP establishes connections and, typically, tens or hundred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 are exchanged on each connection.  How much of the per-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likely to stay constant over the life of a connecti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---the shaded fields in fig. 3.  So, if the sender and receiver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active connections/8/ and the receiver keeps a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from the last packet it saw from each connection, the sender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actor-of-two compression by sending only a small (&lt;= 8 b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identifier together with the 20 bytes that change and l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eiver fill in the 20 fixed bytes from the sav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an scavenge a few more bytes by noting that any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-level framing protocol will tell the receiver the length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message so total length (bytes 2 and 3) is redundant.  But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er checksum (bytes 10 and 11), which protects individual h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rocessing a corrupted IP header, is essentially the only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P header being sent.  It seems rather silly to prot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 of information that isn't being transmitted.  So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can check the header checksum when the header is actually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, in an uncompressed datagram) but, for compressed data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enerate it locally at the same time the rest of the IP head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regenerated./9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TCP and IP protocols and protocol headers are described in [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[11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he 96-bit tuple &lt;src address, dst address, src port, dst por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ly identifies a TCP conn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he IP header checksum is not an end-to-end checksum in the s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[14]:  The time-to-live update forces the IP checksum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puted at each hop.  The author has had unpleasant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with the consequences of violating the end-to-end argum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4] and this protocol is careful to pass the end-to-end TCP checks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unmodified.  See sec.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 [Page 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eaves 16 bytes of header information to send.  All of these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kely to change over the life of the conversation but they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hange at the same time.  For example, during an FTP data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packet ID, sequence number and checksum chang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r-&gt;receiver direction and only the packet ID, ack, checksum 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, window, change in the receiver-&gt;sender direction.  With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ast packet sent for each connection, the sender can figure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fields change in the current packet then send a bitmask indic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changed followed by the changing fields./1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nder only sends fields that differ, the above scheme g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header size down to around ten bytes.  However, it's worth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how the fields change:  The packet ID typically comes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 that is incremented by one for each packet sent.  I.e.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between the current and previous packet IDs should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, positive integer, usually &lt;256 (one byte) and frequently =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ckets from the sender side of a data transfer, the sequenc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urrent packet will be the sequence number in the previous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the amount of data in the previous packet (assuming the packe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iving in order).  Since IP packets can be at most 64K, th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change must be &lt; 2^16 (two bytes).  So, if the differenc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fields are sent rather than the fields themselves,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or four bytes per packet can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ts us to the five-byte header target.  Recognizing a cou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ases will get us three byte headers for the two most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---interactive typing traffic and bulk data transfer---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compression scheme is the differential coding develop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at this intellectual exercise suggests it is possible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byte headers, it seems reasonable to flesh out the missing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ctually implement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The ugly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4 shows a block diagram of the compression softwar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ing system calls a SLIP output driver with an IP packet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This is approximately Thinwire-I from [5].  A slight mod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do a `delta encoding' where the sender subtracts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from the current packet (treating each packet as an array of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integers), then sends a 20-bit mask indicating the non-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 followed by those differences.  If distinct convers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parated, this is a fairly effective compression scheme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12-16 byte headers) that doesn't involve the compr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any details of the packet structure.  Variations on this th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used, successfully, for a number of years (e.g., the Prote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r's serial link protocol[3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 [Page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over the serial line.  The packet goes through a compresso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if the protocol is TCP. Non-TCP packets and `uncompressible' T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 (described below) are just marked as TYPE_IP and pass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r.  Compressible TCP packets are looked up in an array of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s.  If a matching connection is found, the incoming packe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, the (uncompressed) packet header is copied into the arr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packet of type COMPRESSED_TCP is sent to the framer.  If no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, the oldest entry in the array is discarded, the packet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pied into that slot, and a packet of type UNCOMPRESSED_TCP is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ramer.  (An UNCOMPRESSED_TCP packet is identical to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 packet except the IP protocol field is replaced with a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---an index into the array of saved, per-connection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s.  This is how the sender (re-)synchronizes the receiv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seeds' it with the first, uncompressed packet of a compressed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amer is responsible for communicating the packet data, typ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(so the decompressor can learn how many bytes came ou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or).  Since the compression is a differential coding, the fra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not re-order packets (this is rarely a concern over a singl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).  It must also provide good error detection and, if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compressed, must provide an error indicatio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ressor (see sec. 4)./1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ompressor does a `switch' on the type of incoming packets: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_IP, the packet is simply passed through.  For UNCOMPRESSED_TCP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number is extracted from the IP protocol fiel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PROTO_TCP is restored, then the connection number is used as an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receiver's array of saved TCP/IP headers and the head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ing packet is copied into the indexed slot.  For COMPRESSED_TC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nection number is used as an array index to get the TCP/IP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ast packet from that connection, the info in th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is used to update that header, then a new packet is constru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now-current header from the array concatena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compress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communication is simplex---no information flow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ressor-to-compressor direction.  In particular, this impli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ompressor is relying on TCP retransmissions to correct the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in the event of line errors (see sec.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Link level framing is outside the scope of this document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ing that provides the facilities listed in this paragraph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quate for the compression protocol.  However, the author encour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implementors to see [9] for a proposed, standard, SL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 [Page 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 Compressed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5 shows the format of a compressed TCP/IP packet. 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mask that identifies which of the fields expected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-packet actually changed, a connection number so the receiv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the saved copy of the last packet for this TCP connec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TCP checksum so the end-to-end data integrity chec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valid, then for each bit set in the change mask, the amou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field changed.  (Optional fields, controlled by the mask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in dashed lines in the figure.)  In all cases, the bit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ssociated field is present and clear if the field is absent./1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delta's in the sequence number, etc., are usually sm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if the tuning guidelines in section 5 are followed,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encoded in a variable length scheme that, in pract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s most traffic with eight bits:  A change of one through 255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ed in one byte.  Zero is improbable (a change of zero is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) so a byte of zero signals an extension:  The next two by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SB and LSB, respectively, of a 16 bit value.  Numbers lar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bits force an uncompressed packet to be sent.  For example,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is encoded as hex 0f, 255 as ff, 65534 as 00 ff fe, and zero as 00 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.  This scheme packs and decodes fairly efficiently:  The usual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oth encode and decode executes three instructions on a MC680x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s sent for TCP sequence number and ack are the difference/13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current value and the value in the previous packet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 packet is sent if the difference is negative or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K). The number sent for the window is also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and previous values.  However, either positive or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re allowed since the window is a 16 bit field.  The pack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gent pointer is sent if URG is set (an uncompressed packet is sen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rgent pointer changes but URG is not set).  For packet I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sent is the difference between the current and previous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unlike the rest of the compressed fields, the assumed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 is clear is one,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important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The sequence number and ack both change by the amount of dat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acket; no window change or U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The sequence number changes by the amount of data in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, no ack or window change or U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The bit `P' in the figure is different from the others: 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`PUSH' bit from the TCP header.  `PUSH' is a cu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chronism considered indispensable by certain members of the Int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ty.  Since PUSH can (and does) change in any datagram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eserving compression scheme must pass it explici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All differences are computed using two's complement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 [Page 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is the case for echoed terminal traffic.  (2) is the sender 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choed terminal traffic or a unidirectional data transfer. 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of the S, A, W and U bits of the change mask ar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these special cases.  `U' (urgent data) is rare so two un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are S W U (used for case 1) and S A W U (used for case 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ambiguity, an uncompressed packet is sent if the actual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packet are S * W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`active' connection changes rarely (e.g., a user will typ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inutes in a telnet window before changing to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), the C bit allows the connection number to be elided.  If C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, the connection is assumed to be the same as for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or uncompressed packet.  If C is set, the conne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the byte immediately following the change mask./14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bove, it's probably obvious that compressed terminal traf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looks like (in hex):  0B c c d, where the 0B indicates case (1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c is the two byte TCP checksum and d is the character typed. 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 or emacs, or packets in the data transfer direction of an F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put' or `get' look like 0F c c d ... , and acks for that FTP look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 c c a where a is the amount of data being acked./15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 Compresso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or is called with the IP packet to be process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state structure for the outgoing serial line.  It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ready for final framing and the link level `type' of tha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ast section noted, the compressor converts every input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either a TYPE_IP, UNCOMPRESSED_TCP or COMPRESSED_TCP packet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The connection number is limited to one byte, i.e., 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 active TCP connections.  In almost two yea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the author has never seen a case where more than sixt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states would be useful (even in one case where the SLIP 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used as a gateway behind a very busy, 64-port terminal multiplexo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this does not seem to be a significant restriction and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field in UNCOMPRESSED_TCP packets to be used for the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simplifying the processing of those p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It's also obvious that the change mask changes infrequentl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often be elided.  In fact, one can do slightly better by s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compressed packet (it can be at most 16 bytes so this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additional state) and checking to see if any of it (except the T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) has changed.  If not, send a packet type that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compressed TCP, same as last time' and a packet containing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and data.  But, since the improvement is at most 25%, the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ity and state doesn't seem justified. 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 [Page 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_IP packet is an unmodified copy/16/ of the input packe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it doesn't change the compressor's stat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COMPRESSED_TCP packet is identical to the input packet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 protocol field (byte 9) is changed from `6' (protocol TCP)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number.  In addition, the state slot associa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number is updated with a copy of the input packet's I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 headers and the connection number is recorded as the last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on this serial line (for the C compression 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RESSED_TCP packet contains the data, if any, from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but the IP and TCP headers are completely replaced with a n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header.  The connection state slot and last connection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pdated by the input packet exactly as for an UNCOMPRESSED_T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or's decision proce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packet is not protocol TCP, send it as TYPE_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packet is an IP fragment (i.e., either the fragment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non-zero or the more fragments bit is set), send 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_IP./17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any of the TCP control bits SYN, FIN or RST are set or if the 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is clear, consider the packet uncompressible and send 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_IP./18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It is not necessary (or desirable) to actually duplicate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for any of the three output types.  Note that the compr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increase the size of a datagram.  As the code in appendix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, the protocol can be implemented so all header modific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`in plac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Only the first fragment contains the TCP header so the fra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check is necessary.  The first fragment might contain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 header and, thus, could be compressed.  However the check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TCP header adds quite a lot of code and, given the argumen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6], it seems reasonable to send all IP fragments uncom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The ACK test is redundant since a standard confor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 must set ACK in all packets except for the initial SY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.  However, the test costs nothing and avoids turning a bog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into a valid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 packets are not compressed because only half of them contain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 field and they usually contain a TCP option (the max. segment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following packets don't.  Thus the next packet would be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 because the TCP header length changed and sending the SY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NCOMPRESSED_TCP instead of TYPE_IP would buy no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ision to not compress FIN packets is questionable.  Discou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ick in appendix B.1, there is a free bit in the header that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ommunicate the FIN flag.  However, since connections te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 [Page 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acket makes it through the above checks, it will be sent as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_TCP or COMPRESSED_TC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no connection state can be found that matches the packet's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stination IP addresses and TCP ports, some state is reclai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should probably be the least recently used) an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_TCP packe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a connection state is found, the packet header it contai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against the current packet to make sure there we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changes.  (E.g., that all the shaded fields in fig. 3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).  The IP protocol, fragment offset, more fragments, SY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 and RST fields were checked above and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and ports were checked as part of locating the state.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fields to check are protocol version, header leng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service, don't fragment, time-to-live, data offset, 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(if any) and TCP options (if any).  If any of thes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 between the two headers, an UNCOMPRESSED_TCP packe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the `unchanging' fields match, an attempt is made to com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URG flag is set, the urgent data field is encoded (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be zero) and the U bit is set in the change m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if URG is clear, the urgent data fiel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against the previous packet and, if it changes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_TCP packet is sent.  (`Urgent data' shouldn'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RG is clear but [11] doesn't require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difference between the current and previous packet's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computed and, if non-zero, is encoded and the W bit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hang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difference between ack fields is computed.  If the resul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zero or greater than 2^16 - 1, an UNCOMPRESSED_TCP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nt./19/  Otherwise, if the result is non-zero, it is enco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A bit is set in the chang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difference between sequence number fields is comput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s less than zero or greater than 2^16 - 1,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for many packets, it seemed unreasonable to dedicate an entire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lag that would only appear once in the lifetime of the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The two tests can be combined into a single test of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 16 bits of the difference being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_TCP packet is sent./20/  Otherwise, if the resul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, it is encoded and the S bit is set in the chang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U, W, A and S changes have been determined, the special-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dings can be che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U, S and W are set, the changes match one of the special-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ings.  Send an UNCOMPRESSED_TC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only S is set, check if the change equals the amount of us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ast packet.  I.e., subtract the TCP and IP header leng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last packet's total length field and compare the resul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 change.  If they're the same, set the change mask to SAWU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ase for `unidirectional data transfer') and disca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d sequence number change (the decompressor can reconstruc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 knows the last packet's total length and header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only S and A are set, check if they both changed by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and that amount is the amount of user data in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If so, set the change mask to SWU (the special ca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echoed interactive' traffic) and discard the encod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nothing changed, check if this packet has no user data (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it is probably a duplicate ack or window probe) o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packet contained user data (which means this packe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ansmission on a connection with no pipelining).  In eith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ases, send an UNCOMPRESSED_TC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TCP/IP header on the outgoing packet is replace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hange in the packet ID is computed and, if not one,/21/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is encoded (note that it may be zero or negativ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bit is set in the chang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PUSH bit is set in the original datagram, the P bit is se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TCP and IP headers of the packet are copied to the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A negative sequence number change probably indica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ansmission.  Since this may be due to the decompressor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a packet, an uncompressed packet is sent to re-sync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ressor (see sec.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Note that the test here is against one, not zero.  The packet I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incremented by one for each packet sent so a change of zer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unlikely.  A change of one is likely:  It occurs during any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riginating system has activity on only 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TCP and IP headers of the packet are discarded and a new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pended consisting of (in reverse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ccumulated, encod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CP checksum (if the new header is being constructed `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', the checksum may have been overwritten and will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aken from the header copy in the connection state or sa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temporary before the original header is disc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onnection number (if different than the last one sen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rial line).  This also means that the the line's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sent must be set to the connection number and the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set in the chang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hang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the compressed TCP packet is passed to the fram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 Decompresso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simplex communication model, processing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ressor is much simpler than at the compressor ---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sions have been made and the decompressor simply does w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or has told i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ompressor is called with the incoming packet,/22/ the leng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the packet and the compression state structure for the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line.  A (possibly re-constructed) IP packe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ompressor can receive four types of packet:  the three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ompressor and a TYPE_ERROR pseudo-packet generated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framer detects an error./23/  The first step is a `switch'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cke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packet is TYPE_ERROR or an unrecognized type, a `toss'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in the state to force COMPRESSED_TCP packets to be discar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one with the C bit set or an UNCOMPRESSED_TCP packet arr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(a null packe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It's assumed that link-level framing has been removed by this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packet and length do not include type or framing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No data need be associated with a TYPE_ERROR packet.  It exists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eive framer can tell the decompressor that there may be a ga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stream.  The decompressor uses this as a signal that p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tossed until one arrives with an explicit connection number (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et).  See the last part of sec. 4.1 for a discussion of why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1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packet is TYPE_IP, an unmodified copy of it is return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packet is UNCOMPRESSED_TCP, the state index from the 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field is checked./24/  If it's illegal, the toss fla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nd nothing is returned.  Otherwise, the toss flag is clea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 is copied to the state's last connection received fiel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input packet is made,/25/ the TCP protocol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 to the IP protocol field, the packet header is copi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state slot, then the packet copy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acket was not handled above, it is COMPRESSED_TCP and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/IP header has to be synthesized from information in the packet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packet's header in the state slot.  First, the explic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cit connection number is used to locate the state s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C bit is set in the change mask, the state index is che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's illegal, the toss flag is set and nothing is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last connection received is set to the packet's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and the toss fla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C bit is clear and the toss flag is set, the pack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 and noth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last connection received is the index of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slot and the first byte(s) of the compressed packet (the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 and, possibly, connection index) have been consumed. 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/IP header in the state slot must end up reflecting the newly ar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, it's simplest to apply the changes from the packet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then construct the output packet from that header concaten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data from the input packet.  (In the following descri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saved header' is used as an abbreviation for `the TCP/IP header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tate slot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next two bytes in the incoming packet are the TCP checks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copied to the sav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P bit is set in the change mask, the TCP PUSH bit is se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ved header.  Otherwise the PUSH bit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 State indices follow the C language convention and run from 0 to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, where 0 &lt; N &lt;= 256 is the number of available state sl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 As with the compressor, the code can be structured so no cop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and all modifications are done in-place.  However, since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can be larger than the input packet, 128 bytes of free spac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eft at the front of the input packet buffer to allow room to pre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CP/IP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low order four bits (S, A, W and U) of the change mask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et (the `unidirectional data' special case), the amount of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 the last packet is calculated by subtracting the TCP and 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lengths from the IP total length in the saved header.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is then added to the TCP sequence number in the sav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S, W and U are set and A is clear (the `terminal traffic'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), the amount of user data in the last packet is calcula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both the TCP sequence number and ack fields in the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therwise, the change mask bits are interpreted individuall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hat the compressor se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U bit is set, the TCP URG bit is set in the saved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next byte(s) of the incoming packet are decod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ffed into the TCP Urgent Pointer.  If the U bit is clea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 URG bit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W bit is set, the next byte(s) of the incoming packe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ded and added to the TCP window field of the sav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A bit is set, the next byte(s) of the incoming packe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ded and added to the TCP ack field of the sav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S bit is set, the next byte(s) of the incoming packe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ded and added to the TCP sequence number field of the sa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I bit is set in the change mask, the next byte(s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packet are decoded and added to the IP ID fiel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packet.  Otherwise, one is added to the IP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all the header information from the incoming packe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onsumed and only data remains.  The length of the remainin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dded to the length of the saved IP and TCP headers and the resul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into the saved IP total length field.  The saved IP header is now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ate so its checksum is recalculated and stored in the IP checks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Finally, an output datagram consisting of the saved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atenated with the remaining incoming data is construc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Erro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uthor's experience, dialup connections are particularly pr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rrors.  These errors interact with compression in two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1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s the local effect of an error in a compressed packet.  All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on is based on redundancy yet compression has squeezed out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redundancy in the TCP and IP headers.  In other word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ressor will happily turn random line noise into a perfectly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/IP packet./26/  One could rely on the TCP checksum to de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 compressed packets but, unfortunately, some rather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will not be detected.  For example, the TCP checksum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tect two single bit errors separated by 16 bits.  For a V.32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ling at 2400 baud with 4 bits/baud, any line hit lasting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400us. would corrupt 16 bits.  According to [2], residential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hits of up to 2ms. are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way to deal with this problem is to provide for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on at the framing level.  Since the framing (at least in the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tailored to the characteristics of a particular link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on can be as light or heavy-weight as appropriate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./27/  Since packet error detection is done at the framing lev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ompressor simply assumes that it will get an indicatio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acket was received with errors.  (The decompressor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s (discards) a packet with errors.  However, the indic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prevent the error being propagated --- 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`discard erroneous packets' policy gives rise to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on of errors and compression.  Consider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original | sent   |received |reconstructe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+--------+---------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1:  A   | 1:  A  | 1:  A   | 1:  A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2:  BC  | 1,  BC | 1,  BC  | 2:  BC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4:  DE  | 2,  DE |  ---    |  ---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6:  F   | 2,  F  | 2,  F   | 4:  F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7:  GH  | 1,  GH | 1,  GH  | 5:  GH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ach entry above has the form `starting sequence number:data sent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?sequence number change,data sent'.)  The first thing sent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 packet, followed by four compressed packets. 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picks up an error and is discarded.  To reconstruct the fou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, the receiver applies the sequence number change from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packet to the sequence number of the last correctly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. modulo the TCP checks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 While appropriate error detection is link dependent, the CCITT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[9] strikes an excellent balance between ease of comput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ust error detection for a large variety of links, particularly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 small packet sizes needed for good interactive respo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sake of interoperability, the framing in [9]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unless there is a truly compelling reason to d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1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, packet two, and generates an incorrect sequence numb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four.  After the error, all reconstructed packets'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will be in error, shifted down by the amount of dat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 packet./28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some sort of check, the preceding error would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invisibly losing two bytes from the middle of th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nce the decompressor regenerates sequence numbers, the p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F and GH arrive at the receiver's TCP with exact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numbers they would have had if the DE packet had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ed).  Although some TCP conversations can survive missing data/29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a practice to be encouraged.  Fortunately the TCP checksu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it is a simple sum of the packet contents including th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, detects 100% of these errors.  E.g., the receiver's comp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for the last two packets above always differs from the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there is a way for the TCP checksum protection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to fail if the changes in an incoming compressed packe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to the wrong conversation:  Consider two active conversations C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2 and a packet from C1 followed by two packets from C2. 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number doesn't change, it's omitted from the second C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.  But, if the first C2 packet is received with a CRC erro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C2 packet will mistakenly be considered the next packet in C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C2 checksum is a random number with respect to the C1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, there is at least a 2^-16 probability that this packe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 by the C1 TCP receiver./30/  To prevent this, after a CRC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from the framer the receiver discards packets unti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s either a COMPRESSED_TCP packet with the C bit set 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_TCP packet.  I.e., packets are discarded until the rece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an explicit conn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mmarize this section, there are two different types of err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-packet corruption and per-conversation loss-of-sync.  The firs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cted at the decompressor from a link-level CRC error,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CP receiver from a (guaranteed) invalid TCP checksum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these two independent mechanisms ensures that erro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. This is an example of a generic problem with differential or del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dings known as `losing D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. Many system managers claim that holes in an NNTP stream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able than th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. With worst-case traffic, this probability translates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tected error every three hours over a 9600 baud line with a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1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section noted that after a CRC error the decompress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e TCP checksum errors in every uncompressed packet. 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cksum errors prevent data stream corruption, the TCP convers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be terribly useful until the decompressor again generates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.  How can this be forced to happ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ompressor generates invalid packets because its state (the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last packet header') disagrees with the compressor's state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_TCP packet will correct the decompressor's state. 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recovery amounts to forcing an uncompressed packet ou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or whenever the decompressor is (or might be)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ought is to take advantage of the full duplex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and have the decompressor send something to the compr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ing an uncompressed packet.  This is clearly undesirable sinc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ains the topology more than the minimum suggested in sec. 2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that a great deal of protocol be added to both the decompr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ressor.  A little thought convinces one that this alternativ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nly undesirable, it simply won't work:  Compressed packe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nd it's likely that a line hit will so completely obliterat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decompressor will get nothing at all.  Thus packe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structed incorrectly (because of the missing compressed packet)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TCP end points, not the decompressor, know that the packe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TCP end points know about the error and TCP is a rel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designed to run over unreliable media.  This means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must eventually take some sort of error recovery ac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an obvious trigger for the compressor to resync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ressor:  send uncompressed packets whenever TCP is doing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how does the compressor recognize TCP error recovery?  Consi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atic TCP data transfer of fig. 6.    The confused decompres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rward (data transfer) half of the TCP conversa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TCP discards packets rather than acking them (beca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errors), the sending TCP eventually times out and retransmi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, and the forward path compressor finds that the dif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sequence number in the retransmitted packet and th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n the last packet seen is either negative (if there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packets in transit) or zero (one packet in transit)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s detected in the compression step that computes sequenc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.  The second case is detected in the step that check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special case' encodings but needs an additional test:  It's fai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for an interactive conversation to send a dataless ack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data packet.  The ack and data packet will hav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numbers yet the data packet is not a retransmission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sending an unnecessary uncompressed packet, the leng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packet should be checked and, if it contained data, a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1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number change must indicate a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fused decompressor in the reverse (ack) half of the convers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sy to detect (fig. 7):    The sending TCP discards acks (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ontain checksum errors), eventually times out, then retransm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acket.  The receiving TCP thus gets a duplicate packet and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n ack for the next expected sequence number[11, p. 69]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 will be a duplicate of the last ack the receiver generated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-path compressor will find no ack, seq number, window or u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  If this happens for a packet that contains no data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or assumes it is a duplicate ack sent in response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ansmit and sends an UNCOMPRESSED_TCP packet./3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Configurable parameters and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Compress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configuration parameters associated with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:  Whether or not compressed packets should be sent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line and, if so, how many state slots (saved packet head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erve.  There is also one link-level configuration paramet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packet size or MTU, and one front-end configuration parame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mpression, that interact with header compression. 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s discussed in this section.  MTU and data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iscuss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hosts (e.g., low end PCs) which may not have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or memory resources to implement this compression.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are link or application characteristics that mak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unnecessary or undesirable.  And there are many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P links that do not currently use this style of header compr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ake of interoperability, serial line IP drivers that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compression should include some sort of user configurable fla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compression (see appendix B.2)./3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mpression is enabled, the compressor must be sure to never se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id (state index) that will be dropped by the decompr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a black hole is created if the decompressor has sixteen slot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. The packet could be a zero-window probe rather than a retransmi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 but window probes should be infrequent and it does no harm t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uncom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 The PPP protocol in [9] allows the end points to negot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so there is no interoperability problem.  However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still be a provision for the system manager at each e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ether compression is negotiated on or off.  And, obvious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should default to `off' until it has been negotiated `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1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or uses twenty./33/  Also, if the compressor is allowed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slots, the LRU allocator will thrash and most packets will be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NCOMPRESSED_TCP. Too many slots and memory is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ing with different sizes over the past year, the autho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that eight slots will thrash (i.e., the performance degrad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able) when many windows on a multi-window workstatio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 in use or the workstation is being used as a gatewa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or more other machines.  Sixteen slots were never observ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ash.  (This may simply be because a 9600 bps line split more than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is already so overloaded that the additional degrada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-robbining slots is neglig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lot must be large enough to hold a maximum length TCP/IP hea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bytes/34/ so 16 slots occupy 2KB of memory.  In these days of 4 M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chips, 2KB seems so little memory that the author recommen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nfiguration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If the framing protocol does not allow negotiation, the compr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compressor should provide sixteen slots, zero through fift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If the framing protocol allows negotiation, any mutually agree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lots from 1 to 256 should be negotiable./35/  If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lots is not negotiated, or until it is negotiated, both s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ssume sixt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If you have complete control of all the machines at both en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link and none of them will ever be used to talk to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of your control, you are free to configure them howev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, ignoring the above.  However, when your little eastern-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atorship collapses (as they all eventually seem to), be a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 large, vocal, and not particularly forgiving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ty will take great delight in pointing out to anyone w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. Strictly speaking, there's no reason why the connection id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reated as an array index.  If the decompressor's states were kep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ash table or other associative structure, the connection id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, not an index, and performance with too few decompressor slo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only degrade enormously rather than failing altogether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sociative structure is substantially more costly in code and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, given the small per-slot cost (128 bytes of memory), it se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to design for slot arrays at the decompressor an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ossibly implicit) communication of the array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. The maximum header length, fixed by the protocol design, is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of IP and 64 bytes of TC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. Allowing only one slot may make the compressor code mor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s should avoid offering one slot if possib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or implementations may disable compression if only one slo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1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sten that you have misconfigured your systems and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op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Choosing a maximum transmissio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cussion in sec. 2, it seems desirable to limit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size (MTU) on any line where there might be interactive traf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ltiple active connections (to maintain good interactive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different connections competing for the line).  The ob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`how much does this hurt throughput?'  It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 shows how user data throughput/36/ scales with MTU with (so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) and without (dashed line) header compression.  The dotted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what MTU corresponds to a 200 ms packet time at 2400, 960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,200 bps.  Note that with header compression even a 2400 bps lin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ponsive yet have reasonable throughput (83%)./37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9 shows how line efficiency scales with increasing line spe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that a 200ms. MTU is always chosen./38/  The kne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curve is around 2400 bps.  Below this, efficienc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to small changes in speed (or MTU since the two are lin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) and good efficiency comes at the expense of good respo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2400bps the curve is flat and efficiency is relatively indepe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eed or MTU. In other words, it is possible to have both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and high lin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llustrate, note that for a 9600 bps line with header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essentially no benefit in increasing the MTU beyond 200 by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TU is increased to 576, the average delay increases by 188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roughput only improves by 3% (from 96 to 99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. The vertical axis is in percent of line speed.  E.g., `95'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95% of the line bandwidth is going to user data or, in other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would see a data transfer rate of 9120 bps on a 9600 bp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bytes of link-level (framer) encapsulation in additio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/IP or compressed header were included when calculating the rel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put.  The 200 ms packet times were computed assum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line using 10 bits per character (8 data bits, 1 start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, no parit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. However, the 40 byte TCP MSS required for a 2400 bps line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ss-test your TCP imple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 For a typical async line, a 200ms. MTU is simply .02 times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in bit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2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Interaction with data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arly 1980's, fast, effective, data compression algorith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Lempel-Ziv[7] and programs that embody them, such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 program shipped with Berkeley Unix, have become wid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When using low speed or long haul lines, it has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ractice to compress data before sending it.  For dial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, this compression is often done in the modems, indepe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mmunicating hosts.  Some interesting issues would seem to b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Given a good data compressor, is there any need for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?  (2) Does header compression interact with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?  (3) Should data be compressed before or after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?/39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stigate (1), Lempel-Ziv compression was done on a trace of 4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/IP packets taken from the user's side of a typical tel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ation.  Since the packets resulted from typing, almos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ed only one data byte plus 40 bytes of header.  I.e.,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sentially measured L-Z compression of TCP/IP headers.  Th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 (the ratio of uncompressed to compressed data) was 2.6.  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, the average header was reduced from 40 to 16 bytes.  Whil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good compression, it is far from the 5 bytes of header nee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interactive response and far from the 3 bytes of header (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ratio of 13.3) that header compression yielded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and third questions are more complex.  To investigate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packet traces from FTP file transfers were analyzed/40/ wi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header compression and with and without L-Z compress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Z compression was tried at two places in the outgoing data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g. 10):    (1) just before the data was handed to TC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apsulation (simulating compression done at the `application' lev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(2) after the data was encapsulated (simulating compression d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).  Table 1 summarizes the results for a 78,776 byte ASCII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the Unix csh.1 manual entry)/41/ transferred using the guide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evious section (256 byte MTU or 216 byte MSS; 368 p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).  Compression ratios for the following ten test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ading left to right and top to bott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. The answers, for those who wish to skip the remainder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, are `yes', `no' and `either', respe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. The data volume from user side of a telnet is too small to bene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ata compression and can be adversely affected by the delay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algorithms (necessarily) add.  The statistics and volu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side of a telnet are similar to an (ASCII) FTP so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should apply to ei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. The ten experiments described were each done on ten ASCII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ur long e-mail messages, three Unix C source files and three Un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entries).  The results were remarkably similar for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the general conclusions reached below apply to all t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2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file (no compression or encaps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-&gt; L--Z compr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-&gt; TCP/IP encaps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-&gt; L--Z -&gt;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-&gt; TCP/IP -&gt; L-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-&gt; L--Z -&gt; TCP/IP -&gt; L-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-&gt; TCP/IP -&gt; Hdr.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-&gt; L--Z -&gt; TCP/IP -&gt; Hdr.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-&gt; TCP/IP -&gt; Hdr. Compress. -&gt; L-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-&gt; L--Z -&gt; TCP/IP -&gt; Hdr. Compress. -&gt; L-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| No data  | L--Z   |  L--Z  |  L--Z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|compress. |on data |on wire | on both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+----------+--------+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aw Data     |     1.00 |   2.44 |   ---- |    ----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+ TCP Encap. |     0.83 |   2.03 |   1.97 |    1.58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/Hdr Comp.  |     0.98 |   2.39 |   2.26 |    1.6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1:  ASCII Text File Compression Rat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lumn of table 1 says the data expands by 19% (`compresse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.83) when encapsulated in TCP/IP and by 2% when encapsul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compressed TCP/IP./42/ The first row says L--Z compres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effective on this data, shrinking it to less than hal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size.  Column four illustrates the well-known fact that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 to L--Z compress already compressed data.  The inter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in rows two and three of columns two and three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say that the benefit of data compression overwhelms the c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apsulation, even for straight TCP/IP. They also say tha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better to compress the data before encapsulating it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ng at the framing/modem level.  The differences however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. This is what would be expected from the relative header siz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/216 for TCP/IP and 219/216 for heade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2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--- 3% and 6%, respectively, for the TCP/IP and header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apsulations./43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2 shows the same experiment for a 122,880 byte binary file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-3 ps executable).  Although the raw data doesn't compress nearl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the results are qualitatively the same as for the ASCII data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gnificant change is in row two:  It is about 3% better to com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in the modem rather than at the source if doing TCP/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apsulation (apparently, Sun binaries and TCP/IP headers have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).  However, with header compression (row three) the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similar to the ASCII data --- it's about 3% worse to compres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 rather than the source./44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| No data  | L--Z   |  L--Z  |  L--Z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|compress. |on data |on wire | on both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+----------+--------+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aw Data     |     1.00 |   1.72 |   ---- |    ----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+ TCP Encap. |     0.83 |   1.43 |   1.48 |    1.21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/Hdr Comp.  |     0.98 |   1.69 |   1.64 |    1.28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2:  Binary File Compression Rat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Performance measu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mplementation goal of compression code was to arrive at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enough to run at ISDN speeds (64Kbps) on a typical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. The differences are due to the wildly different byte patter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/IP datagrams and ASCII text.  Any compression scheme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ying, Markov source model, such as Lempel-Ziv, will do wors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cally different sources are interleaved.  If the rel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rtions of the two sources are changed, i.e., the MTU is increa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formance difference between the two compressor lo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reases.  However, the rate of decrease is very slow --- increa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U by 400% (256 to 1024) only changed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nd modem L--Z choices from 2.5% to 1.3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. There are other good reasons to compress at the source:  Far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 have to be encapsulated and far fewer characters have to be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odem.  The author suspects that the `compress data in the modem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should be avoided except when faced with an intrac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proprietary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2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|  Average per-packet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Machine    | processing time (us.)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| Compress | Decompress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+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Sparcstation-1 |       24 |         18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Sun 4/260   |       46 |         2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Sun 3/60    |       90 |         9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Sun 3/50    |      130 |        15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HP9000/370   |       42 |         33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HP9000/360   |       68 |         7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DEC 3100    |       27 |         25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Vax 780    |      430 |        30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Vax 750    |      800 |        50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CCI Tahoe   |      110 |        14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3:  Compression code tim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.  64Kbps is a byte every 122us so 120us was (arbitrari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ed as the target compression/decompression time./45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the compression code development, a trace-driven exerci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developed.  This was initially used to compare different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choices then later to test the code on different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tectures and do regression tests after performance `improvements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modification of this test program resulted in a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ment tool./46/  Table 3 shows the result of tim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code on all the machines available to the author (time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d using a mixed telnet/ftp traffic trace).  With the exce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x architectures, which suffer from (a) having bytes in the 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and (b) a lousy compiler (Unix pcc), all machines essentially m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20us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. The time choice wasn't completely arbitrary:  Decompres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done during the inter-frame `flag' character time so, on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decompression is done at the same priority level as th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put interrupt, times much longer than a character tim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receiver overruns.  And, with the current average of five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s (on the wire, including both compressed header and framing)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/decompression that takes one byte time can use at most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vailable time.  This seems like a comfortable bud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. Both the test program and timer program are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-able package described in appendix A as files tester.c and timer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2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Acknowle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grateful to the members of the Internet Engineering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, chaired by Phill Gross, who provided encouragement and thought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of this work.  Several patient beta-testers, particularly S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fler and Craig Leres, tracked down and fixed problems in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.  Cynthia Livingston and Craig Partridge carefully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reatly improved an unending sequence of partial draft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  And last but not least, Telebit modem corpo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Mike Ballard, encouraged this work from its incep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an ongoing champion of serial line and dial-up 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Bingham, J. A. C. Theory and Practice of Modem Design. John Wi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Sons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Carey, M. B., Chan, H.-T., Descloux, A., Ingle, J. F., and Pa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I. 1982/83 end office connection study:  Analog voi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band data transmission performance characteriz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switched network. Bell System Technical Journal 63, 9 (No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Chiappa, N., 1988. Privat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Clark, D. D. The design philosophy of the DARPA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 In Proceedings of SIGCOMM '88 (Stanford, CA, Au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8), A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 Farber, D. J., Delp, G. S., and Conte, T. M. A Thinwire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necting personal computers to the Internet. Arpanet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Requests for Comment, DDN Network Information Center, S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, Menlo Park, CA, Sept. 1984. RFC-9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] Kent, C. A., and Mogul, J. Fragmentation considered harmful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s of SIGCOMM '87 (Aug. 1987), A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7] Lempel, A., and Ziv, J. Compression of individual sequences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-rate encoding. IEEE Transactions on Information The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-24, 5 (June 19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8] Nagle, J. Congestion Control in IP/TCP Internetworks. Arpa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Group Requests for Comment, DDN Network Information C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I International, Menlo Park, CA, Jan. 1984. RFC-8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9] Perkins, D. Point-to-Point Protocol:  A propos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protocol transmission of datagrams over point-to-point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panet Working Group Requests for Comment, DDN Network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, SRI International, Menlo Park, CA, Nov. 1989. RFC-1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2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0] Postel, J., Ed. Internet Protocol Specification. S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, Menlo Park, CA, Sept. 1981. RFC-7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1] Postel, J., Ed. Transmission Control Protocol Specification. S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, Menlo Park, CA, Sept. 1981. RFC-7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2] Romkey, J. A Nonstandard for Transmission of IP Datagram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Lines:  Slip. Arpanet Working Group Requests for Com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N Network Information Center, SRI International, Menlo Park, C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1988. RFC-10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3] Salthouse, T. A. The skill of typing. Scientific American 250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eb. 1984), 128--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4] Saltzer, J. H., Reed, D. P., and Clark, D. D. End-to-end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ystem design. ACM Transactions on Computer Systems 2, 4 (No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5] Shneiderman, B. Designing the User Interface. Addison-Wesl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2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Sample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sample implementation of the protocol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many people who might have the deal with this code are famili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Berkeley Unix kernel and its coding style (affectionately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kernel normal form), this code was done in that style.  It 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keley `subroutines' (actually, macros and/or inline 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s) for converting to/from network byte ord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/comparing strings of bytes.  These routines are brief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. A.5 for anyone not familiar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de has been run on all the machines listed in the table on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Thus, the author hopes there are no byte order or alig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(although there are embedded assumptions about alignme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alid for Berkeley Unix but may not be true for other 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s --- see the comments mentioning alignm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_compress_tcp and sl_decompress_t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as some attempt to make this code efficient.  Unfortunately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made portions of it incomprehensible.  The author apolog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frustration this engenders.  (In honesty, my C style is know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bscure and claims of `efficiency' are simply a convenient exc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ple code and a complete Berkeley Unix implement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machine readable form via anonymous ftp from Internet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ee.lbl.gov (128.3.254.68), file cslip.tar.Z. This is a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 tar file.  It must be ftped in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code in this appendix is covered by the following 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pyright (c) 1989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distribution and use in source and binary for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ermitted provided that the above copyright notice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ragraph are duplicated in all such forms and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ocumentation, advertising materials, and other mater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lated to such distribution and use acknowledg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ftware was developed by the University of Californi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erkeley.  The name of the University may not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dorse or promote products derived from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ithout specific prior written permi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IS SOFTWARE IS PROVIDED ``AS IS'' AND WITHOUT ANY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R IMPLIED WARRANTIES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MPLIED WARRANTIES OF MERCHANTI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2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1  Definitions and St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MAX_STATES 16   /* must be &gt;2 and &lt;25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MAX_HDR 128     /* max TCP+IP hdr length (by protocol def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packet typ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TYPE_IP 0x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TYPE_UNCOMPRESSED_TCP 0x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TYPE_COMPRESSED_TCP 0x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TYPE_ERROR 0x00 /* this is not a type that ever appear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the wire.  The receive framer uses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tell the decompressor there was a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transmission error.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its in first octet of compressed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flag bits for what changed in a pack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NEW_C  0x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NEW_I  0x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TCP_PUSH_BIT 0x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NEW_S  0x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NEW_A  0x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NEW_W  0x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NEW_U  0x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reserved, special-case values of abov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SPECIAL_I (NEW_S|NEW_W|NEW_U)        /* echoed interactive traffic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SPECIAL_D (NEW_S|NEW_A|NEW_W|NEW_U)  /* unidirectional data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SPECIALS_MASK (NEW_S|NEW_A|NEW_W|NEW_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"state" data for each active tcp conversation on the wir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asically a copy of the entire IP/TCP header from the last packet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ith a small identifier the transmit &amp; receive ends of the line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ocate saved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cstat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cstate *cs_next;  /* next most recently used cstate (xmit only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short cs_hlen;         /* size of hdr (receive only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char cs_id;            /* connection # associated with this stat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char cs_fill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hdr[MAX_HDR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ip csu_ip;   /* ip/tcp hdr from most recent packe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slcs_u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cs_ip slcs_u.csu_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2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cs_hdr slcs_u.csu_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 the state data for one serial line (we need one of these per li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slcompress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cstate *last_cs;            /* most recently used tstat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char last_recv;                  /* last rcvd conn. i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char last_xmit;                  /* last sent conn. i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short flag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cstate tstate[MAX_STATES];  /* xmit connection stat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cstate rstate[MAX_STATES];  /* receive connection sta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flag valu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SLF_TOSS 1       /* tossing rcvd frames because of input er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following macros are used to encode and decode numbers.  The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ssume that `cp' points to a buffer where the next byte encoded (deco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s to be stored (retrieved).  Since the decode routines do arithmet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y have to convert from and to network byt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CODE encodes a number that is known to be non-zero.  ENCODEZ chec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zero (zero has to be encoded in the long, 3 byte for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ENCODE(n) {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(u_short)(n) &gt;= 256) {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p++ = 0;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[1] = (n);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[0] = (n) &gt;&gt; 8;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 += 2;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lse {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p++ = (n);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ENCODEZ(n) {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(u_short)(n) &gt;= 256 || (u_short)(n) == 0) {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p++ = 0;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[1] = (n);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[0] = (n) &gt;&gt; 8;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 += 2;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lse {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p++ = (n);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ECODEL takes the (compressed) change at byte cp and adds i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2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urrent value of packet field 'f' (which must be a 4-byte (long)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 network byte order).  DECODES does the same for a 2-byte (short)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ECODEU takes the change at cp and stuffs it into the (short) field 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'cp' is updated to point to the next field in the compressed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DECODEL(f) {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*cp == 0) {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) = htonl(ntohl(f) + ((cp[1] &lt;&lt; 8) | cp[2]));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 += 3;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lse {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) = htonl(ntohl(f) + (u_long)*cp++);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DECODES(f) {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*cp == 0) {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) = htons(ntohs(f) + ((cp[1] &lt;&lt; 8) | cp[2]));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 += 3;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lse {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) = htons(ntohs(f) + (u_long)*cp++);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DECODEU(f) {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*cp == 0) {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) = htons((cp[1] &lt;&lt; 8) | cp[2]);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 += 3;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lse {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) = htons((u_long)*cp++);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3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2 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looks daunting but isn't really.  The code splits into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ly equal sized sections:  The first quarter manag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larly linked, least-recently-used list of `active' T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/47/  The second figures out the sequence/ack/window/u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builds the bulk of the compressed packet.  The third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al-case encodings.  The last quarter does packet I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ID encoding and replaces the original packet header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guments to this routine are a pointer to a packe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, a pointer to the compression state data for the serial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flag which enables or disables connection id (C bit)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is done `in-place' so, if a compressed packet is cre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start address and length of the incoming packet (the off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 fields of m) will be updated to reflect the removal of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and its replacement by the compressed header.  If ei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or uncompressed packet is created, the compression st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  This routines returns the packet type for the transmit fra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E_IP, TYPE_UNCOMPRESSED_TCP or TYPE_COMPRESSED_T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16 and 32 bit arithmetic is done on various header field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ing IP packet must be aligned appropriately (e.g., on a SPARC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 header is aligned on a 32-bit boundary).  Substantial change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be made to the code below if this were not true (and i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be cheaper to byte copy the incoming header to some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 aligned than to make those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outgoing packet will be aligned arbitrarily (e.g.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easily start on an odd-byte bound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_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_compress_tcp(m, comp, compress_c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mbuf *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lcompress *co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mpress_c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truct cstate *cs = comp-&gt;last_cs-&gt;cs_nex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truct ip *ip = mtod(m, struct ip *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_int hlen = ip-&gt;ip_h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truct tcphdr *oth;       /* last TCP head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truct tcphdr *th;        /* current TCP hea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. The two most common operations on the connection list are a `fin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erminates at the first entry (a new packet for the most rec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connection) and moving the last entry on the list to the 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(the first packet from a new connection).  A circular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iciently handles these two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3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_int deltaS, deltaA;     /* general purpose temporari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_int changes = 0;        /* change mas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char new_seq[16];                /* changes from last to curr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_char *cp = new_se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ail if this is an IP fragment or if the TCP packet i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`compressible' (i.e., ACK isn't set or some other control b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t).  (We assume that the caller has already made sure the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s IP proto TC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(ip-&gt;ip_off &amp; htons(0x3fff)) || m-&gt;m_len &lt; 4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(TYPE_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 = (struct tcphdr *) &amp; ((int *) ip)[hlen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(th-&gt;th_flags &amp; (TH_SYN | TH_FIN | TH_RST | TH_ACK)) != TH_AC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(TYPE_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acket is compressible -- we're going to send ei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PRESSED_TCP or UNCOMPRESSED_TCP packet.  Either way we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cate (or create) the connection state.  Special case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cently used connection since it's most likely to be used again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don't have to do any reordering if it'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p-&gt;ip_src.s_addr != cs-&gt;cs_ip.ip_src.s_addr 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-&gt;ip_dst.s_addr != cs-&gt;cs_ip.ip_dst.s_addr 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(int *) th != ((int *) &amp;cs-&gt;cs_ip)[cs-&gt;cs_ip.ip_hl]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Wasn't the first -- search for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tates are kept in a circularly linked list with last_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ointing to the end of the list.  The list is kept in lr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order by moving a state to the head of the list whe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t is referenced.  Since the list is short 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mpirically, the connection we want is almost always n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front, we locate states via linear search.  If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on't find a state for the datagram, the oldest stat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(re-)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struct cstate *lc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struct cstate *lastcs = comp-&gt;last_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cs = c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 = cs-&gt;cs_nex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ip-&gt;ip_src.s_addr == cs-&gt;cs_ip.ip_src.s_add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&amp; ip-&gt;ip_dst.s_addr == cs-&gt;cs_ip.ip_dst.s_add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&amp; *(int *) th == ((int *) &amp;cs-&gt;cs_ip)[cs-&gt;cs_ip.ip_hl]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3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 while (cs != lastc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idn't find it -- re-use oldest cstate.  Sen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ncompressed packet that tells the other side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nnection number we're using for this conversation.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at since the state list is circular, the oldest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oints to the newest and we only need to set last_c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pdate the lru link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-&gt;last_cs = lc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en += th-&gt;th_of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en &lt;&lt;=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uncompr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Found it -- move to the front on the connection list.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lastcs == c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-&gt;last_cs = lc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cs-&gt;cs_next = cs-&gt;cs_nex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-&gt;cs_next = lastcs-&gt;cs_nex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cs-&gt;cs_next = c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ke sure that only what we expect to change changed.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ne of the `if' checks the IP protocol version, header length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ype of service.  The 2nd line checks the "Don't fragment"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3rd line checks the time-to-live and protocol (the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eck is unnecessary but costless).  The 4th line checks the TC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eader length.  The 5th line checks IP options, if any.  The 6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ne checks TCP options, if any.  If any of these thin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fferent between the previous &amp; current datagram, we s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urrent datagram `uncompressed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 = (struct tcphdr *) &amp; ((int *) &amp;cs-&gt;cs_ip)[hlen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aS = hl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en += th-&gt;th_of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en &lt;&lt;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((u_short *) ip)[0] != ((u_short *) &amp;cs-&gt;cs_ip)[0] 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u_short *) ip)[3] != ((u_short *) &amp;cs-&gt;cs_ip)[3] 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u_short *) ip)[4] != ((u_short *) &amp;cs-&gt;cs_ip)[4] 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-&gt;th_off != oth-&gt;th_off 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ltaS &gt; 5 &amp;&amp; BCMP(ip + 1, &amp;cs-&gt;cs_ip + 1, (deltaS - 5) &lt;&lt; 2)) 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-&gt;th_off &gt; 5 &amp;&amp; BCMP(th + 1, oth + 1, (th-&gt;th_off - 5) &lt;&lt; 2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uncompr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gure out which of the changing fields changed.  The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3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pects changes in the order: urgent, window, ack, seq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h-&gt;th_flags &amp; TH_URG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taS = ntohs(th-&gt;th_ur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DEZ(delta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|= NEW_U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lse if (th-&gt;th_urp != oth-&gt;th_ur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rgh! URG not set but urp changed -- a sen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mplementation should never do this but RFC793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ohibit the change so we have to deal with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uncompr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eltaS = (u_short) (ntohs(th-&gt;th_win) - ntohs(oth-&gt;th_win))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DE(delta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|= NEW_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eltaA = ntohl(th-&gt;th_ack) - ntohl(oth-&gt;th_ack)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deltaA &gt; 0xff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uncompress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DE(delta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|= NEW_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eltaS = ntohl(th-&gt;th_seq) - ntohl(oth-&gt;th_seq)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deltaS &gt; 0xff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uncompress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DE(delta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|= NEW_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ok for the special-case encod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(changes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othing changed. If this packet contains data and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one didn't, this is probably a data packet follow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ck (normal on an interactive connection) and we sen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mpressed.  Otherwise it's probably a retransm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etransmitted ack or window probe.  Send it un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 case the other side missed the compressed ver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ip-&gt;ip_len != cs-&gt;cs_ip.ip_len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tohs(cs-&gt;cs_ip.ip_len) == hle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(fall through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PECIAL_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3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PECIAL_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ctual changes match one of our special case encodings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nd packet uncom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uncompr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NEW_S | NEW_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deltaS == deltaA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taS == ntohs(cs-&gt;cs_ip.ip_len) - hlen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special case for echoed terminal traffic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= SPECIAL_I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 = new_seq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NEW_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deltaS == ntohs(cs-&gt;cs_ip.ip_len) - hlen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special case for data xf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= SPECIAL_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 = new_seq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aS = ntohs(ip-&gt;ip_id) - ntohs(cs-&gt;cs_ip.ip_i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eltaS != 1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DEZ(delta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|= NEW_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h-&gt;th_flags &amp; TH_PUS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|= TCP_PUSH_BI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rab the cksum before we overwrite it below.  Then updat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ate with this packet's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aA = ntohs(th-&gt;th_su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OPY(ip, &amp;cs-&gt;cs_ip, h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 to use the original packet as our compressed packet. (cp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ew_seq) is the number of bytes we need for compressed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umbers.  In addition we need one byte for the change mask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or the connection id and two for the tcp checksum. So, (cp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ew_seq) + 4 bytes of header are needed.  hlen is how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f the original packet to toss so subtract the two to get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acket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aS = cp - new_seq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= (u_char *) i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ompress_cid == 0 || comp-&gt;last_xmit != cs-&gt;cs_id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-&gt;last_xmit = cs-&gt;cs_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3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en -= deltaS + 4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 += hl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p++ = changes | NEW_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p++ = cs-&gt;cs_i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en -= deltaS + 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 += hl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p++ =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&gt;m_len -= hl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&gt;m_off += hl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p++ = deltaA &gt;&gt; 8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p++ = delta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OPY(new_seq, cp, delta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TYPE_COMPRESSED_TC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pdate connection state cs &amp; send uncompressed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('uncompressed' means a regular ip/tcp packet bu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'conversation id' we hope to use on future compressed packe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rotocol fiel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OPY(ip, &amp;cs-&gt;cs_ip, hle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-&gt;ip_p = cs-&gt;cs_i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-&gt;last_xmit = cs-&gt;cs_i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TYPE_UNCOMPRESSED_TCP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3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3 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decompresses a received packet.  It is calle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packet, the packet length and type, and a point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state structure for the incoming serial line.  It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resulting packet or zero if there were err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ing packet.  If the packet is COMPRESSED_TCP or UNCOMPRESSED_TC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ion stat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packet will be constructed in-place.  That means that ther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128 bytes of free space in front of bufp to allow room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structed IP and TCP headers.  The reconstructed packe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ed on a 32-bi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_char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_uncompress_tcp(bufp, len, type, co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char *buf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int typ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lcompress *co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_char *c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_int hlen,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truct tcphdr *t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truct cstate *c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truct ip *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(type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YPE_ERR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b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YPE_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(bu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YPE_UNCOMPRESSED_TC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ocate the saved state for this connection.  If the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dex is legal, clear the 'discard' fla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 = (struct ip *) buf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ip-&gt;ip_p &gt;= MAX_STA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b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 = &amp;comp-&gt;rstate[comp-&gt;last_recv = ip-&gt;ip_p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-&gt;flags &amp;= ~SLF_TOS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estore the IP protocol field then save a copy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acket header.  (The checksum is zeroed in the copy so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on't have to zero it each time we process a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3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-&gt;ip_p = IPPROTO_TC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en = ip-&gt;ip_h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en += ((struct tcphdr *) &amp; ((int *) ip)[hlen])-&gt;th_of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en &lt;&lt;=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OPY(ip, &amp;cs-&gt;cs_ip, hle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-&gt;cs_ip.ip_sum 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-&gt;cs_hlen = hl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(bu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YPE_COMPRESSED_TC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We've got a compressed packet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= buf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= *cp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hanges &amp; NEW_C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ake sure the state index is in range, then grab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tate. If we have a good state index, clear the 'discar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la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*cp &gt;= MAX_STA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b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-&gt;flags &amp;= ~SLF_TOS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-&gt;last_recv = *cp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is packet has an implicit state index.  If we've ha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ine error since the last time we got an explicit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dex, we have to toss the 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comp-&gt;flags &amp; SLF_TOS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(u_char *)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nd the state then fill in the TCP checksum and PUSH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 = &amp;comp-&gt;rstate[comp-&gt;last_recv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en = cs-&gt;cs_ip.ip_hl &lt;&lt; 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 = (struct tcphdr *) &amp; ((u_char *) &amp;cs-&gt;cs_ip)[hlen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-&gt;th_sum = htons((*cp &lt;&lt; 8) | cp[1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+= 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hanges &amp; TCP_PUSH_B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-&gt;th_flags |= TH_PUS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-&gt;th_flags &amp;= ~TH_PU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3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x up the state's ack, seq, urg and win fields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angema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(changes &amp; SPECIALS_MASK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PECIAL_I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u_int i = ntohs(cs-&gt;cs_ip.ip_len) - cs-&gt;cs_hl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-&gt;th_ack = htonl(ntohl(th-&gt;th_ack) + 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-&gt;th_seq = htonl(ntohl(th-&gt;th_seq) + 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PECIAL_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-&gt;th_seq = htonl(ntohl(th-&gt;th_seq) + ntohs(cs-&gt;cs_ip.ip_l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s-&gt;cs_hle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changes &amp; NEW_U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-&gt;th_flags |= TH_UR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ODEU(th-&gt;th_ur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 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-&gt;th_flags &amp;= ~TH_UR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changes &amp; NEW_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ODES(th-&gt;th_wi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changes &amp; NEW_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ODEL(th-&gt;th_ac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changes &amp; NEW_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ODEL(th-&gt;th_seq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Update the IP I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hanges &amp; NEW_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ES(cs-&gt;cs_ip.ip_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-&gt;cs_ip.ip_id = htons(ntohs(cs-&gt;cs_ip.ip_id) +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t this point, cp points to the first byte of data in the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we're not aligned on a 4-byte boundary, copy the data down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IP &amp; TCP headers will be aligned.  Then back up cp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CP/IP header length to make room for the reconstructed header (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ssume the packet we were handed has enough space to prepend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ytes of header).  Adjust the lenth to account for the new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&amp; fill in the IP total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-= (cp - bu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len &lt;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we must have dropped some characters (crc should det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is but the old slip framing w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3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b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(int) cp &amp; 3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len &gt;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BCOPY(cp, (int) cp &amp; ~3, le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 = (u_char *) ((int) cp &amp; ~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-= cs-&gt;cs_hl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+= cs-&gt;cs_hl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-&gt;cs_ip.ip_len = htons(le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OPY(&amp;cs-&gt;cs_ip, cp, cs-&gt;cs_h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recompute the ip header checksu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u_short *bp = (u_short *) c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changes = 0; hlen &gt; 0; hlen -= 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+= *bp++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= (changes &amp; 0xffff) + (changes &gt;&gt; 16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= (changes &amp; 0xffff) + (changes &gt;&gt; 16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(struct ip *) cp)-&gt;ip_sum = ~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c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-&gt;flags |= SLF_TOS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(u_char *) 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4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4 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nitializes the state structure for both the transm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halves of some serial line.  It must be called each ti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brou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_compress_init(co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lcompress *co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_int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truct cstate *tstate = comp-&gt;tst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lean out any junk left from the last time line wa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ero((char *) comp, sizeof(*comp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nk the transmit states into a circular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MAX_STATES - 1; i &gt; 0; --i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ate[i].cs_id = 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ate[i].cs_next = &amp;tstate[i - 1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te[0].cs_next = &amp;tstate[MAX_STATES - 1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te[0].cs_id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-&gt;last_cs = &amp;tstate[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ke sure we don't accidentally do CID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(assumes MAX_STATES &lt; 25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-&gt;last_recv = 25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-&gt;last_xmit = 25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5  Berkeley Unix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following is of interest only if you are trying to b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code up on a system that is not derived from 4BSD (Berkel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uses the normal Berkeley Unix header files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sr/include/netinet) for definitions of the structure of IP and T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s.  The structure tags tend to follow the protocol RFCs clos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be obvious even if you do not have access to a 4BS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/48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. In the event they are not obvious, the header files (and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keley networking code) can be anonymous ftp'd from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4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BCOPY(src, dst, amt) is invoked to copy amt bytes from sr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t.  In BSD, it translates into a call to bcopy.  If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fortune to be running System-V Unix, it can be translated into a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emcpy.  The macro OVBCOPY(src, dst, amt) is used to copy when s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st overlap (i.e., when doing the 4-byte alignment copy).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D kernel, it translates into a call to ovbcopy.  Since AT&amp;T bo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inition of memcpy, this should probably translate into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der System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BCMP(src, dst, amt) is invoked to compare amt bytes of sr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t for equality.  In BSD, it translates into a call to bcmp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-V, it can be translated into a call to memcmp or you can wri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to do the compare.  The routine should return zero if all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rc and dst are equal and 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utine ntohl(dat) converts (4 byte) long dat from network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host byte order.  On a reasonable cpu this can be the no-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define ntohl(dat) (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Vax or IBM PC (or anything with Intel byte order),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a macro or routine to rearrang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utine ntohs(dat) is like ntohl but converts (2 byte) sh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longs.  The routines htonl(dat) and htons(dat) do the i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orm (host to network byte order) for longs and sh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ruct mbuf is used in the call to sl_compress_tcp becau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needs to modify both the start address and length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ing packet is compressed.  In BSD, an mbuf is the kernel's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structure.  If other systems, the following definition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ffic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buf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_char  *m_off; /* pointer to start of data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  m_len;  /* length of dat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tod(m, t) ((t)(m-&gt;m_off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cbarpa.berkeley.edu, files pub/4.3/tcp.tar and pub/4.3/inet.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4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Compatibility with past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mbined with the modern PPP serial line protocol[9],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compression is automatic and invisible to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many sites have existing users of the SLIP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2] which doesn't allow for different protocol types to distingu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compressed packets from IP packets or for version numbers 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exchange that could be used to automatically negotiat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has used the following tricks to allow header compressed SL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operate with the existing servers and clients.  Note th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hacks for compatibility with past mistakes and should be offen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 right thinking person.  They are offered solely to ease the p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unning SLIP while users wait patiently for vendors to release 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1  Living without a framing `type'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zarre packet type numbers in sec. A.1 were chosen to allow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packet type' to be sent on lines where it is undesirable or im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 an explicit type byte.  Note that the first byte of an IP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contains `4' (the IP protocol version) in the top four bits.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most significant bit of the first byte of the compressed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gnored.  Using the packet types in sec. A.1, the type can be enco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ost significant bits of the outgoing packet using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-&gt;dat[0] |= sl_compress_tcp(p, co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oded on the receive sid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p-&gt;dat[0] &amp; 0x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= TYPE_COMPRESSED_TC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p-&gt;dat[0] &gt;= 0x7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= TYPE_UNCOMPRESSED_TC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-&gt;dat[0] &amp;=~ 0x3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= TYPE_I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= sl_uncompress_tcp(p, type, co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2  Backwards compatible SLIP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P described in [12] doesn't include any mechanism that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automatically negotiate header compression.  It would be nic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4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users of this SLIP to use header compression but, when use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SLIP varients share a common server, it would be annoy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 to manually configure both ends of each connection to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.  The following procedure can be used to avoid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re are two types of dial-in clients (those that imp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and those that don't) but one server for both types,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that the server will be reconfiguring for each new client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clients change configuration seldom if ever.  If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has to be done, it should be done on the side that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requently --- the client.  This suggests that the server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learn from the client whether to use header compr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symmetry (i.e., if compression is used at all it should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directions) the server can use the receipt of a compressed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ome client to indicate that it can send compressed packets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.  This leads to the following algorith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bits per line to control header compression:  allow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 If on is set, compressed packets are sent, otherwise no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is set, compressed packets can be received and, i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_TCP packet arrives when on is clear, on will be set./49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ompressed packet arrives when allowed is clear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s are configured with both bits set (allowed is always set if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) and the server starts each session with allowed set 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.  The first compressed packet from the client (which must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_TCP packet) turns on compression for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. Since [12] framing doesn't include error detection, on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 not to `false trigger' compression on the serv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_TCP packet should checked for consistency (e.g., 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correctness) before compression is enabled.  Arriva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_TCP packets should not be used to enab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4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More aggressiv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noted in sec. 3.2.2, easily detected patterns exist in the strea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headers, indicating that more compression could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this be worthwh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erage compressed datagram has only seven bits of header./50/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ing must be at least one bit (to encode the `type')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be more like two to three bytes.  In most interesting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ill be at least one byte of data.  Finally, the end-to-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---the TCP checksum---must be passed through unmodified./5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aming, data and checksum will remain even if the head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compressed out so the change in average packet size is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, four bytes down to three bytes and one bit --- roughly a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 in delay./52/  While this may seem significant, on a 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s line it means that typing echo response takes 25 rather than 29 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present stage of human evolution, this differenc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author sheepishly admits to perverting this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 for a very special case data-acquisition problem:  We ha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 and control package floating at 200KV, communica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nd level via a telemetry system.  For many reasons (multiple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, pipelining, error recovery, availability of well t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s, etc.), it was convenient to talk to the packag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/IP. However, since the primary use of the telemetry link was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quisition, it was designed with an uplink channel capacity &lt;0.5%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's.  To meet application delay budgets, data packets were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nd, since TCP acks every other packet, the relative up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dwidth for acks is a/200 where `a' is the total size of ack packe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cheme in this paper, the smallest ack is four byt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imply an uplink bandwidth 2% of the downlink.  This wa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. Tests run with several million packets from a mixed traffic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, statistics kept on a year's traffic from my home to work)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80% of packets use one of the two special encodings and, thu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header is the change m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. If someone tries to sell you a scheme that compresses the T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`Just say no'.  Some poor fool has yet to have the s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that reveals the end-to-end argument is gospel truth.  Wo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fool is subverting your end-to-end error check, you may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for this education and they will be none the wiser.  Wha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profit a man to gain two byte times of delay and lose peace of min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. Note again that we must be concerned about interactive dela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is argument:  Bulk data transfer performance will be domin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time to send the data and the difference between three and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headers on a datagram containing tens or hundreds of data bytes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ly, no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4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144               Compressing TCP/IP Headers         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so we used the scheme described in footnote 15:  If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of the frame was one, it meant `same compressed header as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'.  Otherwise the next two bits gave one of the type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. 3.2.  Since the link had excellent forward error correc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ffic made only a single hop, the TCP checksum was compresse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lush!) of the `same header' packet types/53/ so the total header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packets was one bit.  Over several months of operation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99% of the 40 byte TCP/IP headers were compressed down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./54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considerations are not addressed in this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Author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Van Jacob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l Time Systems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Stop 46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wrence Berkeley Labora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rkeley, CA 94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    Use email (author ignores his ph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:    van@helios.ee.lbl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. The checksum was re-generated in the decompressor and, of cou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`toss' logic was made considerably more aggressive to prevent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ag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. We have heard the suggestion that `real-time' needs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ndoning TCP/IP in favor of a `light-weight' protocol with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s.  It is difficult to envision a protocol that averages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header bit p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                                                       [Page 46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