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 Revisions to the RIG-EQF Program, since Version 1.01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RIG-EQF Version 1.03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. Improved error recovery routine to all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etter chance for recovery when attemp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o access an "off-line" radi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. Corrected error which required &lt;CAPS LOCK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key to be off for program to work righ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. Fixed operation of the &lt; = &gt; key, so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oth the FREQUENCY and the MOD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urrent VFO is put into both VFO'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 hope you enjoy the program, and decid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come a registered user.  The registration f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 only $10.  Please feel free to distrib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ies, and to drop me a line with your sugge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ons for improvemen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Tom Dandrea  N3EQ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73!              396 Sautter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Coraopolis, PA  1510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