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TAIM  - -  Earth Station AZ/EL Chart Printer, 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?    SATAIM provides a printed chart which lists AZ/EL a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s for geosynchronous satellites of inter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rth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'll need    An IBM compatible AND a printer.  No screen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s is provided...yet. The program's two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TAIM.EXE and SAT.FIL - must b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 v2.3         The following enhancements have been made in version 2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Satellite information has been updated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laxy 1 move, as well as several other "event"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d-July '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"Frequency" column on the printout has been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ommodate user comments (examples such as "Inc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bit" have been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ATAIM        To print a satellite coordinate chart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 Prompt...         En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RMINAL LOCATION?       Earth Station name (whate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you may use to refer to the 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lo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TITUDE?                Numbers in this format: xx,xx,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NGITUDE?               (degrees, minutes,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NOTE:  Leading zero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t any key to Print,    Any key to print, "Q" to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Q" to qu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ed extra copies?       Y or N.  If NO, program en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YES, program as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 many (1 to 5)?       1 to 5...SATAIM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requested number of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.FIL             SAT.FIL contains all of SATAIM's satellit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be easily changed if you wish to add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tellites.  SAT.FIL currently has a separate li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38 satellites, but may contain up to 40 lin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T.FIL is edited to more than 40 lines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continu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TAIM Documentation (continued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Editing        Any ASCII text editor may be used, as long as it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mbed any word processing cod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a          When deleting a satellite, be sure to delete the enti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tellite          line (including carriage return/line feed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a            To add a satellite, insert a new line contain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tellite         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the satellite's longitudinal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the name of the satellite (13 characters 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a comment line (25 characters 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99.9,"BOGUSTAR 2","Ku/X - Experimental craft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ful Hints       Keep in mind the following when editing satell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use commas and quotes where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make a separate line for each satellite'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insert new lines in proper longitudinal order (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es not sort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be careful when editing, since no error-checkin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ne on the information in SAT.FIL (the program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cks for the file's presence and whether it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0 lines or fewer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Problem?      Although SATAIM has been successfully tested on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machines and BIOSes, at least two users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ed a strange incompatibility.  With their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s, the program refuses to accept valid Latitud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itud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has been determined that if the input error-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de is disabled, the program works fine on their machines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experience this problem, I'll be happy to upload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ilarly modified program to your mailbox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              Jim Per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ief Engineer, WTIC-TV, Hartford, CT 0610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Serve 74255,1607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