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RG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nent file merge utility for Schematic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used to merge any components which you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hematicMaster v1A into the current component set for Schemati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0.  This is necessary because some components have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brary for use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program, you need the CP.DAT file from your ol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which will contain all the component definitions that you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CP.DAT file into the same directory as the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MERGCOMP.  What you will see on the screen is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the old file, with a highlight bar over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ffect the merge of the two files, move the highlight ba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onent you wish to keep, and press the RETURN key.  Th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"MOVED", indicating that the component has been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.  Don't bother moving the ones that came with the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moved all the ones you wish to keep,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.  At this point, you can fire up Schematic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library with the component utilities, and arrang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NOTE NOTE NOTE NOTE NOTE NOTE NOTE NOTE NOTE NOTE NOTE NOTE NOT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ppen to have two components of the SAME NAME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erge, you need to follow this procedure to ge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the component (you will only be able to ed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onent of tha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it's name to something that you are s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is point, you can edit both of them, and re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s to su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