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525.DOC                Wednesday, August 8, 1990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S P E C 5 2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(SPECTRUM  525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us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RC Model NRD-525 General Coverag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P.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rst Release) April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-90, James P.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P.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nton, New Jersey 0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S P E C 5 2 5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PECTRUM 52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by James  P.  Hawkins  WA2WHV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 means  of  controlling  the JRC NRD-525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controls  are  available  on  the  PC  scree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ient   feature  of  this  program  is  the  display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colored frequency  spectrum  chart,  divided  into 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s.  Each allocation can be clicked on as if i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selection which causes a frequency calibrated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.   In  addition  to  the  frequency  marks, the di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station names  or  any  markings  the  user  des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arkings  are stored in data files.  It requires a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as the resolution must be high enough to resol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 dial.   The program is actually an ACTIVE spect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, broken up into 6 bands.  At this  time,  the  dat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files  which  represent  the  hour  of the day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ile which contains markings which will appear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f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eding, make a backup copy of  the  diskette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pec525, insert the diskette and type a:instal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will leave you in the C:  The program  is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operate on port COM1 at 1200 baud.  If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  to  COM2,  edit  the  SPEC525.INI  file  so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=COM2.  The same applies for ports COM3 and COM4. 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 rate to 1200  on  your  receiver,  hold  the  "mem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 down  and  press  the '8' button repeatedl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1200 is observed on the frequency  dial.  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be able to start the program by typing spec5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program to be universally executable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ne to the end of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%PATH%;c:\spec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needs an SPEC525.INI  file  present  in 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you are in when you invoke it. 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present, it will attempt to create one.  The data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spec525 should reside in whatever path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"path=" line in SPEC525.INI.  Initially it is  set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If you have the demo, type DEMO525 to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's the registered version type SPEC5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graphics control pan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 top  of  the  screen  is  a  dial  pointe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 the current selected position o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rum or dial.  It starts up at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/Magnified Band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 below  the  dial  displays  a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spectrum  between 100KHz and 34 MHz,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at the  band  switch  is  set  to  (read  on)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rum  display  consists  of  color  coded areas,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ing a specific allocation of the band. 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 button  may  be  clicked  on or dragged a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trum to change the  frequency  in  10KHz 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al pointer will follow and remain where it i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ouse button is released.  If  the  right 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is  clicked  on  one  of the allocation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 or magnify into a frequency calibrated dial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controllable  in  1KHz increments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  On the bandspread dial, is a  horizontal 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 above  which  are  frequency markings.  Below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re labeled markings which may be added  or 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T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e tune dial, which is below and to the  cent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trum  dial,  allows  the  user  to tune in 10 H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by clicking or dragging in the lower  half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ox with the left mouse button.  The dial poin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half will follow and  remain  where  the 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Tune Offset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or is to the right of the fine tune  ba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 the plus or minus offset which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dial when the fine tuning i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hannel Map - M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M is  a  visual  representation  of  the  200 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s  numbered every fifth square from 0 to 19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s seem small  at  first,  but  are  quite  eas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.   The  channel  map is in halfway dow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tains  two  rows  of  squares.   The  top  row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ed  to 95 and the bottom row is numbered to 195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 is addressed by simply moving the cursor  o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and clicking the left mouse button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which determine whether clicking a channel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 will  store  the  current  receiver  setting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 those  already  contained  in    the  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.   They  are  labeled RECALL and STORE with "MC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ing below them.  The highlighted option is the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effect  and  it will remain in effect until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chosen by clicking the  mouse  on  the 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 the program starts in a RECALL mode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dvertant destruction of  a  channel.  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berately chose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method, the user may easily store large  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frequencies  very  quickly by alternately click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equency, then clicking the memory channel whi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mode.   The  user may also type in frequenc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s as will be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e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low and to the left of the Spectrum displ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of a circle and two arrows on either sid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is only effective when the display  is  magn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  bandspread.   Clicking on the right or left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the expanded display to the next allocation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 to  go  back  to  the  spectrum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,  simply  redisplays  the  current  band 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wing  is  limited  to  either  end of the current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wer half  of  the  screen  are  other  control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.  A selection is made by "clicking"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your selection.  When a selection is made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displays  black  lettering  on  white  background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fashion.  The NON-MODE  menu  (SET  FREQ, 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, SAVE DB, CHAN STO. CHAN REC.)  does not highlight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ut the receiver into an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Frequency and Time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time and current frequency sett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r  PLUS  the value of timeshift in the SPEC525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user  may  edit  the  timeshift  paramet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any  timezone shifted from his/her PC ti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choice is probably Universal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selection of RTTY, CW, USB, LSB, AM, FM, FAX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eft  mouse  button.   The  black  area  at 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current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width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selection of receiver  bandwith  to  WIDE,  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RROW,  AUX.   Note  that  the NARROW selection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out the optional CFL-232 filter mou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 STO. and CHAN 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setting of receiver channels.  Clicking on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will  prompt  the user for a channel number. 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the channel number, the receiver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he current program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CHANnel RECall will prompt the  user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  number.   Upon entering the number, the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t to the parameters contained in  that 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y remove these menu options to make room for  oth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previously explained channel map method of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alling receiver settings  is  a  visual  an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way of setting chann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MARK and SAVE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setting of memory and dial labeling.  Clicking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AL  MARK  causes the program to ask for a ty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t the bottom of the screen.  When the  user 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label, followed by a carriage return, the band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will display a labeled tick mark at  the  poi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requency  was  set when the label was typed i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 is  on  an  expanded  dial,  the  dia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splay to show the new mark, however, i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in range of the current expanded  dial,  the 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show up unless the user goes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dial.  This might happen in the case of a 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requency.  REMOVAL of a dial mark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the  dial  to  the  mark  to  be  removed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e  above  procedure,  but  entering 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.   The  SAVE  DB  option  stores  the  dial 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in  the  data  base for the particular ho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s are temporary unless the user clicks the 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REQ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"clicked", the prompt will ask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equency to be typed in KHz. 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ype in a specific frequency manually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junction with the DIAL MARK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series of frequencies  and  labels  from  a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aving to view them or move the frequency di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bandswitch.  Also by using the  DBASE 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ry  can  be  made for the appropriate hou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  It is important to remember, however that  SAVE 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licked to store them a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SRCH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lection  allows  the  program  to  search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station  name  entry when typed in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ccurrences of a label will be found  by 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Subsequent occurrences of the same label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by using SRCH NEXT.  If you click the SEARCH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prompts  you  for a label. So, if you type in wwv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look  for  the  first  occurrence  or  lowest   ww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.  If you then click SRCH NEXT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occurrence of wwv.  Each time  you  select  S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t will look for the next occurrence.  So if you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all the wwv frequencies, it will select  2.5  M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then as you keep selecting SRCH NEXT it will cy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5.0, 10.0, 15.0, 20.0 and 25.0 MHZ and then cy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to  the  first.   So  if  I  want  to find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ption of WWV, I just  type  it  in  once,  then 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for the best.  Input is not sensitive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lower  case  so  it  does  not  matter  whether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upper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C FAST/SLOW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uator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control ON/OFF.  This frees up the receiver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d  manually,  by  disabling program contro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r is turned on after program is started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chronize  the  receiver  with  the program by cli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off, then remote on.  Turning on  remote,  out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of   the  saved  receiver  status.   This 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 if  you  want  to  turn   the   remote   o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change the actual receiver controls, then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to the state it was in by turning the remote 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dea  being that the receiver should be in the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in when the receiver is liste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 0-23.  Selects which file to use  for 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s.   The  numbers  represent  the hour of the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utomatically  selects  the  data  fil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 the current hour of the day as it is know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.  When the hour changes, the  data  file  chan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changing the dial markings.  The datafiles ar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ndN.525 where  N  represents  the  hour  of  the 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file is cmnband.525.  This file contains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nd frequencies that are to be displayed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hour such as Citizens band channel numbers, WWV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files are found in the directory path specifi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setting in the SPEC525.INI file which exist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current directory the user is in at the ti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atabase, disables automatic time switching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d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the frequency range of the spectrum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STATUS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s editable data contained in the SPEC525.INI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initialize.   As  previously  stated,  SPEC525.INI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whatever directory the user is in at the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program  invocation.   When  a user exits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by clicking on the exit menu selection,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 and frequency settings are saved SPEC525.INI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NRD-525 command strings.  The port name,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 and  datapath  and  timeshift are also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  When the program is started, i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in this file to reset controls.  If a valu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a default setting, hardcoded in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timeshift="  entry  in  SPEC525.INI   allows 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for time conversion to any time zone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al time.  For example if Universal time is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your  PC is set to EDT, then set timeshift=4 for a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time difference.   The  program  will  then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al  time.  Set timeshift=0 if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the time set in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edit these values manually and the ord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mportant.   When  the  program is terminated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ill  be  rewritten.   Missing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and modified values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does not exist or is empty,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with the defaul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ditable form makes it  possible  for  the  us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 another   program  which  can  set  the  rece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s they are all documented  with  the  NRD-5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 card.   An example of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=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=1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path=C:\USR\JIM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hift=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00113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=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=1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path=c:\spec525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hift=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00113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ime allows, I am planning to add an additional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program  which  will  allow  the user to LO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 station data from other  named  data  files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the  file  under  any desired name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 file  may  contain  a  set  of  frequencies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RICANE  tracking; another might contain station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Spanish Speaking Stations.  These can  be 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  or   combined.   Another  could  be 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dipole antenna lengths so  that  when  loa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al  will  be  a rule to calculate antenna lengt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ideas  on  ways  to  implement  these  featur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   Send  me  postal  mail  or  contact me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 71760,336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COPYRIGHT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user supported software (commonly referred  to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REWARE").   User  supported  software  allows  you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fore you buy, and when you do  buy,  to  pay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 than for commercially developed software.  This is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re are no costs  for  advertising,  sales  staff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ncy  packaging  and  distribution  costs  bundled 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Just good software, not glossy  packaging,  and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sles.  Pay  only  if  you  like  it.  Your regist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525 will encourage more development of this typ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ltimately  provide  better  software at lower pri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.  SPEC525 3.1 and  its  follow  on  products  de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upon your support for their existence. 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demob, but the only disabled feature is the 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new  label  entries (SAVE DB) and the number of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is limited to 200.  If you register  this  progra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il you a fully working copy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525 V3.1 is protected by U.S.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.   SPEC525  was  written  by  me,  James  P.  Hawki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and is Copyright (c) 1988-90 by James P. Hawk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specifically granted the right to use SPEC525 3.1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0 day trial basis.  If you like it and you  want  a 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 copy,  you  must  register  your  copy by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6.5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 P. Hawk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nton, NJ 08650-1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s of NJ must include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urrently 7%, so please send $39.0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so encouraged to share SPEC525 V3.1 with oth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copies on computerized bulletin board 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you may n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harge  for,  or  otherwise  sell,  lease  or  r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his  also  prohibits  bundling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dify the program or its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stribute the program without this .DO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Distribute this program as part of  a  promotion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 venture  or as an inducement to purchas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however, charge a fee for  the  actual  distribu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.  In this case, it must be made clear to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PEC525 that a registration fee is still  required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nds to keep SPEC5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e: This program is being provided "AS IS". It  is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o determine the suitability of this program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The user takes all responsibility  for  any  direc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 damages.   It is written for VGA graphics onl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version may be made available in the future when I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Please DO report all bugs, difficulties or 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 Registered  users will be notified of th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t yet determined the price of updates.  It  will 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change.  If an update is only serious bug fixes,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ery minimal.   If  major  enhancements  are  ad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will be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525.DOC                Wednesday, August 8, 1990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