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wave Listening Guid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1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wave Listening Guide is PC software that contains the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shortwave stations around the world and the best time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Shortwave listening guide also includes a World Time cloc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's internal clock.  If your World Time clock and your PC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re set correctly, SWLG will automatically display the s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roadcasting at the current hour. Scrolling throug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is very easy.  The up/down arrow keys cause the highlighted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e station at a time . The PgUp/PgDn keys scroll on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0 will position the highlighted bar on the next availabl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3 will position the highlighted bar on the next availabl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A mouse can also be used to scroll the stations. The range 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ndow side can be used to mouse click to any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wave stations database. The F1 function key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G is a completely self-contained database and does not require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SWLG.PRN is a text file for printing a convenient hard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most all cases, the stations listed closest to the hour ar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come in the strongest in North America. As you go dow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s will probably get harder and harder to receiv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on your receiving equipment and environmental factors.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select times that feature broadcasts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Universal Time does not conform to Daylight Saving chan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reset SWLG's World Clock twice a year. Once whe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sets its clocks forward in the spring and once in the fall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s are set back again. You can reset SWLG's clock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at the DOS prompt: SWLG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instead use /T or /R command switches. They a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If you think you might forget all of the commands, use /?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witch and a help screen will be displayed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enjoy the Shortwave Listening Guide. A lot of time and effor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in creating it. If you find it to be useful, a donation of $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appreciated. In any case, you are free to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LG in its original form. Shortwave Listening Guide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copyrighted in 1991 by Gary Maddox and the author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Shortwave Listening Guide may not be sold. It is "freeware"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s only a symbol of appreciation and an i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future, upda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ll correspondence to: 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01 Spring Creek #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no, TX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