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S - TNC Hostmo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is a Packet Radio terminal  program for the IBM-PC. THS reqir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NC-1 with the WA8DED V1.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NC-2 with the WA8DED V2.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RSI PC*Packet Adapter and the DRSI supplied TN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T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comm-port, colors an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and parameter entr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ew of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ing and snapshooting the review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ging (capturing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in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nary file transfer using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rd list show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/Rom frames a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wrapp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screens up to 8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550A Chip support with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urrent  revisions of THS version  2 is found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has been developped  on a 386-AT with  VGA under IBM DOS  3.3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un on PC/AT's and  PC/XT's with EGA, CGA and Hercules 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different versions of IBM DOS 3.x.  THS may run or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 hardware, and  on earlier  or other  version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show that on ordinary PCs running at 4.77 Mhz the program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igh  to serve a  9600 baud line,  if you experience 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errors, you must reduce the baud rate to 4800 baud, or eve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 However 8  Mhz or  10 Mhz  PCs run  well with  9600 baud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s have no  problems. THS will  not run under  the pseudo multi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like Desqview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of  THS are about 360  kB. In these day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 memory is standard, this should  not be much of a probl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S, but get once  the message "TERMINAL ERROR: cannot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you  do not  have enough  memory to  run TH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memory requirements of THS by reducing the window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will be about 2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covers my needs for packet radio so I implemented the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ed to have, and did not bother to fit all tastes and to mat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 THS may  well be  not adequate  for your 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however that you are  not forced to use it, nor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is not copyrighted, I release it to the Public Domain. Any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 welcome, note  however that  I feel  no obligations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cipl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runs  the TNC  software exclusively  in HOST  mode, which 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umum of control and cooperation. THS is written in TURBO-C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time kernel called CTASK. CTASK is public domain softw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 Wagner, Berlin,  West-Germany and  is found  on BIX  (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piece of softwar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 implementation of  THS in  form of  five concur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 full parallel  service of  communications control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- you  will never notice delays  when you type (o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system  is implemented using  the VITAMIN C  librar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), a commercially available software library.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ermits writing to non-active  windows, so scrolling in an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together with the real-time operation, permi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ing  and  displaying  of  received  packets even wh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e.g. help windows or parameter dialog windows)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xpected  that  you  are  familiar  with  the operation of 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A8DED control software and with the docu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S.EXE         TNC Hostmod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S.CFG  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SHELP.MSG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SHELP.IDX   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S.DOC        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files must reside  in the same directory. Befo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S, you  must edit the  configuration file THS.CFG 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possibly you might have to configure your TN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call THS is:  "THS [filename]" where filename is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onfiguration  file.  If  filename  is  omitted, TH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configuration file TH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 reads  the   configuration  file  whenever   you  start  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 contains  information  about 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f this information is  not accurate, THS will be 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S  does  not  do  any  consistency  checks or range che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 CFG-file. You must  not omit lines,  or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other than specifi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&lt;beginning of fil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CVV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Device is TNC-2 with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 Address of TNC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terrupt of TNC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rinter number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Use direct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t OFFLINE, your message will be recorded - vy 73 de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ter - Qth: Port/Biel - JN37O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Receive (upp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Transmit (low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07,07,04,03,00,07,00,04,15  Statusline (middle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1,01,02,07,04  Immediat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5,01,15,07,00,00,14,01,14  Opening, THS-Help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3,00,03,01,07,00  Paramete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Activity during YAPP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02,00,02,01,14,00,00,07,00  Parameter Dialog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Parameter Dialog Extended Help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11,03,11                    Channel indicator attributes &amp;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 &amp;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eter, the qth is Port near Biel/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 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THS (TNC Hostmod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: PC/AT, 3MB RAM, 80 MB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AT, 4MB RAM, 150 MB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       : Ten-Tec Paragon, 1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-271H, 1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-4100E 4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  : Remotely tunable GP fo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11 element Yagi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element Yagi (70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   : TNC-1 with WA8DE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-2 with WA8DED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SI PC*Pack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DK1SL VIA HB9F HB9W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HB9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HB9PQX VIA HB9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}0,200,200,2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end of 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all. THS sends  an 'I'-command followed by this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 TNC on channel  0 during the  initialization.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vice type: '1' for  TNC-1 with WA8DED V1.3, '2' for 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8DED V2.3, and '8' for the PC*Packet Adapter. Th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 by  THS,  specifiying  another  number  will le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ddress of your communications port. You must specify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xadecimal presentation (0xhhh).   THS will detect and re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a non-existent commport.  (Standard values are 0x3F8 for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2F8 for COM2).  This line is meaningless  if the device is 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*Packet Adapter), it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interrupt  number  of  your communications port.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4 for COM1 and 3  for COM2). This line is meaningles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type 8 (PC*Packet Adapter), it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 baud-rate for  the communications  port. It 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audrate you selected for  the TNC.  This line is 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type 8 (PC*Packet Adapter), it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THS is unable to contact the TNC, a wrong commpor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terrupt, or a  wrong baudrate could be  the cause. The s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get permanent RS-232 error reports from THS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inter number (printer port). Legal values are 1 to 3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LPT2  and LPT3.  Printer output  to printers  connected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ideo access. A '1' is used for direct video i/o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video cards other than CGA.  If a value of 1 cause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visual effects, switch to a value of 2. This changes TH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synchronisation - which is requred for older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onnect message. The line may not exceed 72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n  the line is  truncated. This line  is loaded into 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S is started. You can however alter your connect messa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ALT/U (Unattended Mod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beacon text. The line may not excced 72 characters,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the line is truncated. You can alter the beacon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lines  specify the colour attributes  of all window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 Borde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+--------------------------------- Border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+------------------------------ Tit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+--------------------------- Title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+------------------------ Text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+--------------------- Text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+------------------ Inactive Input field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+--------------- Inactive Input field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+------------ Active Input field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+--------- Active Input field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Receive (upp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Transmit (low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07,07,04,03,00,07,00,04,15  Statusline (middle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1,01,02,07,04  Immediat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5,01,15,07,00,00,14,01,14  Opening, THS-Help, Review, Editor (Note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3,00,03,01,07,00  Paramete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Activity during YAPP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02,00,02,01,14,00,00,07,00  Parameter Dialog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Parameter Dialog Extended Help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decimal. THS does not validate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n error in this version limits the foreground color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Foreground      Backgr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LIGHTGRAY       LIGH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DARKGR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LIGHT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LIGHTGRE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LIGHTCYAN       |- as above,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LIGHTR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LIGHT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YELLO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WHI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enty (this line is new in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 four or  six numbers.  The first  four number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 channel indicator. Please refer to the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below.  The first  two numbers  in this  line define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 the on-screen  channel, the  next two  numbe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an off-screen channel which has received data.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irs, the first is  the background attribute, the secon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ttribute. In the example, the statusline tex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,00" which means 'black on cyan'. The example line 2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,11,03,11,02,00               Channel indicator attributes &amp;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: the number of the on-screen channel is 'lightcyan on bl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,11) - and the number of a off-screen window which has receiv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ightcyan on cyan' (03,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pair defines the attributes for the transmit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window, and may be  omitted. The text you type is 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(transmit) window. When you send the text by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the  text  is  moved  to  the  upper  (receive)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window  is cleared.  THS uses  different attributes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tinguish the  text which you  sent from the  tex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sent has the same text and background color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ext, but is  intensified. This is what  you get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hird number pair. If you do, THS will us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 you  have  defined  'green  on  black'  for  the tex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color of the receive window,  which is the number pair  00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 want your  text reversed,  not intensified,  then define  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and are composed of four different types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#) text strings and titles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%) initialisation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$) online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}) TH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s  are assigned to  the function keys  F01 to F10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ey appear  in the configuration  file, when you  pres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,  THS  sends  the  associated  text  string to the TN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/F THS shows the titles of the text strings in a windo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a hash-sign (#) in column one defines the title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 30 charcters. Everything  exceeding 30 characters 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lines following the  title line until the next title 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form the text string. The length of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is  limited  only  by  the  available  memory spa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 intended  for   reasonable  sized   texts  like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etc.. Up to ten  #-lines are possible. If you 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 #-lines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up to 10 lines with percent (%) sign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ing the percent sign must not exceed 40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 a command  to channel  zero when  THS loads  the TN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.  This is  done after  THS has  sent the  default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commands  and  so  allows  the  user 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 of  THS. This set  is described below.  You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care - the contents of the %-lines are sent uncon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and  must be a  valid command to  be effective. A  %-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so only meaningfull commands  which do not interfere with 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t makes no sense to 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sable  monitoring,  because  this  obviously  would  disable  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-list feature.  It could make sense however to increase the 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ig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-lines must  also contain valid  TNC commands. Up  to 20 lin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 72  characters  are  possible.  They  are  stored  by 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together  with  a  selection  character when you press ALT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 selection character or move  the bar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the associated string is sent as a command to the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  $-lines are intended  to build a  call-sig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you may  however use other  commands there as  well, so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mmand Strin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}-line  allows you  to modify  the THS  configuration. This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a0,b0,b1,b2,b3,b4,c0,d0,d1,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ontrol line usage: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0  is zero,  then THS  ignores the  RS-232 control-lines  (DCD, 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).  This allows just a 3-wire (TXD, RXD &amp; GND) connection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in  this case THS cannot  detect if a TNC  is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 enter the TNC-initialisation  routine.  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ize of the virtual receive windows: b0 to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to b4 define the number  of lines in the virtual receive 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zero  to four.  This defines  how many  l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.  The  minimum  value  is  40,  the  maximul value is 2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maximum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lay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is  a time  value in  microseconds for  a software  delay loo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ly if the device is  a PC*PA. THS will wait c0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every  access  to  the   TNCTSR.  This  may be required o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 (e.g. 386 machines with cache).  The range of  c0 is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, the default is zero.  If you ever  experience a THS  error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window appearing in the top half of the screen) with the PC*P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 with  this  value.  Start  with  c0 = 1000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er values may degrade the performance of TH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size: d0,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and d1 define the editor window size, columns and rows.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(column)  is 64  to 79,  and includes  the window  border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exceeds  one  of  the  limits,  then the according limi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If you omit this parameter,  or specify a zero, the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76 is taken. The range for d1 (row) depends on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) receive window, which itself  depends on the number of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video mode. The range if from half that window to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. For the  standard 25 line mode,  the range is 10  to 20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order.  The default here  is the lowest  value, i.e.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ceived characters: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determines the initial value of the FILTER varia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LT/T command. A zero disables the filtering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it. The default (e.g. if omitted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THS saves the current screen and presents three bas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ning window. The basic windows are the receive window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indow)  and the  transmit window.  The basic  windwos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S has three major modes: dialog mode, review mode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YAPP-)mode. The initial  mode is dialog mode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will determine the current number  of rows used for the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its windowing sys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overrun errors on the RS-232 port, THS disabl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APS-lock,  NUM-lock  and  SCROLL-lock  keys  when i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NCs connected to COM-ports with standard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s. Such  controller chips are  the 8250, 16450  and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The  16550A chip  has a  built in  FIFO (a  16 byte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 and interrupt  servicing of this  chip is far  less cri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Async Adapter/A from IBM in PS/2 Microchannel model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6550A chips. For Industrial Standard Bus machine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8250/16450/16550 chips on the serial adapter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chip to  benefit. THS will  detect a 16550A  chip and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(If the PC*PA is  used, no interrupt timing problems 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*PA's driver is po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window  presents information about  the (hardware)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 port, and  informs you  about the  efforts of 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the  TNC.  For  external  TNC's,  THS follows the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5MU's "WA8DED  Host Mode  Guide" for  the initial  contac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*Packet Adapter, THS expects to find the TNC in terminal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st-mode.   Please note that when  THS exits, the TNC 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termin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S fails to contact the TNC properly, check the hardwar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-port address, irq, baudrate on  the THS side, and baudr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ide). After  a correction, a  new try should  be made only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set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standard  connection to  an external  TNC is  by a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hich has the lines 1 to 8 and line 20 connected. This permits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control signals to  determine if the TNC is switched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 disabled the use  of the control lines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S is unable to detect an offline TNC immediately and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resync pass (which then 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 also  sets  the  parameters  of  the  TNC (indicat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ing TNC parameters". The callsign from line one of the CFG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first,  followed by the  connect message and  the 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from  lines  8  and  9  of  the CFG file). Next, THS enabl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but excludes monitoring of  the own frames, i.e. fra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commands are sent if the device i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 4",        /* Enable all four chann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 4",        /* Frame acknowledge (second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10",       /* Number of tries (0=forev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 4",        /* Number of outstanding I fr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 64",       /* P-persistenc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 1",        /* Repeater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 40",       /* Transmitter delay 400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 0",        /* Unattended mode dis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 2",        /* Version 2 protocol init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 10",       /* Slot time interval (100m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1",        /* Transmitter PTT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D 0",       /* Full duplex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T2 100",    /* Timer T2 interval (1000m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T3 18000",  /* Timer T3 interval (6 m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V 0"        /* Callsign validation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 64  and "W  16" are  sent only  to TNC-2's,  for a  TNC-1 with WA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1.3, a "W 16" is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ent to a PC*Packe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 4",        /* Enable all four chann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 0",        /* Unattended mode dis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 2",        /* Version 2 protocol init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1",        /* Transmitter PTT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V 0",       /* Callsign validation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 0 1 64 10 4 4 10 100 18000 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 1 1 64 10 4 1 10 100 18000 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r all TNCs, the %-lines read from the CFG file are s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write  of  the  THS  defauts  (see  also 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 accept less than four  connect-requests to you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either online with  the "Yn" TNC-command in a 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 the immediate-command-entry below), or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mmand in a %-line in the configuration file. E.g. %Y2 to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nect requests (from different 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finally comes up with channel ON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ful  contact with the  TNC, you will  see the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the  receive  window,  the  statusline window and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oftware permits up  to four different and independent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taneous connections to different connectees. Thes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ne  to four.   Channel zero  is the  unconnected chan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s all monitored frames. There is one receive wind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there is  only space for one  receive window at a 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ndow is called the 'on-screen window' and the channel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s called the 'on-screen 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channels,  you use the left-arrow and 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On the left side of  the statusline is the channel indica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01234", representing  channel 0 to  4. The on-screen 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INVERSE  video.    The  number  of  a  off-screen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) channel  which receives  data from  the TNC  changes to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indication that there  is unseen activity 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 at that window  simply by making  it the on-screen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attributes (INVERS and BOL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 your tast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on-screen  receive  window  you  will  see  every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NC on the associated channel - with the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during a binary file transfer (these go, of course,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review text  which has  scrolled off 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R  or  Up-arrow.   During  review,  the  TNC  input to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only) is halted.  You should not leave THS in review m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if  there is packet  activity on the  reviewed channe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s buffer may overflow and caus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 presents actual information  about the link, 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.  There are two  flavours of the  status line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y the &lt;INS&gt;-key. The default i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 | NS:00 UA:01 TRY:01 | INFORMATION TRANSFER | PL | 05-AUG 23:4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|     |        |                      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|     |        current link stare     ||  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|     current try number              |logg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current number of unacked frames      prin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urrent number of transmitted frame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Aacked frames have been  sent (once). NSent presents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esent  but  unprocessed  frames  in  the  TNC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-command of TNC'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avour i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 | DK1SL VIA HB9VC HB9PUO                     | PL | 05-AUG 23:4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n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ed-state string length exceeds the available spac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always updated realtime (unless the rece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viewed). You can observe the quality of the link by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umber of tries used to acknowledge dat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three lines are the transmit status window, and all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 your qso  is echoed  here. You  send the  entered tex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channel  as usual  by pressing  the ENTER-key  -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eared  and your text  is moved to  the receive window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characters  to easily  distinguish between  received text 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attributes (default: BOL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 your tast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n-screen channel is 1,2,3 or 4, and you are not conn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imply  discards your input.  If you did  select channel 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end out UNPROTO (i.e. in an UI-frame) via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guish between  'normal' keys and  'special' keys. Specia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 keys  not  found  on  the  main key field of the keyboard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keypad keys) and all ALT-key combinations of norm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ormal  keys for data entry,  all special keys cause  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pecial keys  are used  to control  THS (and  the TN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P   Device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T   THS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C   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D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U   Unattended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G   Show Un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H   Show 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V   View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L   Logging (capture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J  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S   Sen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R   Review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F   Review Function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B   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W   Command str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K   C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Binary File Up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Binary File Down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Toggl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ESC  Direct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E  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X   Exit 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 the function  keys proper,  pressing an 'u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key  causes  the  pop-up  of  a window which present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is is to inform you about the 'used'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op-up windows will disappear after some second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 by any k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P   TNC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arameter  Window is shown,  and THS first  re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the parameters. You  then may alter one or mor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up- and down-arrow keys to navigate, and press F10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pply the changes.  THS sets all parameters and  re-rea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a parameter to a value outside the permitted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 your change has  no effect. You  leave the TN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by  pressing  ESC.   Reading  and  writing the paramet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 other activities  of course.  For your  assi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explanatory text is presented  for each parameter. If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, you may press F1 to get a more detailed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are common to all channels. For all parame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for  each  channel,  only  the  on-screen  channel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parameters and do not press F10 (the 'apply chan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before you press the ESC key, then nothing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 HDLC  baudrate for a PC*Packet Adapter, th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ecute a TNC reset (via the ALT/T menu) next to make i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T   THS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S Parameter Setup Menu operates like the TNC Parame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is  used  to  modify  software parameters of TH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rameters of the TNC.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able  or  disable  timestamps  on  monitored  frames  (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always stam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 or disable  if you  want to  hear 'bells'  sent to you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station (you will never hear bells from monitored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or disable if you want  to hear a bell when you get 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packet frame length for binary transfers (PK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t  the  maximum  number  of  pending  frames  for  transfer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XPF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et  the PC*Packet  Adapter. (Not  available for  external TNC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such a TNC, exit THS, power off/on the TNC and call TH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or disable word wrapping (WORD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 the  window  which  gets  the monitored frames (MWINDOW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his  is window  zero (because  channel zero  is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You  can  however  route  all  monitored  fram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window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 out non-printable charcters (FILTER). If this is enabl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, HT, LF, VT,  FF, CR and the  characters with ASCII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20 to 0x7E are displayed as is, the filtered charcter are sh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olid rectangle. If you use a national character set, M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EN needs an explanation. Obviously,  whenever you send a file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), THS could send that file faster than the TNC is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 so  we  must  slow  down  somewhere  or the TNC's buff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Of the link state parameters which are readable from the 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lues which determine the number of packets which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ready  got  for  transmission:  the  number  of  transmi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nowledged frames, and the  number of sent (sent-to-the-TNC)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transmitted. The  sum of these to  numbers is MAXPFRAM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gether with PKLEN to tune the filetransmiss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of the packe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 numbers permit  the highest  possible speed 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link.  This also implies  that the radio  channel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 used  by  the  file-transfer,  leaving  no  room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! Don't do it on 'the qso channel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withstand to do  a filetransfer when you have a 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r if you insist to do a filetranfer on a channel with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tions, then  use the minimum values.  In this case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hort  packet outstanding and your  TNC will wai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before sending out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C   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Menu lets you enter the destination callsign and ssi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gipeaters, and the PC*Packet Adapter's port number.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execute  the command.   Pressing ESC exits  the connect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 zero, this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D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disconnect command for the TNC immediatel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you  will get  a small  TNC status  window for 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you the TNC's return: CHANNEL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U   Unattended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 like  the  TNC  Parameter  Setup  menu, you can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 here, and specify the connect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H   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G   Un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is  presented with the  Heardlist. This is  a list of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tations  heard, sorted  by descending  time (i.e.  last he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).  The list can contain up to 30 different call signs,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adujsts to the number of call signs but only up to 12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 12 calls are  available, you can  scroll with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You also can scroll in the vertical directio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larger than the vertical  window size. The window will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60 seconds if no a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d ALT/H  you get  exactly what  you would  have to 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such hear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essed  ALT/G  instead  of  ALT/H  you  get a heard-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uninterpreted  (unformatted)  lines,  i.e.  exact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headers as received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see a  bar on  the first  entry which  moves when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down-arrow  key. When you  position the bar 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or &lt;Enter&gt; then a  connect command is send to the  sour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the line, using the indicated path. Any key other tha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10 or Enter removes the Heard-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feature works also when you use the 'unformatted heard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a source  call sign is heard  via a NetRom node, 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connect it  this way.  Also  note that the heard  list ge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you switch monitoring off by a TNC command. The hear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done by THS, *NOT* by the TNC - consequently it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(a)  when  THS  is  active  and  (b)  when  THS  get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V   View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asked  for  a  file  specification, and will g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L   Logging (capture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eans  writing out  to a  file everything  which appea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ogged channel. Logging is done on an individual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 i.e.  you  must  enable  and  disable  logging 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press ALT/L  and logging  is currently  off for 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THS asks you for a filename. THS gives you a filenam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current date and time. If you want to accept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therwise specify your  own filename. The exten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mane is always "CAx" where x  is the channel number.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current directory,  on the current drive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n THS-writes are appende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ging is  already on, you  will be asked  if the logfil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L"  appears on the  right hand side  of the status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enabled. Logging is a channel attribute, so logg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nel as long as logging is enabled for the channel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is on-screen or off-screen - until you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J  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rinter output on or off. Because you have multiple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printer, you can always print only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press ALT/J  and printing  is currently  off for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then from that moment this channel (and only this channe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Printing continues when this channel goe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  appears on the  right hand side  of the status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switched on, and only one channel will show th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 are printing, and your  printer goes offline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S will detect this and switch printer output OFF bu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 Please  also  note  that  THS  has  an internal 1024 by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 with slow  printers, the  printer may  continu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characters for a while after you disabl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print a busy  channel with an almost maximum data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200 bps on the HF side, your printer should be able to pri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0 characters per second (!)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Sen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 file containing text only  when you are conn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LT/S you are asked  for the filename, and if the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ends it out. You will see  the lines transferred to the TNC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ndow  using bold  characters, just  like you  had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 file. You are  also informed about  how many l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, and how many  lines have been transferred. 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of ALT/T for parmeters influenc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SCII file sends you cannot switch the on-scre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R or Up-Arrow       Review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R  lets  you  review  the  received  text  which has s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reviewed, the  on-screen channel is polled, but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. THS' review buffer is 200 lines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entire review buffer (that is, the used part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 up) by pressing ALT/J.  You can also write the review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. The file is written in the current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; the filename is generated by the current date and time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N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F   Review Function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F shows the titles of the text strings which can be calle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keys.  Please  refer  to  the  description  of  the  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f you have not used all function keys, pre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unction key will also show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B   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B shows the beacon text and lets you modify it.  Whenever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F10, the beacon text  is sent (once) via the UNPROTO  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W   Command Str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scription of the $-lin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K   C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K calls the message editor. First you are asked for a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 loads  the  file  into  the  editor window. If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are asked if the  file should be created. For a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s  keys, press the  F1 help-key please.  When you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ESC-key, you are  asked if the file should be  sa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, you can for example next send the file with ALT/S.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 save to a  file, the editor  window is closed 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 recall the  editor, you  are immediately  back 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for to send the file, it must fir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Binary File Up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Binary File Down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Up or PgDn will start  a binary file transfer using the 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 as  created and  specified by  Jeff Jacobson,  WA7MBL. TH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 with   all   programs   which   have   'YAPP'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hostmode of the WA8DED software permits bet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link difficulties occur. For example, a disconnec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is  immediately  recognized  and the transfer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nding  the remainder  of the  file out  via the 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abort (cancel)  transfers by ALT/A. Note however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will take  some time, because  the TNC must  first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 frames until  the cancel  request frame  can be  s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ncel request can b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severe problem when you have a bad link, but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how should better not  use automated transfers. Or have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S parameters accordingly -  see the description of ALT/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ad link, you should also use AX25 level 1, no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disconnect by ALT/D - this breaks the link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TNC's buffers immediately.  Aborting a transfer by ALT/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ALT/A. You  can also kill a  transfer with ALT/K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 the  link  and  reconnects  after  THS has switch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uses the following time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ender will try to trigger the receiver (Send-Init) six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 of 20 seconds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receive time-out (waiting for a YAPP packet) is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 to modify the  TNC or THS  parameters during ongoing 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- the THS help window (which is called with an arrow-ke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will show you which keys have effect during YAPP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P   TNC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T   THS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D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A   Cance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Toggl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keys are  ignored during  a YAPP  binary transf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witch the channels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YAPP transfer mode, THS modifies the MAXFRAM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NC to the maximum value of 7, sets RESPTIME to zero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The previous values are restored when YAPP transfer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This gives a maximum thoughput (and requires a high quality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lize that  if you have a  quality link on a  busy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ms will surely not enjoy you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amount  of  througput  control  is  done  with  the MAXP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ee ALT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Toggl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status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SC   Direct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CTRL/ESC,  you get a  command window and  a "CMD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enter is  sent to the TNC  as a command on 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  syntax  required  is  the  command  syntax  of the WA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 TNC returns a message  as an answer to  you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 displayed. You terminate  the command entry 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r immediate command entry window call has been 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 CTRL/ESC because  ESC is  commonly used  by THS  for esca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  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/E then THS suspends itself and calls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i.e. COMMAND.COM). THS is completely inactive until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DOS prompt. This also means that the TNC is NOT poll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frames remain buffered  in the TNC. You should 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S as soon as possible because the TNC's buffer are limited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information if the TNCs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which  have  been  opened  by  THS  remain  open when 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you must NEVER change disks if your logfiles are on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requires DOS 3.2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X   Exit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key.  You will be  asked for a  confirmation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'Y'  or 'y' will  leave you in  THS. If THS  exits, it clea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turns with your familia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S  may also  report a  number of  device i/o  errors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A device i/o error results when one of several consiste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message  blocks  received  from  the  device fails.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, THS flushes the current message and continues. You s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get any report at all. Note that errors resulting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chip ("RS-232 errors) are always repor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ecret AL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give ALT/A, any incoming message to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companied by a deep summing tone. Another ALT/A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ere is no visible indication of ALT/A, because obviousl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 audible  one.  I  often  use  ALT/A when my partner says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", because I have no klicking relais in my TRX which would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 after tha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wever THS detects  an error, it  will open a  window and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 optionally parameters. Note  that it is 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ver from these errors. The messag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S-232 Read error. Code received: 0xnnnn"  -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FFFF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nn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nn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nn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nn      brea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rrors  (besides   timeout)  are  signalled   by  the  AC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50/16450), i.e. hardware error reports o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and framing errors, or  break interrupt indicate a chip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 however be  on either  end of  the serial  line. Try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 on the PC, and/or reduce the transmissi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RS-232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 get an   overrun error  this indicates   that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st  enough to    process the  incoming   characters. This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   by   either   reducing   the   frequency    in   whi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haracters  appear,   i.e.  by   reducing  the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,   or  by  using  a  more  sophisticated 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, or  by increasing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if the  System has not  enough time to  proces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imely  this  may  be  caused  by  other  code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and which disables the interrupt recognition for a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 Some sa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CAPS-, NUM-  and SCROLL-lock  key of 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IOS to toggle the  LED status indicators, which is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disabled  (but  takes  far  more  time  than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 and immediately causes an RS-232 data overrun error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hz AT's with 4800 Bau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disables the  functions of the  CAPS-lock, NUM-lock and 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en used with external TNCs (i.e. not when a PC*PA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problem of  interrups-off-too-long is  introduced by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. ALL  keyboard drivers from  a DOS version 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exhibit this problem. You could disable this driver by  CTRL/ALT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the  US keyboard layout, or  try drivers from old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orry again, but DOS is truly NOT designed for 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ith the PC*PA you will not have any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replace the standard serial controller chip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chip which has a built-in  FIFO (a 16 byte hardware data 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upports this chip,  and the use of  this chip generally solv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problems.  If THS  detects such  a chip,  then you 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FIFO:yes" in  the opening window,  and THS will  not lock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-, NUM- and SCROLL-lock keys. Otherwise, a "FIFO:no" is prin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key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get  other  error  reports  following an RS-232 erro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S gets  out of sync  with the TNC.   This is a  dead en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THS (if you can do so still) or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ding of Net/Ro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decodes Net/Rom routing broadcast messages and the inter-nod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lain English text  format. For an interpretation of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wn,  please refer  to "Net/Rom  Version 1.3 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tware 2000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a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 be  interested  in  your  proposals  and comment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I will feel no  obligation of any kind. I am  a profess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er, but THIS is a hobb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H. Hei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end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256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CompuServe [71470,32] and on BIX (phh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0)  01. Aug. 1988  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rst multi conn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structuring of function tasks, using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  20. Aug. 1988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   18. Oct. 198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eardlist (ALT/H, ALT/G) with connect to hear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tRom fram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0   24. Dec. 198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xit to DOS (ALT/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   05. Feb. 198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WINDOW introduced: channel 0 input to selec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Kill Yapp transfer (ALT/K) by disconnect plus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app transfers optimized, enhanc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   16. Aug. 198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een support for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 for 16550A serial communication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TER variable in ALT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denotes major addition and reason of version numb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il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